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ТКАНИ И ОРГАНЫ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овокупность клеток и межклеточного вещества, сходных по происхождению, строению и выполняемым функциям, называют тканью. В организме человека выделяют 4 основных группы тканей: эпителиальную, соединительную, мышечную, нервную </w:t>
      </w:r>
    </w:p>
    <w:p>
      <w:pPr>
        <w:pStyle w:val="Style14"/>
        <w:rPr/>
      </w:pPr>
      <w:r>
        <w:rPr/>
        <w:t xml:space="preserve">Эпителиальная ткань образует покровы тела, железы и выстилает полости внутренних органов </w:t>
      </w:r>
    </w:p>
    <w:p>
      <w:pPr>
        <w:pStyle w:val="Style14"/>
        <w:rPr/>
      </w:pPr>
      <w:r>
        <w:rPr/>
        <w:t xml:space="preserve">Соединительная ткань, например кожная и хрящевая, обеспечивают опору органов. Другие виды соединительной ткани, образуя прокладки между органами, связывают их. Кровь и лимфа – виды соединительной ткани, образуют жидкую внутреннюю среду организма </w:t>
      </w:r>
    </w:p>
    <w:p>
      <w:pPr>
        <w:pStyle w:val="Style14"/>
        <w:rPr/>
      </w:pPr>
      <w:r>
        <w:rPr/>
        <w:t xml:space="preserve">Мышечная ткань – основная ткань скелетных мышц и многих внутренних органов. С мышечной тканью связана функция движения </w:t>
      </w:r>
    </w:p>
    <w:p>
      <w:pPr>
        <w:pStyle w:val="Style14"/>
        <w:rPr/>
      </w:pPr>
      <w:r>
        <w:rPr/>
        <w:t xml:space="preserve">Нервная ткань составляет массу головного и спинного мозга. Нервные волокна, отходящие от нервных клеток, тянутся от головного и спинного мозга ко всем органам и тканям, обеспечивая быструю связь между разными частями организма </w:t>
      </w:r>
    </w:p>
    <w:p>
      <w:pPr>
        <w:pStyle w:val="Style14"/>
        <w:rPr/>
      </w:pPr>
      <w:r>
        <w:rPr/>
        <w:t xml:space="preserve">Из тканей формируются органы. Органы – часть тела, имеющая определенную форму, строение, место и выполняющая одну или несколько функций. Рука, сердце, почки, печень, селезенка – все это органы. Часть органов расположены в полостях тела, поэтому их называют внутренними органами </w:t>
      </w:r>
    </w:p>
    <w:p>
      <w:pPr>
        <w:pStyle w:val="Style14"/>
        <w:rPr/>
      </w:pPr>
      <w:r>
        <w:rPr/>
        <w:t xml:space="preserve">Одни органы защищают тело от повреждений, другие обеспечивают движение, третьи участвуют в пищеварении, четвертые разносят питательные вещества и кислород по организму. Каждый орган образован несколькими тканями, но одна из них всегда преобладает и определяет его главную функцию. В каждом органе обязательно есть кровеносные сосуды и нервы </w:t>
      </w:r>
    </w:p>
    <w:p>
      <w:pPr>
        <w:pStyle w:val="Style14"/>
        <w:rPr/>
      </w:pPr>
      <w:r>
        <w:rPr/>
        <w:t xml:space="preserve">Органы, совместно выполняющие общие функции, составляют системы органов. Выделяют нервную, опорно-двигательную, кровеносную, дыхательную, пищеварительную, выделительную системы и систему органов размножения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ТКАНИ И ОРГАНЫ </dc:title>
</cp:coreProperties>
</file>