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firstLine="397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firstLine="397"/>
        <w:rPr/>
      </w:pPr>
      <w:r>
        <w:rPr>
          <w:b/>
          <w:sz w:val="40"/>
          <w:u w:val="single"/>
        </w:rPr>
        <w:t xml:space="preserve">Тема. </w:t>
      </w:r>
      <w:r>
        <w:rPr>
          <w:b/>
          <w:sz w:val="40"/>
        </w:rPr>
        <w:tab/>
        <w:t xml:space="preserve">ЦВМ «Пламя-КВ» и преобразующие </w:t>
      </w:r>
    </w:p>
    <w:p>
      <w:pPr>
        <w:pStyle w:val="Normal"/>
        <w:ind w:left="1191" w:firstLine="397"/>
        <w:rPr>
          <w:b/>
          <w:b/>
          <w:sz w:val="40"/>
          <w:u w:val="single"/>
        </w:rPr>
      </w:pPr>
      <w:r>
        <w:rPr>
          <w:b/>
          <w:sz w:val="40"/>
        </w:rPr>
        <w:t>устройства</w:t>
      </w:r>
    </w:p>
    <w:p>
      <w:pPr>
        <w:pStyle w:val="Normal"/>
        <w:ind w:firstLine="39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  <w:t>Общие сведения о ЦВМ «Пламя-КВ»</w:t>
      </w:r>
    </w:p>
    <w:p>
      <w:pPr>
        <w:pStyle w:val="Normal"/>
        <w:ind w:left="1938"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  <w:t>Учебные вопросы</w:t>
      </w:r>
      <w:r>
        <w:rPr>
          <w:b/>
          <w:sz w:val="28"/>
          <w:lang w:val="en-US"/>
        </w:rPr>
        <w:t>:</w:t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82" w:firstLine="397"/>
        <w:rPr>
          <w:b/>
          <w:b/>
          <w:sz w:val="28"/>
        </w:rPr>
      </w:pPr>
      <w:r>
        <w:rPr>
          <w:b/>
          <w:sz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Режимы работы ЦВ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head1"/>
        <w:rPr/>
      </w:pPr>
      <w:r>
        <w:rPr/>
        <w:t>1. Назначение, состав ЦВМ и основные ТТХ ЦВМ “Пламя-КВ”</w:t>
      </w:r>
    </w:p>
    <w:p>
      <w:pPr>
        <w:pStyle w:val="Bodytext"/>
        <w:ind w:hanging="14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sz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auto"/>
          <w:sz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06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24.25pt" filled="f" o:ole="">
            <v:imagedata r:id="rId3" o:title=""/>
          </v:shape>
          <o:OLEObject Type="Embed" ProgID="" ShapeID="ole_rId2" DrawAspect="Content" ObjectID="_821131487" r:id="rId2"/>
        </w:objec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  <w:t>Рис.1. Схема основных связей ЦВМ “П-КВ”</w: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поминающего устройства (З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управления (У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ввода информации в ЦВМ и вывода информации из ЦВМ (УВВ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Кроме того, в состав ЦВМ входит контрольная и вспомогательная аппаратура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4"/>
                <w:lang w:val="en-US"/>
              </w:rPr>
              <w:t>Ï</w:t>
            </w:r>
            <w:r>
              <w:rPr>
                <w:b/>
                <w:sz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Ад</w:t>
            </w:r>
            <w:r>
              <w:rPr>
                <w:sz w:val="24"/>
                <w:lang w:val="en-US"/>
              </w:rPr>
              <w:t>pecí</w:t>
            </w:r>
            <w:r>
              <w:rPr>
                <w:sz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код чисел—дополнительно модифицированный,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lang w:val="en-US"/>
              </w:rPr>
              <w:t xml:space="preserve"> 14</w:t>
            </w:r>
            <w:r>
              <w:rPr>
                <w:sz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62500</w:t>
            </w:r>
            <w:r>
              <w:rPr/>
              <w:t xml:space="preserve"> оп/с,</w:t>
            </w:r>
            <w:r>
              <w:rPr>
                <w:lang w:val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бъём  памя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ПЗУ-1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lang w:val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0"/>
              <w:rPr/>
            </w:pPr>
            <w:r>
              <w:rPr>
                <w:sz w:val="16"/>
              </w:rPr>
              <w:t>используется по</w:t>
            </w:r>
            <w:r>
              <w:rPr>
                <w:sz w:val="16"/>
                <w:lang w:val="en-US"/>
              </w:rPr>
              <w:t xml:space="preserve"> 2 </w:t>
            </w:r>
            <w:r>
              <w:rPr>
                <w:sz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24"/>
                <w:lang w:val="en-US"/>
              </w:rPr>
              <w:t>13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редварительное включение термостатов МОЗУ за</w:t>
            </w:r>
            <w:r>
              <w:rPr>
                <w:sz w:val="16"/>
                <w:lang w:val="en-US"/>
              </w:rPr>
              <w:t xml:space="preserve"> 30 </w:t>
            </w:r>
            <w:r>
              <w:rPr>
                <w:sz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журное   38О В,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 сети</w:t>
            </w:r>
            <w:r>
              <w:rPr>
                <w:lang w:val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 контрольной и вспомогательной аппаратуре ЦВМ относятся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Основные технические характеристики приведены в таблице 1.</w:t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1"/>
        <w:rPr/>
      </w:pPr>
      <w:r>
        <w:rPr/>
        <w:t>2. Задачи, решаемые ЦВМ в интересах ЗРК С-200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На ЦВМ "П-КВ" возлагается решение трёх основных задач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наведения следящих систем РПЦ на цель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расчёт исходных данных для стрельбы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работы стрельбового канала в режиме “Тренаж”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firstLine="397"/>
        <w:jc w:val="left"/>
        <w:rPr/>
      </w:pPr>
      <w:r>
        <w:rPr>
          <w:rFonts w:cs="Symbol" w:ascii="Symbol" w:hAnsi="Symbol"/>
          <w:b/>
          <w:sz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ab/>
        <w:t>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Symbol" w:ascii="Symbol" w:hAnsi="Symbol"/>
          <w:b/>
          <w:sz w:val="24"/>
        </w:rPr>
        <w:t>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- 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Item"/>
        <w:ind w:left="2382" w:firstLine="42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></w:t>
      </w:r>
      <w:r>
        <w:rPr>
          <w:rFonts w:cs="Times New Roman" w:ascii="Times New Roman" w:hAnsi="Times New Roman"/>
          <w:b/>
          <w:sz w:val="24"/>
        </w:rPr>
        <w:t>r 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 r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sz w:val="24"/>
        </w:rPr>
        <w:t xml:space="preserve"> 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—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ппаратную кабину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наклонная дальность до цели (для индикатора офицера пуска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ное время работы маршевого двигателя ракеты (tдв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еличина 1/2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— скорость сближения ракеты с целью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1"/>
        <w:numPr>
          <w:ilvl w:val="0"/>
          <w:numId w:val="1"/>
        </w:numPr>
        <w:rPr/>
      </w:pPr>
      <w:r>
        <w:rPr/>
        <w:t>Режимы работы ЦВМ.</w:t>
      </w:r>
    </w:p>
    <w:p>
      <w:pPr>
        <w:pStyle w:val="Subhead1"/>
        <w:ind w:left="397" w:hanging="0"/>
        <w:rPr/>
      </w:pPr>
      <w:r>
        <w:rPr/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жид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тработки целеуказ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(АС) цели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ЦВМ по целеуказанию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тренажер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контрольного тест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регламентного контроля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з указанных режимов в процессе боевой работы используются первые пять режимов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1. Режим ожид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auto"/>
          <w:sz w:val="24"/>
        </w:rPr>
        <w:t>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, r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2. Режим отработки целеуказ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2"/>
        <w:rPr/>
      </w:pPr>
      <w:r>
        <w:rPr/>
        <w:t>3.3. Режим автосопровождения цели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firstLine="39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уть ввода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) (в режиме АС3 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определяется высота цели </w:t>
      </w:r>
    </w:p>
    <w:p>
      <w:pPr>
        <w:pStyle w:val="Subhead2"/>
        <w:ind w:firstLine="397"/>
        <w:rPr/>
      </w:pPr>
      <w:r>
        <w:rPr>
          <w:rFonts w:cs="Times New Roman" w:ascii="Times New Roman" w:hAnsi="Times New Roman"/>
          <w:i w:val="false"/>
        </w:rPr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 xml:space="preserve"> = 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sin </w:t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>+ r</w:t>
      </w:r>
      <w:r>
        <w:rPr>
          <w:rFonts w:cs="Times New Roman" w:ascii="Times New Roman" w:hAnsi="Times New Roman"/>
          <w:i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</w:rPr>
        <w:t>/ (2R),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де </w:t>
      </w:r>
      <w:r>
        <w:rPr>
          <w:rFonts w:cs="Times New Roman" w:ascii="Times New Roman" w:hAnsi="Times New Roman"/>
          <w:i w:val="false"/>
        </w:rPr>
        <w:t>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наклонная дальность до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i w:val="false"/>
        </w:rPr>
        <w:t>- угол места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R </w:t>
      </w:r>
      <w:r>
        <w:rPr>
          <w:rFonts w:cs="Times New Roman" w:ascii="Times New Roman" w:hAnsi="Times New Roman"/>
          <w:b w:val="false"/>
          <w:i w:val="false"/>
        </w:rPr>
        <w:t>- радиус Земли.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i w:val="false"/>
        </w:rPr>
        <w:tab/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Subhead2"/>
        <w:ind w:left="426" w:hanging="426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auto"/>
          <w:sz w:val="24"/>
        </w:rPr>
        <w:t></w:t>
      </w:r>
      <w:r>
        <w:rPr>
          <w:rFonts w:cs="Times New Roman" w:ascii="Times New Roman" w:hAnsi="Times New Roman"/>
          <w:color w:val="auto"/>
          <w:sz w:val="24"/>
        </w:rPr>
        <w:t>и</w:t>
      </w:r>
      <w:r>
        <w:rPr>
          <w:rFonts w:cs="Symbol" w:ascii="Symbol" w:hAnsi="Symbol"/>
          <w:color w:val="auto"/>
          <w:sz w:val="24"/>
        </w:rPr>
        <w:t></w:t>
      </w:r>
      <w:r>
        <w:rPr>
          <w:rFonts w:cs="Times New Roman" w:ascii="Times New Roman" w:hAnsi="Times New Roman"/>
          <w:color w:val="auto"/>
          <w:sz w:val="24"/>
        </w:rPr>
        <w:t xml:space="preserve"> есть, то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sz w:val="24"/>
          <w:vertAlign w:val="subscript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водится в ЦВМ в режиме "Ручная указка"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5. Режим ЦВМ по целеуказанию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firstLine="397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Subhead2"/>
        <w:rPr/>
      </w:pPr>
      <w:r>
        <w:rPr/>
        <w:t>3.6. Режим тренажера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7. Режим контрольного теста</w:t>
      </w:r>
    </w:p>
    <w:p>
      <w:pPr>
        <w:pStyle w:val="Bodytext"/>
        <w:ind w:firstLine="397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sz w:val="24"/>
        </w:rPr>
        <w:t>Используется для контроля за работоспособностью ЦВМ. При этом в ЦВМ исполняется программа контрольного теста, обеспечивая проверку работоспособности различных устройств ЦВМ. Режим включается переводом переключателя "Боевая работа — Контрольный тест" в положение "Контрольный тест".</w:t>
      </w:r>
    </w:p>
    <w:p>
      <w:pPr>
        <w:pStyle w:val="Normal"/>
        <w:ind w:firstLine="397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t "Subhead 2;2;Subhead3;3;Subhead 1;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1. Íàçíà÷åíèå, ñîñòàâ ÖÂÌ è îñíîâíûå ÒÒÕ ÖÂÌ “Ïëàìÿ-ÊÂ”</w:t>
            <w:tab/>
          </w:r>
          <w:r>
            <w:fldChar w:fldCharType="begin"/>
          </w:r>
          <w:r>
            <w:rPr>
              <w:caps/>
              <w:b/>
              <w:lang w:val="en-US"/>
            </w:rPr>
            <w:instrText xml:space="preserve"> GOTOBUTTON _Toc388793104  </w:instrText>
          </w:r>
          <w:r>
            <w:rPr>
              <w:b/>
              <w:caps/>
              <w:lang w:val="en-US"/>
            </w:rPr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</w:r>
          <w:r/>
          <w:r>
            <w:rPr>
              <w:caps/>
              <w:b/>
              <w:lang w:val="en-US"/>
            </w:rPr>
            <w:fldChar w:fldCharType="end"/>
          </w:r>
          <w:r>
            <w:rPr>
              <w:b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Çàäà÷è, ðåøàåìûå ÖÂÌ â èíòåðåñàõ ÇÐÊ Ñ-200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Ðåæèìû ðàáîòû ÖÂ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Ðåæèì îæèä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Ðåæèì îòðàáîòêè öåëåóêàç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Ðåæèì àâòîñîïðîâîæäåíèÿ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óòü ââîäà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ïî èçâåñòíîé âûñîòå öåëè çàêëþ÷àåòñÿ â ñëåäóþùåì. Â ÖÂÌ ïî èçâåñòíîìó çíà÷åíèþ óãëà ìåñòà öåëè (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) (â ðåæèìå ÀÑ3 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ââîäèòñÿ â ÖÂÌ) è äàëüíîñòè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îïðåäåëÿåòñÿ âûñîòà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=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 xml:space="preserve">sin </w:t>
          </w: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>+ r</w:t>
          </w:r>
          <w:r>
            <w:rPr>
              <w:vertAlign w:val="superscript"/>
              <w:lang w:val="en-US"/>
            </w:rPr>
            <w:t xml:space="preserve">ö2 </w:t>
          </w:r>
          <w:r>
            <w:rPr>
              <w:lang w:val="en-US"/>
            </w:rPr>
            <w:t>/ (2R),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ãäå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íàêëîííàÿ äàëüíîñòü äî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óãîë ìåñòà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 - ðàäèóñ Çåìë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ñ ïîìîùüþ øòóðâàëà óñòàíàâëèâàåòñÿ òàêèì, ÷òîáû çíà÷åíèå âûñîòû íà ïðèáîðå ñîâïàëî ñ èçâåñòíû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Ðåæèì àâòîñîïðîâîæäåíèÿ èñòî÷íèêà àêòèâíîé ïîìåõ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Âêëþ÷àåòñÿ ïðè ïåðåâîäå ÐÏÖ â ðåæèì «Ïîìåõà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Ðåæèì ÖÂÌ ïî öåëåóêàçàíè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Ðåæèì òðåíàæå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Ðåæèì êîíòðîëüíîãî òåñ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Symbol"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680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i/>
      <w:sz w:val="24"/>
    </w:rPr>
  </w:style>
  <w:style w:type="paragraph" w:styleId="Subhead3">
    <w:name w:val="Subhead3"/>
    <w:basedOn w:val="Subhead2"/>
    <w:qFormat/>
    <w:pPr/>
    <w:rPr>
      <w:b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sz w:val="28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Antiqua" w:hAnsi="Antiqua" w:eastAsia="Times New Roman" w:cs="Antiqua"/>
      <w:color w:val="000000"/>
      <w:sz w:val="28"/>
      <w:szCs w:val="20"/>
      <w:lang w:val="ru-RU" w:eastAsia="zh-CN" w:bidi="hi-IN"/>
    </w:rPr>
  </w:style>
  <w:style w:type="paragraph" w:styleId="Item">
    <w:name w:val="Item"/>
    <w:basedOn w:val="Bodytext"/>
    <w:next w:val="Bodytext"/>
    <w:qFormat/>
    <w:pPr>
      <w:ind w:firstLine="794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9:50:00Z</dcterms:created>
  <dc:creator>Alexandre Katalov</dc:creator>
  <dc:description/>
  <dc:language>en-US</dc:language>
  <cp:lastModifiedBy>Max F.SVETIK</cp:lastModifiedBy>
  <cp:lastPrinted>1997-05-20T20:08:00Z</cp:lastPrinted>
  <dcterms:modified xsi:type="dcterms:W3CDTF">1997-03-23T19:50:00Z</dcterms:modified>
  <cp:revision>2</cp:revision>
  <dc:subject/>
  <dc:title>Лекция</dc:title>
</cp:coreProperties>
</file>