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Ìèíèñòåðñòâî îáùåãî è ïðîôåññèîíàëüíîãî îáðàçîâàíèÿ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èáèðñêàÿ Àêàäåìèÿ Ãîñóäàðñòâåííîé Ñëóæá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ÅÔÅÐÀÒ</w:t>
      </w:r>
    </w:p>
    <w:p>
      <w:pPr>
        <w:pStyle w:val="Normal"/>
        <w:bidi w:val="0"/>
        <w:jc w:val="left"/>
        <w:rPr/>
      </w:pPr>
      <w:r>
        <w:rPr/>
        <w:t>ïî Êîíöåïöèè ñîâðåìåííîãî åñòåñòâîçíàíèÿ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«ßäåðíàÿ óãðîçà»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ûïîëíèë: Çàäîðîæíûé À.À.</w:t>
      </w:r>
    </w:p>
    <w:p>
      <w:pPr>
        <w:pStyle w:val="Normal"/>
        <w:bidi w:val="0"/>
        <w:jc w:val="left"/>
        <w:rPr/>
      </w:pPr>
      <w:r>
        <w:rPr/>
        <w:t>Ïðèíÿë:       Ïàõòóñîâ Á.Ê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îâîñèáèðñê</w:t>
      </w:r>
    </w:p>
    <w:p>
      <w:pPr>
        <w:pStyle w:val="Normal"/>
        <w:bidi w:val="0"/>
        <w:jc w:val="left"/>
        <w:rPr/>
      </w:pPr>
      <w:r>
        <w:rPr/>
        <w:t>1997</w:t>
      </w:r>
      <w:r>
        <w:br w:type="page"/>
      </w:r>
    </w:p>
    <w:p>
      <w:pPr>
        <w:pStyle w:val="Normal"/>
        <w:bidi w:val="0"/>
        <w:jc w:val="left"/>
        <w:rPr/>
      </w:pPr>
      <w:r>
        <w:rPr/>
        <w:t>Ñîäåðæàíèå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OC \o "1-2" µ1. Èç èñòîðèè ñîçäàíèÿ ÿäåðíîãî îðóæèÿ</w:t>
        <w:tab/>
        <w:t xml:space="preserve"> GOTOBUTTON _Toc406413679   PAGEREF _Toc406413679 µ3§§</w:t>
      </w:r>
    </w:p>
    <w:p>
      <w:pPr>
        <w:pStyle w:val="Normal"/>
        <w:bidi w:val="0"/>
        <w:jc w:val="left"/>
        <w:rPr/>
      </w:pPr>
      <w:r>
        <w:rPr/>
        <w:t>2. Ñîâðåìåííàÿ  ïîëèòèêà ÑØÀ â îáëàñòè ÿäåðíîãî âîîðóæåíèÿ.</w:t>
        <w:tab/>
        <w:t xml:space="preserve"> GOTOBUTTON _Toc406413680   PAGEREF _Toc406413680 µ4§§</w:t>
      </w:r>
    </w:p>
    <w:p>
      <w:pPr>
        <w:pStyle w:val="Normal"/>
        <w:bidi w:val="0"/>
        <w:jc w:val="left"/>
        <w:rPr/>
      </w:pPr>
      <w:r>
        <w:rPr/>
        <w:t>3. Õàðàêòåðèñòèêà ÿäåðíûõ âçðûâîâ è èõ ïîðàæàþùèõ ôàêòîðîâ.</w:t>
        <w:tab/>
        <w:t xml:space="preserve"> GOTOBUTTON _Toc406413681   PAGEREF _Toc406413681 µ5§§</w:t>
      </w:r>
    </w:p>
    <w:p>
      <w:pPr>
        <w:pStyle w:val="Normal"/>
        <w:bidi w:val="0"/>
        <w:jc w:val="left"/>
        <w:rPr/>
      </w:pPr>
      <w:r>
        <w:rPr/>
        <w:t>3.1 Âèäû ÿäåðíûõ âçðûâîâ.</w:t>
        <w:tab/>
        <w:t xml:space="preserve"> GOTOBUTTON _Toc406413682   PAGEREF _Toc406413682 µ5§§</w:t>
      </w:r>
    </w:p>
    <w:p>
      <w:pPr>
        <w:pStyle w:val="Normal"/>
        <w:bidi w:val="0"/>
        <w:jc w:val="left"/>
        <w:rPr/>
      </w:pPr>
      <w:r>
        <w:rPr/>
        <w:t>3.2 Ïîðàæàþùèå ôàêòîðû ÿäåðíîãî âçðûâà.</w:t>
        <w:tab/>
        <w:t xml:space="preserve"> GOTOBUTTON _Toc406413683   PAGEREF _Toc406413683 µ5§§</w:t>
      </w:r>
    </w:p>
    <w:p>
      <w:pPr>
        <w:pStyle w:val="Normal"/>
        <w:bidi w:val="0"/>
        <w:jc w:val="left"/>
        <w:rPr/>
      </w:pPr>
      <w:r>
        <w:rPr/>
        <w:t>4. Õèðîñèìà è Íàãàñàêè.</w:t>
        <w:tab/>
        <w:t xml:space="preserve"> GOTOBUTTON _Toc406413684   PAGEREF _Toc406413684 µ9§§</w:t>
      </w:r>
    </w:p>
    <w:p>
      <w:pPr>
        <w:pStyle w:val="Normal"/>
        <w:bidi w:val="0"/>
        <w:jc w:val="left"/>
        <w:rPr/>
      </w:pPr>
      <w:r>
        <w:rPr/>
        <w:t>5. Äàëüíåéøåå ðàçâèòèå ÿäåðíîãî îðóæèÿ</w:t>
        <w:tab/>
        <w:t xml:space="preserve"> GOTOBUTTON _Toc406413685   PAGEREF _Toc406413685 µ10§§</w:t>
      </w:r>
    </w:p>
    <w:p>
      <w:pPr>
        <w:pStyle w:val="Normal"/>
        <w:bidi w:val="0"/>
        <w:jc w:val="left"/>
        <w:rPr/>
      </w:pPr>
      <w:r>
        <w:rPr/>
        <w:t>5.1 ÝÌÈ èëè “íåñìåðòåëüíîå” îðóæèå</w:t>
        <w:tab/>
        <w:t xml:space="preserve"> GOTOBUTTON _Toc406413686   PAGEREF _Toc406413686 µ11§§</w:t>
      </w:r>
    </w:p>
    <w:p>
      <w:pPr>
        <w:pStyle w:val="Normal"/>
        <w:bidi w:val="0"/>
        <w:jc w:val="left"/>
        <w:rPr/>
      </w:pPr>
      <w:r>
        <w:rPr/>
        <w:t>6. Àâàðèè  íà ÀÝÑ</w:t>
        <w:tab/>
        <w:t xml:space="preserve"> GOTOBUTTON _Toc406413687   PAGEREF _Toc406413687 µ13§§</w:t>
      </w:r>
    </w:p>
    <w:p>
      <w:pPr>
        <w:pStyle w:val="Normal"/>
        <w:bidi w:val="0"/>
        <w:jc w:val="left"/>
        <w:rPr/>
      </w:pPr>
      <w:r>
        <w:rPr/>
        <w:t>7. Çàêëþ÷åíèå</w:t>
        <w:tab/>
        <w:t xml:space="preserve"> GOTOBUTTON _Toc406413688   PAGEREF _Toc406413688 µ13§§</w:t>
      </w:r>
    </w:p>
    <w:p>
      <w:pPr>
        <w:pStyle w:val="Normal"/>
        <w:bidi w:val="0"/>
        <w:jc w:val="left"/>
        <w:rPr/>
      </w:pPr>
      <w:r>
        <w:rPr/>
        <w:t>8. Èñïîëüçîâàííàÿ ëèòåðàòóðà:</w:t>
        <w:tab/>
        <w:t xml:space="preserve"> GOTOBUTTON _Toc406413689   PAGEREF _Toc406413689 µ14§§</w:t>
      </w:r>
    </w:p>
    <w:p>
      <w:pPr>
        <w:pStyle w:val="Normal"/>
        <w:bidi w:val="0"/>
        <w:jc w:val="left"/>
        <w:rPr/>
      </w:pPr>
      <w:r>
        <w:rPr/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Èç èñòîðèè ñîçäàíèÿ ÿäåðíîãî îðóæèÿ</w:t>
      </w:r>
    </w:p>
    <w:p>
      <w:pPr>
        <w:pStyle w:val="Normal"/>
        <w:bidi w:val="0"/>
        <w:jc w:val="left"/>
        <w:rPr/>
      </w:pPr>
      <w:r>
        <w:rPr/>
        <w:t>Â 1894 ã. Ðîáåð Ñåñèë, áûâøèé ïðåìüåð-ìèíèñòð Âåëèêîáðèòàíèè, â ñâîåì îáðàùåíèè ê Áðèòàíñêîé àññîöèàöèè ñîäåéñòâèÿ íàó÷íîìó ïðîãðåññó, ïåðå÷èñëÿÿ íåðåøåííûå ïðîáëåìû íàóêè îñòàíîâèëñÿ íà çàäà÷å: ÷òî æå äåéñòâèòåëüíî ïðåäñòàâëÿåò ñîáîé àòîì - ñóùåñòâóåò îí íà ñàìàì äåëå èëè ÿâëÿåòñÿ ëèøü òåîðèåé, ïðèãîäíîé ëèøü äëÿ îáúÿñíåíèÿ íåêîòîðûõ ôèçè÷åñêèõ ÿâëåíèé; êàêîâà åãî ñòðóêóðà.</w:t>
      </w:r>
    </w:p>
    <w:p>
      <w:pPr>
        <w:pStyle w:val="Normal"/>
        <w:bidi w:val="0"/>
        <w:jc w:val="left"/>
        <w:rPr/>
      </w:pPr>
      <w:r>
        <w:rPr/>
        <w:t>Â ÑØÀ ëþáÿò ãîâîðèòü, ÷òî àòîì - óðîæåíåö Àìåðèêè, íî ýòî íå òàê.</w:t>
      </w:r>
    </w:p>
    <w:p>
      <w:pPr>
        <w:pStyle w:val="Normal"/>
        <w:bidi w:val="0"/>
        <w:jc w:val="left"/>
        <w:rPr/>
      </w:pPr>
      <w:r>
        <w:rPr/>
        <w:t>Íà ðóáåæå XIX è XX âåêîâ çàíèìàëèñü ãëàâíûì îáðàçîì åâðîïåéñêèå ó÷åíûå. Àíãëèéñêèé ó÷åíûé Òîìñîí ïðåäëîæèë ìîäåëü àòîìà, êîòîðûé ïðåäñòàâëÿåò ñîáîé ïîëîæèòåëüíî çàðÿæåííîå âåùåñòâî ñ âêðàïëåííûìè ýëåêòðîíàìè. Ôðàíöóç Áåêêåðàëü îòêðûë ðàäèîàêòèâíîñòü â 1896 ã. Îí ïîêàçàë, ÷òî âñå âåùåñòâà, ñîäåðæàùèå óðàí, ðàäèîàêòèâíû, ïðè÷åì, ðàäèîàêòèâíîñòü ïðîïîðöèîíàëüíà ñîäåðæàíèþ óðàíà.</w:t>
      </w:r>
    </w:p>
    <w:p>
      <w:pPr>
        <w:pStyle w:val="Normal"/>
        <w:bidi w:val="0"/>
        <w:jc w:val="left"/>
        <w:rPr/>
      </w:pPr>
      <w:r>
        <w:rPr/>
        <w:t>Ôðàíöóçû Ïüåð Êþðè è Ìàðèÿ Ñêëîäîâñêàÿ-Êþðè îòêðûëè ðàäèîàêòèâíûé ýëåìåíò ðàäèé â 1898. Îíè ñîîáùèëè, ÷òî èì óäàëîñü èç óðàíîâûõ îòõîäîâ âûäåëèòü íåêèé ýëåìåíò, îáëàäàþùèé ðàäèîàêòèâíîñòüþ è áëèçêèé ïî õèìè÷åñêèì ñâîéñòâàì ê áàðèþ. Ðàäèîàêòèâíîñòü ðàäèÿ ïðèìåðíî â 1 ìëí. ðàç áîëüøå ðàäèîàêòèâíîñòè óðàíà.</w:t>
      </w:r>
    </w:p>
    <w:p>
      <w:pPr>
        <w:pStyle w:val="Normal"/>
        <w:bidi w:val="0"/>
        <w:jc w:val="left"/>
        <w:rPr/>
      </w:pPr>
      <w:r>
        <w:rPr/>
        <w:t>Àíãëè÷àíèí Ðåçåðôîðä â 1902 ãîäó ðàçðàáîòàë òåîðèþ ðàäèîàêòèâíîãî ðàñïàäà, â 1911 ãîäó îí æå îòêðûë àòîìíîå ÿäðî, è â 1919 ãîäó íàáëþäàë èñêóññòâåííîå ïðåâðàùåíèå ÿäåð.</w:t>
      </w:r>
    </w:p>
    <w:p>
      <w:pPr>
        <w:pStyle w:val="Normal"/>
        <w:bidi w:val="0"/>
        <w:jc w:val="left"/>
        <w:rPr/>
      </w:pPr>
      <w:r>
        <w:rPr/>
        <w:t>À. Ýéíøòåéí, æèâøèé äî 1933 ãîäà â Ãåðìàíèè, â 1905 ãîäó ðàçðàáîòàë ïðèíöèï ýêâèâàëåíòíîñòè ìàññû è ýíåðãèè. Îí ñâÿçàë ýòè ïîíÿòèÿ è ïîêàçàë, ÷òî îïðåäåëåííîìó êîëè÷åñòâó ìàññû ñîîòâåòñòâóåò îïðåäåëåííîå êîëè÷åñòâî ýíåðãèè.</w:t>
      </w:r>
    </w:p>
    <w:p>
      <w:pPr>
        <w:pStyle w:val="Normal"/>
        <w:bidi w:val="0"/>
        <w:jc w:val="left"/>
        <w:rPr/>
      </w:pPr>
      <w:r>
        <w:rPr/>
        <w:t>Äàò÷àíèí Í. Áîð â 1913 ã. ðàçðàáîòàë òåîðèþ ñòðîåíèÿ àòîìà, êîòîðàÿ ëåãëà â îñíîâó ôèçè÷åñêîé ìîäåëè óñòîé÷èâîãî àòîìà.</w:t>
      </w:r>
    </w:p>
    <w:p>
      <w:pPr>
        <w:pStyle w:val="Normal"/>
        <w:bidi w:val="0"/>
        <w:jc w:val="left"/>
        <w:rPr/>
      </w:pPr>
      <w:r>
        <w:rPr/>
        <w:t>Äæ. Êîêôîðò è Ý. Óîëòîí (Àíãëèÿ) â 1932 ã. ýêñïåðåìåíòàëüíî ïîäòâåðäèëè òåîðèþ Ýéíøòåéíà.</w:t>
      </w:r>
    </w:p>
    <w:p>
      <w:pPr>
        <w:pStyle w:val="Normal"/>
        <w:bidi w:val="0"/>
        <w:jc w:val="left"/>
        <w:rPr/>
      </w:pPr>
      <w:r>
        <w:rPr/>
        <w:t>Äæ. ×åäâèê â òîì æå ãîäó îòêðûë íîâóþ ýëåìåíòàðíóþ ÷àñòèöó - íåéòðîí.</w:t>
      </w:r>
    </w:p>
    <w:p>
      <w:pPr>
        <w:pStyle w:val="Normal"/>
        <w:bidi w:val="0"/>
        <w:jc w:val="left"/>
        <w:rPr/>
      </w:pPr>
      <w:r>
        <w:rPr/>
        <w:t>Ä.Ä. Èâàíåíêî â 1932 ã. âûäâèíóë ãèïîòåçó î òîì, ÷òî ÿäðà àòîìîâ ñîñòîÿò èç ïðîòîíîâ è íåéòðîíîâ.</w:t>
      </w:r>
    </w:p>
    <w:p>
      <w:pPr>
        <w:pStyle w:val="Normal"/>
        <w:bidi w:val="0"/>
        <w:jc w:val="left"/>
        <w:rPr/>
      </w:pPr>
      <w:r>
        <w:rPr/>
        <w:t>Ý. Ôåðìè èñïîëüçîâàë íåéòðîíû äëÿ áîìáàðäèðîâêè àòîìíîãî ÿäðà (1934 ã.).</w:t>
      </w:r>
    </w:p>
    <w:p>
      <w:pPr>
        <w:pStyle w:val="Normal"/>
        <w:bidi w:val="0"/>
        <w:jc w:val="left"/>
        <w:rPr/>
      </w:pPr>
      <w:r>
        <w:rPr/>
        <w:t>Â 1937 ãîäó Èðåí Æîëèî-Êþðè îòêðûëà ïðîöåññ äåëåíèÿ óðàíà. Ó Èðåí Êþðè è åå ó÷åíèêà-þãîñëàâà Ï. Ñàâè÷à ðåçóëüòàò ïîëó÷èëñÿ íåâåðîÿòíûé: ïðîäóêòîì ðàñïàäà óðàíà áûë ëàíòàí - 57-îé ýëåìåíò, ðàñïîëîæåííûé â ñåðåäèíå òàáëèöû Ìåíäåëååâà.</w:t>
      </w:r>
    </w:p>
    <w:p>
      <w:pPr>
        <w:pStyle w:val="Normal"/>
        <w:bidi w:val="0"/>
        <w:jc w:val="left"/>
        <w:rPr/>
      </w:pPr>
      <w:r>
        <w:rPr/>
        <w:t>Ìåéòíåð, êîòîðàÿ â òå÷åíèè 30 ëåò ðàáîòàëà ó Ãàíà, âìåñòå ñ Î. Ôðèøåì, ðàáîòàâøèì ó Áîðà, îáíàðóæèëè, ÷òî ïðè äåëåíèè ÿäðà óðàíà ÷àñòè, ïîëó÷åííûå ïîñëå äåëåíèÿ, â ñóììå íà 1/5 ëåã÷å ÿäðà óðàíà. Ýòî èì ïîçâîëèëî ïî ôîðìóëå Ýéíøòåéíà ïîñ÷èòàòü ýíåðãèþ, ñîäåðæàùóþñÿ â 1 ÿäðå óðàíà. Îíà îêàçàëàñü ðàâíîé 200 ìëí. ýëåêòðîí-âîëüò. Â êàæäîì ãðàììå ñîäåðæèòñÿ 2.5X1021 àòîìîâ.</w:t>
      </w:r>
    </w:p>
    <w:p>
      <w:pPr>
        <w:pStyle w:val="Normal"/>
        <w:bidi w:val="0"/>
        <w:jc w:val="left"/>
        <w:rPr/>
      </w:pPr>
      <w:r>
        <w:rPr/>
        <w:t>Â íà÷àëå 40-õ ãã. 20 â. ãðóïïîé ó÷åíûõ â ÑØÀ áûëè ðàçðàáîòàíû ôèçè÷åñêèå ïðèíöèïû îñóùåñòâëåíèÿ ÿäåðíîãî âçðûâà. Ïåðâûé âçðûâ ïðîèçâåäåí íà èñïûòàòåëüíîì ïîëèãîíå â Àëàìîãîðäî 16 èþëÿ 1945 ã. Â àâãóñòå 1945 2 àòîìíûå áîìáû ìîùíîñòüþ îêîëî 20 êò êàæäàÿ áûëè ñáðîøåíû íà ÿïîíñêèå ãîðîäà Õèðîñèìà è Íàãàñàêè. Âçðûâû áîìá âûçâàëè îãðîìíûå æåðòâû - Õèðîñèìà ñâûøå 140 òûñÿ÷ ÷åëîâåê,  Íàãàñàêè - îêîëî 75 òûñÿ÷ ÷åëîâåê, à òàêæå ïðè÷èíèëè êîëîññàëüíûå ðàçðóøåíèÿ. Ïðèìåíåíèå ÿäåðíîãî îðóæèÿ òîãäà íå âûçûâàëîñü âîåííîé íåîáõîäèìîñòüþ. Ïðàâÿùèå êðóãè ÑØÀ ïðåñëåäîâàëè ïîëèòè÷åñêèå öåëè - ïðîäåìîíñòðèðîâàòü ñâîþ ñèëó äëÿ óñòðàøåíèÿ ÑÑÑÐ.</w:t>
      </w:r>
    </w:p>
    <w:p>
      <w:pPr>
        <w:pStyle w:val="Normal"/>
        <w:bidi w:val="0"/>
        <w:jc w:val="left"/>
        <w:rPr/>
      </w:pPr>
      <w:r>
        <w:rPr/>
        <w:t>Âñêîðå ÿäåðíîå îðóæèå áûëî ñîçäàíî â ÑÑÑÐ ãðóïïîé ó÷åíûõ âî ãëàâå ñ àêàäåìèêîì Êóð÷àòîâûì. Â 1947 Ñîâåòñêîå ïðàâèòåëüñòâî çàÿâèëî, ÷òî äëÿ ÑÑÑÐ áîëüøå íåò ñåêðåòà àòîìíîé áîìáû. Ïîòåðÿâ ìîíîïîëèþ íà ÿäåðíîå îðóæèå, ÑØÀ óñèëèëî íà÷àòûå åùå â 1942  ðàáîòû ïî ñîçäàíèþ òåðìîÿäåðíîãî îðóæèÿ. 1 íîÿáðÿ 1952 â ÑØÀ áûëî âçîðâàíî òåðìîÿäåðíîå óñòðîéñòâî ìîùíîñòüþ 3 Ìò. Â ÑÑÑÐ òåðìîÿäåðíàÿ áîìáà áûëà âïåðâûå èñïûòàíà 12 àâã. 1953.</w:t>
      </w:r>
    </w:p>
    <w:p>
      <w:pPr>
        <w:pStyle w:val="Normal"/>
        <w:bidi w:val="0"/>
        <w:jc w:val="left"/>
        <w:rPr/>
      </w:pPr>
      <w:r>
        <w:rPr/>
        <w:t>Íà ñåãîäíÿøíèé äåíü ñåêðåòîì ÿäåðíîãî îðóæèÿ îáëàäàþò êðîìå Ðîññèè è ÑØÀ òàêæå Ôðàíöèÿ, Ãåðìàíèÿ, Âåëèêîáðèòàíèÿ, Êèòàé, Ïàêèñòàí, Èíäèÿ, Èòàëèÿ.</w:t>
      </w:r>
    </w:p>
    <w:p>
      <w:pPr>
        <w:pStyle w:val="Normal"/>
        <w:bidi w:val="0"/>
        <w:jc w:val="left"/>
        <w:rPr/>
      </w:pPr>
      <w:r>
        <w:rPr/>
        <w:t>Ñîâðåìåííàÿ  ïîëèòèêà ÑØÀ â îáëàñòè ÿäåðíîãî âîîðóæåíèÿ.</w:t>
      </w:r>
    </w:p>
    <w:p>
      <w:pPr>
        <w:pStyle w:val="Normal"/>
        <w:bidi w:val="0"/>
        <w:jc w:val="left"/>
        <w:rPr/>
      </w:pPr>
      <w:r>
        <w:rPr/>
        <w:t>Íà  ïðîòÿæåíèè áîëåå ÷åì  50-ëåòíåãî  ïåðèîäà  ïîñëå  ñîçäàíèÿ  â  ÑØA ÿäåðíîãî   îðóæèÿ   îñíîâîé  âñåõ  ñóùåñòâîâàâøèõ  àìåðèêàíñêèõ  âîåííûõ ñòðàòåãèé , òàêèõ  êàê "ìàññèðîâàííîãî âîçìåçäèÿ" (50-å ãîäû) , "ãèáêîãî ðåàãèðîâàíèÿ"  (60-ãîäû) ,  "ðåàëèñòè÷åñêîãî  óñòðàíåíèÿ"  (70-å  ãîäû),  îïðåäåëÿþùèõ  öåëè , ôîðìû  è  ñïîñîáû  èñïîëüçîâàíèÿ  ýòîãî âàðâàðñêîãî ñðåäñòâà óíè÷òîæåíèÿ   ëþäåé,  âñåãäà íåèçìåííûì  îñòàâàëñÿ  ïðèíöèï - îòêðîâåííûé  ÿäåðíûé  øàíòàæ è óãðîçà ïðèìåíåíèÿ ÿäåðíîãî îðóæèÿ â ëþáûõ óñëîâèÿõ îáñòàíîâêè. Â öåëîì, åñëè  ïðîàíàëèçèðîâàòü ñóùíîñòü è íàïðàâëåííîñòü ñîâðåìåííîé  ïîëèòèêè  ÑØÀ  è  êîíêðåòíûå  ïëàíû  ðàçâèòèÿ  èõ  ñòðàòåãè÷åñêèõ ñèë, òî äîñòàòî÷íî ÷åòêî  âèäíû  èõ  àãðåññèâíûå  óñòðåìëåíèÿ. Â  óñëîâèÿõ  ñëîæèâøåãîñÿ  âîåííî-ñòðàòåãè÷åñêîãî ïàðèòåòà ìåæäó ÑØÀ è ÐÔ Âàøèíãòîí ïûòàåòñÿ ïðèäàòü ñâîåìó ÿäåðíîìó ïîòåíöèàëó òàêèå ñâîéñòâà, êîòîðûå îáåñïå÷èëè áû âîçìîæíîñòü, ïî ñëîâàì ïðåçèäåíòà ÑØÀ, "îäåðæàòü âåðõ â ÿäåðíîé âîéíå". È õîòÿ íà ñîâðåìåííîì ýòàïå íàáëþäàåòñÿ ïîòåïëåíèå ìåæäóíàðîäíîé îáñòàíîâêè: ïîäïèñàíî  ñîãëàøåíèå  îá  óíè÷òîæåíèè  ðàêåò ñðåäíåé äàëüíîñòè â Åâðîïå, ïîñòðîåíû  çàâîäû ïî óíè÷òîæåíèþ õèìè÷åñêîãî îðóæèÿ, îäíîñòîðîííåå ñîêðàùåíèå ÂÑ ÐÔ è  ò.ä.  ìû äîëæíû áûòü ãîòîâû ê âåäåíèþ  áîåâûõ  äåéñòâèé  â  óñëîâèÿõ ïðèìåíåíèÿ îðóæèÿ ìàññîâîãî ïîðàæåíèÿ. Ýòî âîçìîæíî â òîì ñëó÷àå, åñëè ìû áóäåì çíàòü ìåðîïðèÿòèÿ ïî çàùèòå îò ÎÌÏ,  åãî áîåâûå ñâîéñòâà, ïîðàæàþùèå ôàêòîðû.</w:t>
      </w:r>
    </w:p>
    <w:p>
      <w:pPr>
        <w:pStyle w:val="Normal"/>
        <w:bidi w:val="0"/>
        <w:jc w:val="left"/>
        <w:rPr/>
      </w:pPr>
      <w:r>
        <w:rPr/>
        <w:t>Õàðàêòåðèñòèêà ÿäåðíûõ âçðûâîâ è èõ ïîðàæàþùèõ ôàêòîðîâ.</w:t>
      </w:r>
    </w:p>
    <w:p>
      <w:pPr>
        <w:pStyle w:val="Normal"/>
        <w:bidi w:val="0"/>
        <w:jc w:val="left"/>
        <w:rPr/>
      </w:pPr>
      <w:r>
        <w:rPr/>
        <w:t>ßäåðíûé âçðûâ - ïðîöåññ äåëåíèÿ òÿæåëûõ ÿäåð. Äëÿ òîãî, ÷òîáû ïðîèçîøëà ðåàêöèÿ, íåîáõîäèìî êàê  ìèíèìóì 10 êã âûñîêîîáîãàùåííîãî ïëóòîíèÿ. Â åñòåñòâåííûõ óñëîâèÿõ ýòî âåùåñòâî íå âñòðå÷àåòñÿ. Äàííîå âåùåñòâî ïîëó÷àåòñÿ â ðåçóëüòàòå ðåàêöèé, ïðîèçâîäèìûõ â ÿäåðíûõ ðåàêòîðàõ. Åñòåñòâåííûé óðàí ñîäåðæèò ïðèáëèçèòåëüíî 0.7 ïðîöåíòîâ èçîòîïà U-235, îñòàëüíîå - óðàí 238. Äëÿ îñóùåñòâëåíèÿ ðåàêöèè íåîáõîäèìî, ÷òîáû â âåùåñòâå ñîäåðæàëîñü íå ìåíåå 90 ïðîöåíòîâ óðàíà 235.</w:t>
      </w:r>
    </w:p>
    <w:p>
      <w:pPr>
        <w:pStyle w:val="Normal"/>
        <w:bidi w:val="0"/>
        <w:jc w:val="left"/>
        <w:rPr/>
      </w:pPr>
      <w:r>
        <w:rPr/>
        <w:t>Âèäû ÿäåðíûõ âçðûâîâ.</w:t>
      </w:r>
    </w:p>
    <w:p>
      <w:pPr>
        <w:pStyle w:val="Normal"/>
        <w:bidi w:val="0"/>
        <w:jc w:val="left"/>
        <w:rPr/>
      </w:pPr>
      <w:r>
        <w:rPr/>
        <w:t xml:space="preserve">Â çàâèñèìîñòè îò çàäà÷, ðåøàåìûõ ÿäåðíûì îðóæèåì, îò âèäà è ðàñïîëîæåíèÿ îáúåêòîâ , ïî êîòîðûì  ïëàíèðóþòñÿ  ÿäåðíûå óäàðû , à òàêæå îò õàðàêòåðà  ïðåäñòîÿùèõ  áîåâûõ  äåéñòâèé  ÿäåðíûå  âçðûâû ìîãóò áûòü îñóùåñòâëåíû â  âîçäóõå , ó ïîâåðõíîñòè çåìëè (âîäû) è ïîä çåìëåé (âîäîé). Â ñîîòâåòñòâèè  ñ ýòèì ðàçëè÷àþò ñëåäóþùèå âèäû ÿäåðíûõ âçðûâîâ:  </w:t>
      </w:r>
    </w:p>
    <w:p>
      <w:pPr>
        <w:pStyle w:val="Normal"/>
        <w:bidi w:val="0"/>
        <w:jc w:val="left"/>
        <w:rPr/>
      </w:pPr>
      <w:r>
        <w:rPr/>
        <w:t xml:space="preserve">âîçäóøíûé (âûñîêèé è íèçêèé)  </w:t>
      </w:r>
    </w:p>
    <w:p>
      <w:pPr>
        <w:pStyle w:val="Normal"/>
        <w:bidi w:val="0"/>
        <w:jc w:val="left"/>
        <w:rPr/>
      </w:pPr>
      <w:r>
        <w:rPr/>
        <w:t xml:space="preserve">íàçåìíûé (íàäâîäíûé)  </w:t>
      </w:r>
    </w:p>
    <w:p>
      <w:pPr>
        <w:pStyle w:val="Normal"/>
        <w:bidi w:val="0"/>
        <w:jc w:val="left"/>
        <w:rPr/>
      </w:pPr>
      <w:r>
        <w:rPr/>
        <w:t xml:space="preserve">ïîäçåìíûé (ïîäâîäíûé)  </w:t>
      </w:r>
    </w:p>
    <w:p>
      <w:pPr>
        <w:pStyle w:val="Normal"/>
        <w:bidi w:val="0"/>
        <w:jc w:val="left"/>
        <w:rPr/>
      </w:pPr>
      <w:r>
        <w:rPr/>
        <w:t>Ïîðàæàþùèå ôàêòîðû ÿäåðíîãî âçðûâà.</w:t>
      </w:r>
    </w:p>
    <w:p>
      <w:pPr>
        <w:pStyle w:val="Normal"/>
        <w:bidi w:val="0"/>
        <w:jc w:val="left"/>
        <w:rPr/>
      </w:pPr>
      <w:r>
        <w:rPr/>
        <w:t xml:space="preserve">ßäåðíûé  âçðûâ  ñïîñîáåí  ìãíîâåííî  óíè÷òîæèòü  èëè  âûâåñòè èç ñòðîÿ íåçàùèùåííûõ  ëþäåé ,  îòêðûòî  ñòîÿùóþ òåõíèêó , ñîîðóæåíèÿ è ðàçëè÷íûå  ìàòåðèàëüíûå  ñðåäñòâà. Îñíîâíûìè ïîðàæàþùèìè ôàêòîðàìè ÿäåðíîãî âçðûâà  ÿâëÿþòñÿ: </w:t>
      </w:r>
    </w:p>
    <w:p>
      <w:pPr>
        <w:pStyle w:val="Normal"/>
        <w:bidi w:val="0"/>
        <w:jc w:val="left"/>
        <w:rPr/>
      </w:pPr>
      <w:r>
        <w:rPr/>
        <w:t>óäàðíàÿ âîëíà</w:t>
      </w:r>
    </w:p>
    <w:p>
      <w:pPr>
        <w:pStyle w:val="Normal"/>
        <w:bidi w:val="0"/>
        <w:jc w:val="left"/>
        <w:rPr/>
      </w:pPr>
      <w:r>
        <w:rPr/>
        <w:t xml:space="preserve">ñâåòîâîå èçëó÷åíèå </w:t>
      </w:r>
    </w:p>
    <w:p>
      <w:pPr>
        <w:pStyle w:val="Normal"/>
        <w:bidi w:val="0"/>
        <w:jc w:val="left"/>
        <w:rPr/>
      </w:pPr>
      <w:r>
        <w:rPr/>
        <w:t xml:space="preserve">ïðîíèêàþùàÿ ðàäèàöèÿ </w:t>
      </w:r>
    </w:p>
    <w:p>
      <w:pPr>
        <w:pStyle w:val="Normal"/>
        <w:bidi w:val="0"/>
        <w:jc w:val="left"/>
        <w:rPr/>
      </w:pPr>
      <w:r>
        <w:rPr/>
        <w:t xml:space="preserve">ðàäèîàêòèâíîå çàðàæåíèå ìåñòíîñòè </w:t>
      </w:r>
    </w:p>
    <w:p>
      <w:pPr>
        <w:pStyle w:val="Normal"/>
        <w:bidi w:val="0"/>
        <w:jc w:val="left"/>
        <w:rPr/>
      </w:pPr>
      <w:r>
        <w:rPr/>
        <w:t>ýëåêòðîìàãíèòíûé èìïóëüñ</w:t>
      </w:r>
    </w:p>
    <w:p>
      <w:pPr>
        <w:pStyle w:val="Normal"/>
        <w:bidi w:val="0"/>
        <w:jc w:val="left"/>
        <w:rPr/>
      </w:pPr>
      <w:r>
        <w:rPr/>
        <w:t xml:space="preserve">à) Óäàðíàÿ âîëíà  â áîëüøèíñòâå ñëó÷àåâ ÿâëÿåòñÿ  îñíîâíûì  ïîðàæàþùèì ôàêòîðîì ÿäåðíîãî âçðûâà .  Ïî  ñâîåé  ïðèðîäå îíà ïîäîáíà óäàðíîé âîëíå  îáû÷íîãî âçðûâà , íî  äåéñòâóåò  áîëåå  ïðîäîëæèòåëüíîå âðåìÿ è îáëàäàåò ãîðàçäî áîëüøåé ðàçðóøèòåëüíîé  ñèëîé . Óäàðíàÿ  âîëíà  ÿäåðíîãî  âçðûâà  ìîæåò  íà  çíà÷èòåëüíîì  ðàññòîÿíèè  îò öåíòðà âçðûâà íàíîñèòü ïîðàæåíèÿ  ëþäÿì, ðàçðóøàòü ñîîðóæåíèÿ è ïîâðåæäàòü áîåâóþ òåõíèêó.  Óäàðíàÿ  âîëíà  ïðåäñòàâëÿåò  ñîáîé  îáëàñòü  ñèëüíîãî ñæàòèÿ âîçäóõà,  ðàñïðîñòðàíÿþùóþñÿ ñ áîëüøîé ñêîðîñòüþ âî âñå ñòîðîíû îò öåíòðà  âçðûâà.  Ñêîðîñòü  ðàñïðîñòðàíåíèÿ  åå  çàâèñèò  îò  äàâëåíèÿ  âîçäóõà  âî ôðîíòå  óäàðíîé  âîëíû ; âáëèçè  öåíòðà  âçðûâà  îíà  â  íåñêîëüêî ðàç ïðåâûøàåò ñêîðîñòü çâóêà, íî ñ óâåëè÷åíèåì ðàññòîÿíèÿ îò ìåñòà âçðûâà ðåçêî ïàäàåò.  Çà  ïåðâûå  2 ñåê óäàðíàÿ âîëíà ïðîõîäèò îêîëî 1000 ì, çà 5 ñåê-2000 ì,  çà  8 ñåê - îêîëî 3000 ì.  Ýòî  ñëóæèò  îáîñíîâàíèåì  íîðìàòèâà  N5 ÇÎÌÏ "Äåéñòâèÿ ïðè âñïûøêå ÿäåðíîãî âçðûâà": îòëè÷íî - 2 ñåê, õîðîøî - 3 ñåê,  óäîâëåòâðèòåëüíî-4 ñåê.  Ïîðàæàþùåå äåéñòâèå óäàðíîé âîëíû íà ëþäåé  è  ðàçðóøàþùåå äåéñòâèå íà áîåâóþ òåõíèêó, èíæåíåðíûå ñîîðóæåíèÿ  è  ìàòåðèàëüíûå  ñðåäñòâà  ïðåæäå âñåãî îïðåäåëÿþòñÿ èçáûòî÷íûì äàâëåíèåì  è  ñêîðîñòüþ äâèæåíèÿ âîçäóõà â  åå ôðîíòå .  Íåçàùèùåííûå  ëþäè ìîãóò, êðîìå  òîãî ïîðàæàòüñÿ ëåòÿùèìè ñ  îãðîìíîé  ñêîðîñòüþ  îñêîëêàìè  ñòåêëà  è  îáëîìêàìè ðàçðóøàåìûõ çäàíèé,  ïàäàþùèìè  äåðåâüÿìè, à òàêæå ðàçáðàñûâàåìûìè  ÷àñòÿìè  áîåâîé  òåõíèêè,  êîìüÿìè  çåìëè , êàìíÿìè  è  äðóãèìè ïðåäìåòàìè , ïðèâîäèìûìè â äâèæåíèå  ñêîðîñòíûì  íàïîðîì  óäàðíîé âîëíû . Íàèáîëüøèå êîñâåííûå ïîðàæåíèÿ áóäóò  íàáëþäàòüñÿ â íàñåëåííûõ ïóíêòàõ è â ëåñó; â ýòèõ ñëó÷àÿõ  ïîòåðè  âîéñê ìîãóò  îêàçàòüñÿ  áîëüøèìè , ÷åì  îò  íåïîñðåäñòâåííîãî äåéñòâèÿ óäàðíîé âîëíû.  Óäàðíàÿ  âîëíà  ñïîñîáíà  íàíîñèòü  ïîðàæåíèÿ è â çàêðûòûõ ïîìåùåíèÿõ,  ïðîíèêàÿ  òóäà  ÷åðåç  ùåëè  è  îòâåðñòèÿ . Ïîðàæåíèÿ, íàíîñèìûå óäàðíîé âîëíîé , ïîäðàçäåëÿþòñÿ  íà  ëåãêèå , ñðåäíèå, òÿæåëûå è êðàéíå òÿæåëûå.  Ëåãêèå ïîðàæåíèÿ õàðàêòåðèçóþòñÿ âðåìåííûì ïîâðåæäåíèåì  îðãàíîâ  ñëóõà,  îáùåé  ëåãêîé êîíòóçèåé, óøèáàìè è âûâèõàìè êîíå÷íîñòåé. Òÿæåëûå ïîðàæåíèÿ  õàðàêòåðèçóþòñÿ ñèëüíîé êîíòóçèåé  âñåãî  îðãàíèçìà; ïðè ýòîì ìîãóò íàáëþäàòüñÿ  ïîâðåæäåíèÿ  ãîëîâíîãî  ìîçãà  è  îðãàíîâ  áðþøíîé ïîëîñòè,  ñèëüíîå êðîâîòå÷åíèå èç íîñà è óøåé, òÿæåëûå ïåðåëîìû è âûâèõè êîíå÷íîñòåé. Ñòåïåíü ïîðàæåíèÿ óäàðíîé âîëíîé çàâèñèò ïðåæäå âñåãî îò ìîùíîñòè è âèäà  ÿäåðíîãî âçðûâà. Ïðè âîçäóøíîì âçðûâå ìîùíîñòüþ 20 êÒ ëåãêèå òðàâìû  ó ëþäåé âîçìîæíû íà ðàññòîÿíèÿõ äî 2,5 êì, ñðåäíèå - äî 2 êì ,  òÿæåëûå - äî  1,5 êì îò ýïèöåíòðà âçðûâà.  Ñ ðîñòîì êàëèáðà ÿäåðíîãî áîåïðèïàñà ðàäèóñû ïîðàæåíèÿ  óäàðíîé  âîëíîé ðàñòóò ïðîïîðöèîíàëüíî êîðíþ êóáè÷åñêîìó èç ìîùíîñòè âçðûâà. Ïðè ïîäçåì- íîì  âçðûâå  âîçíèêàåò  óäàðíàÿ  âîëíà â ãðóíòå, à ïðè ïîäâîäíîì - â âîäå.  Êðîìå òîãî, ïðè ýòèõ âèäàõ âçðûâîâ ÷àñòü ýíåðãèè ðàñõîäóåòñÿ íà ñîçäàíèå óäàðíîé âîëíû è â âîçäóõå .  Óäàðíàÿ âîëíà , ðàñïðîñòðàíÿÿñü  â  ãðóíòå,  âûçûâàåò  ïîâðåæäåíèÿ  ïîäçåìíûõ  ñîîðóæåíèé , êàíàëèçàöèè, âîäîïðîâîäà;  ïðè  ðàñïðîñòðàíåíèè  åå â âîäå íàáëþäàåòñÿ ïîâðåæäåíèå ïîäâîäíîé ÷àñòè  êîðàáëåé, íàõîäÿùèõñÿ äàæå íà çíà÷èòåëüíîì ðàññòîÿíèè îò ìåñòà âçðûâà.  </w:t>
      </w:r>
    </w:p>
    <w:p>
      <w:pPr>
        <w:pStyle w:val="Normal"/>
        <w:bidi w:val="0"/>
        <w:jc w:val="left"/>
        <w:rPr/>
      </w:pPr>
      <w:r>
        <w:rPr/>
        <w:t xml:space="preserve">á)  Ñâåòîâîå  èçëó÷åíèå  ÿäåðíîãî  âçðûâà   ïðåäñòàâëÿåò  ñîáîé  ïîòîê ëó÷èñòîé  ýíåðãèè , âêëþ÷àþùåé  óëüòðàôèîëåòîâîå, âèäèìîå è èíôðàêðàñíîå èçëó÷åíèå . Èñòî÷íèêîì  ñâåòîâîãî èçëó÷åíèÿ ÿâëÿåòñÿ ñâåòÿùàÿñÿ îáëàñòü,  ñîñòîÿùàÿ èç ðàñêàëåííûõ ïðîäóêòîâ âçðûâà è ðàñêàëåííîãî âîçäóõà. ßðêîñòü ñâåòîâîãî èçëó÷åíèÿ â ïåðâóþ ñåêóíäó â íåñêîëüêî ðàç ïðåâîñõîäèò ÿðêîñòü Ñîëíöà.  Ïîãëîùåííàÿ ýíåðãèÿ ñâåòîâîãî  èçëó÷åíèÿ  ïåðåõîäèò  â  òåïëîâóþ , ÷òî ïðèâîäèò  ê  ðàçîãðåâó  ïîâåðõíîñòíîãî ñëîÿ ìàòåðèàëà. Íàãðåâ ìîæåò áûòü íàñòîëüêî ñèëüíûì , ÷òî  âîçìîæíî îáóãëèâàíèå èëè âîñïëàìåíåíèå ãîðþ÷åãî  ìàòåðèàëà è ðàñòðåñêèâàíèå èëè îïëàâëåíèå íåãîðþ÷åãî, ÷òî ìîæåò ïðèâîäèòü ê îãðîìíûì ïîæàðàì. Ïðè ýòîì äåéñòâèå ñâåòîâîãî èçëó÷åíèÿ ÿäåðíîãî âçðûâà ýêâèâàëåíòíî  ìàññèðîâàííîìó  ïðèìåíåíèþ  çàæèãàòåëüíîãî îðóæèÿ, êîòîðîå ðàññìàòðèâàåòñÿ â ÷åòâåðòîì ó÷åáíîì âîïðîñå.  Êîæíûé ïîêðîâ ÷åëîâåêà òàêæå ïîãëîùàåò ýíåðãèþ ñâåòîâîãî èçëó÷åíèÿ, çà ñ÷åò  ÷åãî  ìîæåò íàãðåâàòüñÿ äî âûñîêîé òåìïåðàòóðû è ïîëó÷àòü îæîãè. Â ïåðâóþ  î÷åðåäü  îæîãè âîçíèêàþò íà îòêðûòûõ ó÷àñòêàõ òåëà, îáðàùåííûõ â ñòîðîíó âçðûâà. Åñëè ñìîòðåòü â ñòîðîíó âçðûâà íåçàùèùåííûìè ãëàçàìè, òî âîçìîæíî ïîðàæåíèå ãëàç, ïðèâîäÿùåå ê ïîëíîé ïîòåðå çðåíèÿ.  Îæîãè , âûçûâàåìûå  ñâåòîâûì  èçëó÷åíèåì , íå  îòëè÷àþòñÿ  îò îáû÷íûõ,  âûçûâàåìûõ îãíåì èëè êèïÿòêîì. îíè òåì ñèëüíåå, ÷åì ìåíüøå ðàññòîÿíèå äî âçðûâà è ÷åì áîëüøå ìîùíîñòü áîåïðèïàñà. Ïðè âîçäóøíîì âçðûâå ïîðàæàþùåå äåéñòâèå ñâåòîâîãî èçëó÷åíèÿ áîëüøå, ÷åì ïðè íàçåìíîì òîé æå ìîùíîñòè.  Â  çàâèñèìîñòè îò âîñïðèíÿòîãî ñâåòîâîãî èìïóëüñà îæîãè äåëÿòñÿ íà òðè ñòåïåíè. Îæîãè ïåðâîé ñòåïåíè ïðîÿâëÿþòñÿ â ïîâåðõíîñòíîì ïîðàæåíèè êîæè:  ïîêðàñíåíèè , ïðèïóõëîñòè , áîëåçíåííîñòè . Ïðè îæîãàõ âòîðîé ñòåïåíè íà êîæå  ïîÿâëÿþòñÿ ïóçûðè. Ïðè îæîãàõ òðåòüåé ñòåïåíè íàáëþäàåòñÿ îìåðòâëåíèå êîæè è îáðàçîâàíèå ÿçâ.  Ïðè  âîçäóøíîì âçðûâå áîåïðèïàñà ìîùíîñòüþ 20 êÒ è ïðîçðà÷íîñòè àòìîñôåðû  ïîðÿäêà 25 êì îæîãè ïåðâîé ñòåïåíè áóäóò íàáëþäàòüñÿ â ðàäèóñå 4,2 êì îò öåíòðà âçðûâà ; ïðè  âçðûâå  çàðÿäà ìîùíîñòüþ 1 ÌãÒ ýòî ðàññòîÿíèå  óâåëè÷èòñÿ äî 22,4 êì. îæîãè âòîðîé ñòåïåíè  ïðîÿâëÿþòñÿ  íà ðàññòîÿíèÿõ  2,9  è  14,4  êì  è  îæîãè  òðåòüåé ñòåïåíè - íà ðàññòîÿíèÿõ 2,4 è 12,8 êì  ñîîòâåòñòâåííî äëÿ áîåïðèïàñîâ ìîùíîñòüþ 20 êÒ è 1ÌãÒ.  </w:t>
      </w:r>
    </w:p>
    <w:p>
      <w:pPr>
        <w:pStyle w:val="Normal"/>
        <w:bidi w:val="0"/>
        <w:jc w:val="left"/>
        <w:rPr/>
      </w:pPr>
      <w:r>
        <w:rPr/>
        <w:t xml:space="preserve">â)  Ïðîíèêàþùàÿ  ðàäèàöèÿ  ïðåäñòàâëÿåò  ñîáîé  íåâèäèìûé ïîòîê ãàììà êâàíòîâ  è íåéòðîíîâ , èñïóñêàåìûõ èç çîíû ÿäåðíîãî âçðûâà. Ãàììà êâàíòû  è  íåéòðîíû  ðàñïðîñòðàíÿþòñÿ  âî âñå  ñòîðîíû îò öåíòðà âçðûâà íà ñîòíè ìåòðîâ. Ñ óâåëè÷åíèåì ðàññòîÿíèÿ  îò  âçðûâà  êîëè÷åñòâî ãàììà êâàíòîâ è  íåéòðîíîâ , ïðîõîäÿùåå  ÷åðåç  åäèíèöó  ïîâåðõíîñòè ,  óìåíüøàåòñÿ . Ïðè  ïîäçåìíîì  è  ïîäâîäíîì  ÿäåðíûõ  âçðûâàõ äåéñòâèå  ïðîíèêàþùåé ðàäèàöèè  ðàñïðîñòðàíÿåòñÿ  íà ðàññòîÿíèÿ, çíà÷èòåëüíî ìåíüøèå, ÷åì ïðè íàçåìíûõ è âîçäóøíûõ âçðûâàõ, ÷òî îáúÿñíÿåòñÿ ïîãëîùåíèåì ïîòîêà íåéòðîíîâ è ãàììà- êâàíòîâ âîäîé.  Çîíû  ïîðàæåíèÿ  ïðîíèêàþùåé ðàäèàöèåé ïðè âçðûâàõ ÿäåðíûõ áîåïðèïàñîâ ñðåäíåé è áîëüøîé ìîùíîñòè íåñêîëüêî ìåíüøå çîí ïîðàæåíèÿ óäàðíîé âîëíîé è  ñâåòîâûì èçëó÷åíèåì. Äëÿ áîåïðèïàñîâ ñ íåáîëüøèì òðîòèëîâûì ýêâèâàëåíòîì  (1000 òîíí è ìåíåå) íàîáîðîò , çîíû  ïîðàæàþùåãî äåéñòâèÿ ïðîíèêàþùåé ðàäèàöèåé ïðåâîñõîäÿò çîíû ïîðàæåíèÿ óäàðíîé  âîëíîé  è  ñâåòîâûì èçëó÷åíèåì.  Ïîðàæàþùåå  äåéñòâèå  ïðîíèêàþùåé  ðàäèàöèè  îïðåäåëÿåòñÿ ñïîñîáíîñòüþ ãàììà êâàíòîâ  è  íåéòðîíîâ èîíèçèðîâàòü àòîìû ñðåäû, â êîòîðîé îíè ðàñïðîñòðàíÿþòñÿ . Ïðîõîäÿ ÷åðåç æèâóþ òêàíü, ãàììà êâàíòû è íåéòðîíû èîíèçèðóþò àòîìû è ìîëåêóëû, âõîäÿùèå â ñîñòàâ êëåòîê , êîòîðûå  ïðèâîäÿò  ê íàðóøåíèþ  æèçíåííûõ  ôóíêöèé  îòäåëüíûõ  îðãàíîâ è ñèñòåì. Ïîä âëèÿíèåì èîíèçàöèè  â îðãàíèçìå âîçíèêàþò áèîëîãè÷åñêèå ïðîöåññû îòìèðàíèÿ è ðàçëîæåíèÿ êëåòîê. Â ðåçóëüòàòå ýòîãî ó ïîðàæåííûõ ëþäåé ðàçâèâàåòñÿ ñïåöèôè÷åñêîå çàáîëåâàíèå, íàçûâàåìîå ëó÷åâîé áîëåçíüþ.  Äëÿ îöåíêè èîíèçàöèè àòîìîâ ñðåäû, à ñëåäîâàòåëüíî, è ïîðàæàþùåãî äåéñòâèÿ  ïðîíèêàþùåé ðàäèàöèè íà æèâîé îðãàíèçì ââåäåíî ïîíÿòèå äîçû îáëó÷åíèÿ  (èëè äîçû ðàäèàöèè) , åäèíèöåé èçìåðåíèÿ êîòîðîé ÿâëÿåòñÿ ðåíòãåí  (ð).  Äîçå ðàäèàöèè 1 ð ñîîòâåòñòâóåò îáðàçîâàíèå â îäíîì êóáè÷åñêîì ñàíòèìåòðå âîçäóõà ïðèáëèçèòåëüíî 2 ìèëëèàðäîâ ïàð èîíîâ.  Â çàâèñèìîñòè îò äîçû èçëó÷åíèÿ ðàçëè÷àþò òðè ñòåïåíè ëó÷åâîé  áîëåçíè.  Ïåðâàÿ  (ëåãêàÿ)  âîçíèêàåò  ïðè  ïîëó÷åíèè  ÷åëîâåêîì äîçû îò 100  äî 200 ð . Îíà õàðàêòåðèçóåòñÿ îáùåé ñëàáîñòüþ, ëåãêîé òîøíîòîé, êðàòêîâðåìåííûì ãîëîâîêðóæåíèåì, ïîâûøåíèåì ïîòëèâîñòè; ëè÷íûé ñîñòàâ, ïîëó÷èâøèé òàêóþ äîçó, îáû÷íî íå âûõîäèò èç ñòðîÿ. Âòîðàÿ (ñðåäíÿÿ) ñòåïåíü ëó÷åâîé áîëåçíè ðàçâèâàåòñÿ ïðè ïîëó÷åíèè äîçû 200-300 ð; â ýòîì ñëó÷àå ïðèçíàêè ïîðàæåíèÿ - ãîëîâíàÿ  áîëü, ïîâûøåíèå òåìïåðàòóðû, æåëóäî÷íî-êèøå÷íîå ðàññòðîéñòâî - ïðîÿâëÿþòñÿ áîëåå ðåçêî è áûñòðåå, ëè÷íûé ñîñòàâ â áîëüøèíñòâå ñëó÷àåâ  âûõîäèò èç ñòðîÿ. Òðåòüÿ (òÿæåëàÿ) ñòåïåíü ëó÷åâîé áîëåçíè âîçíèêàåò  ïðè  äîçå  ñâûøå  300  ð; îíà õàðàêòåðèçóåòñÿ òÿæåëûìè ãîëîâíûìè áîëÿìè , òîøíîòîé , ñèëüíîé  îáùåé  ñëàáîñòüþ, ãîëîâîêðóæåíèåì è äðóãèìè  íåäîìîãàíèÿìè; òÿæåëàÿ ôîðìà íåðåäêî ïðèâîäèò ê ñìåðòåëüíîìó èñõîäó.  </w:t>
      </w:r>
    </w:p>
    <w:p>
      <w:pPr>
        <w:pStyle w:val="Normal"/>
        <w:bidi w:val="0"/>
        <w:jc w:val="left"/>
        <w:rPr/>
      </w:pPr>
      <w:r>
        <w:rPr/>
        <w:t xml:space="preserve">ã) Ðàäèîàêòèâíîå çàðàæåíèå ëþäåé, áîåâîé òåõíèêè, ìåñòíîñòè è ðàçëè÷íûõ îáúåêòîâ  ïðè  ÿäåðíîì âçðûâå îáóñëîâëèâàåòñÿ îñêîëêàìè äåëåíèÿ âåùåñòâà çàðÿäà  è íå ïðîðåàãèðîâàâøåé ÷àñòüþ çàðÿäà, âûïàäàþùèìè èç îáëàêà âçðûâà,  à òàêæå íàâåäåííîé ðàäèîàêòèâíîñòüþ.  Ñ  òå÷åíèåì  âðåìåíè  àêòèâíîñòü  îñêîëêîâ äåëåíèÿ áûñòðî óìåíüøàåòñÿ,  îñîáåííî â ïåðâûå ÷àñû ïîñëå âçðûâà.  Òàê,  íàïðèìåð,  îáùàÿ  àêòèâíîñòü îñêîëêîâ  äåëåíèÿ  ïðè  âçðûâå ÿäåðíîãî áîåïðèïàñà ìîùíîñòüþ 20 êÒ ÷åðåç îäèí äåíü áóäåò â íåñêîëüêî òûñÿ÷ ðàç ìåíüøå, ÷åì ÷åðåç îäíó ìèíóòó ïîñëå âçðûâà.  Ïðè âçðûâå ÿäåðíîãî áîåïðèïàñà ÷àñòü  âåùåñòâà çàðÿäà íå  ïîäâåðãàåòñÿ äåëåíèþ, à âûïàäàåò â îáû÷íîì ñâîåì âèäå; ðàñïàä åå ñîïðîâîæäàåòñÿ îáðàçîâàíèåì  àëüôà ÷àñòèö . Íàâåäåííàÿ ðàäèîàêòèâíîñòü îáóñëîâëåíà ðàäèîàêòèâíûìè èçîòîïàìè, îáðàçóþùèìèñÿ â ãðóíòå  â  ðåçóëüòàòå  îáëó÷åíèÿ  åãî íåéòðîíàìè, èñïóñêàåìûìè â ìîìåíò âçðûâà ÿäðàìè àòîìîâ õèìè÷åñêèõ ýëåìåíòîâ , âõîäÿùèõ  â  ñîñòàâ  ãðóíòà. Îáðàçîâàâøèåñÿ èçîòîïû, êàê ïðàâèëî,  áåòà-àêòèâíû , ðàñïàä  ìíîãèõ  èç  íèõ ñîïðîâîæäàåòñÿ  ãàììà-èçëó÷åíèåì.  Ïåðèîäû  ïîëóðàñïàäà  áîëüøèíñòâà èç îáðàçóþùèõñÿ ðàäèîàêòèâíûõ èçîòîïîâ,  ñðàâíèòåëüíî íåâåëèêè: îò îäíîé ìèíóòû äî ÷àñà. Â ñâÿçè ñ ýòèì íàâåäåííàÿ àêòèâíîñòü ìîæåò ïðåäñòàâëÿòü îïàñíîñòü ëèøü â ïåðâûå ÷àñû ïîñëå  âçðûâà è òîëüêî â ðàéîíå, áëèçêîì ê åãî ýïèöåíòðó.  Îñíîâíàÿ  ÷àñòü  äîëãîæèâóùèõ  èçîòîïîâ  ñîñðåäîòî÷åíà  â ðàäèîàêòèâíîì îáëàêå, êîòîðîå  îáðàçóåòñÿ  ïîñëå âçðûâà . Âûñîòà  ïîäíÿòèÿ  îáëàêà äëÿ  áîåïðèïàñà  ìîùíîñòüþ  10 êÒ ðàâíà 6 êì, äëÿ áîåïðèïàñà ìîùíîñòüþ 10 ÌãÒ  îíà ñîñòàâëÿåò 25 êì. Ïî ìåðå ïðîäâèæåíèÿ îáëàêà èç íåãî âûïàäàþò ñíà÷àëà íàèáîëåå êðóïíûå ÷àñòèöû, à çàòåì âñå áîëåå è áîëåå ìåëêèå , îáðàçóÿ  ïî  ïóòè äâèæåíèÿ çîíó ðàäèîàêòèâíîãî çàðàæåíèÿ, òàê íàçûâàåìûé ñëåä îáëàêà.  Ðàçìåðû ñëåäà çàâèñÿò ãëàâíûì îáðàçîì  îò  ìîùíîñòè ÿäåðíîãî áîåïðèïàñà,  à  òàêæå îò ñêîðîñòè âåòðà è ìîãóò äîñòèãàòü â äëèíó íåñêîëüêî ñîòåí è â øèðèíó íåñêîëüêèõ äåñÿòêîâ êèëîìåòðîâ.  Ïîðàæåíèÿ â ðåçóëüòàòå âíóòðåííåãî îáëó÷åíèÿ ïîÿâëÿþòñÿ  â  ðåçóëüòàòå ïîïàäàíèÿ  ðàäèîàêòèâíûõ âåùåñòâ âíóòðü îðãàíèçìà ÷åðåç îðãàíû äûõàíèÿ è æåëóäî÷íî-êèøå÷íûé òðàêò. Â ýòîì ñëó÷àå ðàäèîàêòèâíûå èçëó÷åíèÿ âñòóïàþò â  íåïîñðåäñòâåííûé  êîíòàêò  ñ  âíóòðåííèìè  îðãàíàìè  è  ìîãóò âûçâàòü  ñèëüíóþ  ëó÷åâóþ áîëåçíü; õàðàêòåð çàáîëåâàíèÿ áóäåò çàâèñåòü îò êîëè÷åñòâà ðàäèîàêòèâíûõ âåùåñòâ, ïîïàâøèõ â îðãàíèçì.  Íà  âîîðóæåíèå, áîåâóþ  òåõíèêó  è èíæåíåðíûå ñîîðóæåíèÿ ðàäèîàêòèâíûå âåùåñòâà íå îêàçûâàþò âðåäíîãî âîçäåéñòâèÿ.  </w:t>
      </w:r>
    </w:p>
    <w:p>
      <w:pPr>
        <w:pStyle w:val="Normal"/>
        <w:bidi w:val="0"/>
        <w:jc w:val="left"/>
        <w:rPr/>
      </w:pPr>
      <w:r>
        <w:rPr/>
        <w:t>ä) Ýëåêòðîìàãíèòíûé èìïóëüñ âîçäåéñòâóåò ïðåæäå âñåãî  íà  ðàäèîýëåêòðîííóþ è ýëåêòðîííóþ àïïàðàòóðó (ïðîáîé èçîëÿöèè, ïîð÷à ïîëóïðîâîäíèêîâûõ ïðèáîðîâ , ïåðåãîðàíèå ïðåäîõðàíèòåëåé è ò.ä.). Ýëåêòðîìàãíèòíûé èìïóëüñ ïðåäñòàâëÿåò ñîáîé âîçíèêàþùåå íà î÷åíü êîðîòêîå âðåìÿ ìîùíîå ýëåêòðè÷åñêîå ïîëå.</w:t>
      </w:r>
    </w:p>
    <w:p>
      <w:pPr>
        <w:pStyle w:val="Normal"/>
        <w:bidi w:val="0"/>
        <w:jc w:val="left"/>
        <w:rPr/>
      </w:pPr>
      <w:r>
        <w:rPr/>
        <w:t>Õèðîñèìà è Íàãàñàêè.</w:t>
      </w:r>
    </w:p>
    <w:p>
      <w:pPr>
        <w:pStyle w:val="Normal"/>
        <w:bidi w:val="0"/>
        <w:jc w:val="left"/>
        <w:rPr/>
      </w:pPr>
      <w:r>
        <w:rPr/>
        <w:t>Âñþ âåñíó 1945 ãîäà íà ìíîãèå ÿïîíñêèå ïîñòîÿííî ñîâåðøàëè íàëåòû àìåðèêàíñêèå áîìáàðäèðîâùèêè Á-29. Ýòè ñàìîëåòû áûëè ïðàêòè÷åñêè íåóÿçâèìû, îíè ëåòàëè íà íåäîñòóïíîé äëÿ ÿïîíñêèõ ñàìîëåòîâ âûñîòå. Íàïðèìåð, â ðåçóëüòàòå îäíîãî èç òàêèõ ðåéäîâ ïîãèáëî 125 òûñÿ÷ æèòåëåé Òîêèî, âî âðåìÿ äðóãîãî - 100 òûñÿ÷, 6 ìàðòà 1945 ãîäà Òîêèî áûë îêîí÷àòåëüíî ïðåâðàùåí â ðóèíû. Ó àìåðèêàíñêîãî ðóêîâîäñòâà âçíèêàëè îïàñåíèÿ, ÷òî â ðåçóëüòàòå ïîñëåäóþùèõ ðåéäîâ ó íèõ íå îñòàíåòñÿ öåëè äëÿ äåìîíñòðàöèè èõ íîâîãî îðóæèÿ. Ïîýòîìó, çàðàíåå îòîáðàííûå 4 ãîðîäà - Õèðîñèìà, Êîêóðà, Íèèãàòà è Íàãîñàêè - íå ïîäâåðãàëèñü áîìáåæêàì. 5 àâãóñòà â 5 ÷àñîâ 23 ìèíóòû 15 ñåêóíä áûëà ïðîèçâåäåíà ïåðâàÿ â èñòîðèè àòîìíàÿ áîìáàðäèðîâêà. Ïîïàäàíèå áûëî ïî÷òè èäåàëüíûì: áîìáà âçîðâàëàñü â 200 ìåòðàõ îò öåëè. Â ýòî âðåìÿ ñóòîê âî âñåõ êîíöàõ ãîðîäà ìàëåíüêèå ïå÷êè, îòàïëèâàåìûå óãëåì, áûëè çàææåíû, ïîñêîëüêó ìíîãèå áûëè çàíÿòû ïðèãîòîâëåíèåì çàâòðàêà. Âñå ýòè ïå÷êè áûëè îïðîêèíóòû âçðûâíîé âîëíîé, ÷òî ïðèâåëî ê âîçíèêíîâåíèþ ìíîãî÷èñëåííûõ ïîæàðîâ â ìåñòàõ, ñèëüíî óäàëåííûõ îò ýïèöåíòðà. Ïðåäïîëàãàëîñü, ÷òî íàñåëåíèå óêðîåòñÿ â óáåæèùàõ, íî ýòîãî íå ïðîèçîøëî ïî íåñêîëüêèì ïðè÷èíàì: âî-ïåðâûõ íå áûë äàí ñèãíàë òðåâîãè, âî-âòîðûõ íàä Õèðîñèìîé óæå è ðàíåå ïðîëåòàëè ãðóïïû ñàìîëåòîâ, êîòîðûå íå ñáðàñûâàëè áîìáû.</w:t>
      </w:r>
    </w:p>
    <w:p>
      <w:pPr>
        <w:pStyle w:val="Normal"/>
        <w:bidi w:val="0"/>
        <w:jc w:val="left"/>
        <w:rPr/>
      </w:pPr>
      <w:r>
        <w:rPr/>
        <w:t>Çà ïåðâîíà÷àëüíîé âñïûøêîé âçðûâà ïîñëåäîâàëè äðóãèå áåäñòâèÿ. Ïðåæäå âñåãî ýòî áûëî âîçäåéñòâèå òåïëîâîé âîëíû. Îíî äëèëîñü ëèøü ñåêóíäû, íî áûëî íàñòîëüêî ìîùíûì, ÷òî ðàñïëàâèëî äàæå ÷åðåïèöó è êðèñòàëëû êâàðöà â ãðàíèòíûõ ïëèòàõ, ïðåâðàòèëà â óãëè òåëåôîííûå ñòîëáû íà ðàññòîÿíèè 4 êì. îò öåíòðà âçðûâà.</w:t>
      </w:r>
    </w:p>
    <w:p>
      <w:pPr>
        <w:pStyle w:val="Normal"/>
        <w:bidi w:val="0"/>
        <w:jc w:val="left"/>
        <w:rPr/>
      </w:pPr>
      <w:r>
        <w:rPr/>
        <w:t>Íà ñìåíó òåïëîâîé âîëíå ïðèøëà óäàðíàÿ. Ïîðûâ âåðòà ïðîíåññÿ ñî ñêîðîñòüþ 800 êì./÷àñ. Çà èñêëþ÷åíèåì ïàðû ñòåí âñå îñòàëüíîå. Â êðóãå äèàìåòðîì 4 êì. áûëî ïðåâðàùåíî â ïîðîøîê. Äâîéíîå âîçäåéñòâèå òåïëîâîé è óäàðíîé âîëíû çà íåñêîëüêî ñåêóíä âûçâàëî ïîÿâëåíèå òûñÿ÷ ïîæàðîâ.</w:t>
      </w:r>
    </w:p>
    <w:p>
      <w:pPr>
        <w:pStyle w:val="Normal"/>
        <w:bidi w:val="0"/>
        <w:jc w:val="left"/>
        <w:rPr/>
      </w:pPr>
      <w:r>
        <w:rPr/>
        <w:t>Âñëåä çà âîëíàìè ÷åðåç íåñêîëüêî ìèíóò íà ãîðîä ïîøåë ñòðàííûé äîæäü, êðóïíûå, êàê øàðèêè, êàïëè êîòîðîãî áûëè îêðàøåíû â ÷åðíûé öâåò. Ýòî ñòðàííîå ÿâëåíèå ñâÿçàíî ñ òåì, ÷òî îãíåííûé øàð ïðåâðàòèë â ïàð âëàãó, ñîäåðæàùóþñÿ â àòìîñôåðå., êîòîðûé çàòåì ñêîíöåíòðèðîâàëñÿ â ïîäíÿâøåìñÿ â íåáî îáëàêå. Êîãäà ýòî îáëàêî, ñîäåðæàùåå âîäÿíûå ïàðû è ìåëêèå ÷àñòèöû ïûëè, ïîäíèìàÿñü ââåðõ, äîñòèãëî áîëåå õîëîäíûõ ñëîåâ àòìîñôåðû, ïðîèçîøëà ïîâòîðíàÿ êîíäåíñàöèÿ âëàãè, êîòîðàÿ ïîòîì âûïàëà â âèäå äîæäÿ.</w:t>
      </w:r>
    </w:p>
    <w:p>
      <w:pPr>
        <w:pStyle w:val="Normal"/>
        <w:bidi w:val="0"/>
        <w:jc w:val="left"/>
        <w:rPr/>
      </w:pPr>
      <w:r>
        <w:rPr/>
        <w:t>Ëþäè, êîòîðûå ïîäâåðãëèñü âîçäåéñòâèþ îãíåííîãî øàðà îò “Ìàëûøà” íà ðàññòîÿíèè äî 800 ì. áûëè ñîææåíû íàñòîëüêî, ÷òî ïðåâðàòèëèñü â ïûëü. Âûæèâøèå ëþäè âûãëÿäåëè åùå óæàñíåé ìåðòâûõ: îíè ïîëíîñòüþ îáãîðåëè, ïîä âëèÿíèåì òåïëîâîé âîëíû, à óäàðíàÿ âîëíà ñîðâàëà ñ íèõ îáãîðåâøóþ êîæó. Êàïëè ÷åðíîãî äîæäÿ áûëè ðàäèîàêòèâíû è ïîýòîìó îíè îñòàâëÿëè íåïðîõîäÿùèå îæîãè.</w:t>
      </w:r>
    </w:p>
    <w:p>
      <w:pPr>
        <w:pStyle w:val="Normal"/>
        <w:bidi w:val="0"/>
        <w:jc w:val="left"/>
        <w:rPr/>
      </w:pPr>
      <w:r>
        <w:rPr/>
        <w:t>Èç èìåâøèõñÿ â Õèðîñèìå 76000, 70000 áûëè ïîëíîñòüþ ïîâðåæäåíû: 6820 çäàíèé ðàçðóøåíî è 55000 ïîëíîñòüþ ñãîðåëè. Áûëî óíè÷òîæåíî áîëüøèíñòâî áîëüíèö, èç âñåãî ìåäèöèíñêîãî ïåðñîíàëà îñòàëîñü äååñïîñîáíû 10%. Îñòàâøèåñÿ â æèâûõ ñòàëè çàìå÷àòü ó ñåáÿ ñòðàííûå ôîðìû çàáîëåâàíèÿ. Îíè çàêëþ÷àëèñü â òîì, ÷òî ÷åëîâåêà òîøíèëî, íàñòóïàëà ðâîòà, ïîòåðÿ àïïåòèòà. Ïîçæå íà÷èíàëàñü ëèõîðàäêà è ïðèñòóïû ñîíëèâîñòè, ñëàáîñòè. Ê êðîâè îòìå÷àëîñü íèçêîå êîëè÷åñòâî áåëûõ øàðèêîâ. Âñå ýòî áûëè ïåðâûìè ïðèçíàêàìè ëó÷åâîé áîëåçíè.</w:t>
      </w:r>
    </w:p>
    <w:p>
      <w:pPr>
        <w:pStyle w:val="Normal"/>
        <w:bidi w:val="0"/>
        <w:jc w:val="left"/>
        <w:rPr/>
      </w:pPr>
      <w:r>
        <w:rPr/>
        <w:t>Ïîñëå ïðîâåäåíèÿ óñïåøíîé áîìáàðäèðîâêè Õèðîñèìû íà 12 àâãóñòà áûëà íàçíà÷åíà 2-àÿ áîìáàðäèðîâêà. Íî ïîñêîëüêó ìåòåîðîëîãè îáåùàëè óõóäøåíèå ïîãîäû, áûëî ðåøåíî ïðîâåñòè áîìáàðäèðîâêó 9 àâãóñòà. Öåëüþ áûë èçáðàí ãîðîä Êîêóðà. Îêîëî 830 óòðà àìåðèêàíñêèå ñàìîëåòû äîñòèãëè ýòîãî ãîðîäà, íî ïðîâåñòè áîìáàðäèðîâêó èì ïîìåøàë ñìîã îò ñòàëåëèòåéíîãî çàâîäà. Ýòîò çàâîä íàêàíóíå ïîäâåðãñÿ íàëåòó è äî ñèõ ïîð ãîðåë. Ñàìîëåòû ðàçâåðíóëèñü â ñòîðîíó Íàãàñàêè. Â 1102 áîìáû “òîëñòÿê” áûëà ñáðîøåíà íà ãîðîä. Îíà âçîðâàëàñü íà âûñîòå 567 ìåòðîâ.</w:t>
      </w:r>
    </w:p>
    <w:p>
      <w:pPr>
        <w:pStyle w:val="Normal"/>
        <w:bidi w:val="0"/>
        <w:jc w:val="left"/>
        <w:rPr/>
      </w:pPr>
      <w:r>
        <w:rPr/>
        <w:t>Äâå àòîìíûå áîìáû, ñáðîøåííûå íà ßïîíèþ, çà ñåêóíäû óíè÷òîæèëè áîëåå 200 òûñ ÷åëîâåê. Ìíîãèå ëþäè ïîäâåðãíóëèñü îáëó÷åíèþ, ÷òî ïðèâåëî ê âîçíèêíîâåíèþ ó íàõ ëó÷åâîé áîëåçíè, êàòàðàêòû, ðàêà, áåñïëîäèÿ.</w:t>
      </w:r>
    </w:p>
    <w:p>
      <w:pPr>
        <w:pStyle w:val="Normal"/>
        <w:bidi w:val="0"/>
        <w:jc w:val="left"/>
        <w:rPr/>
      </w:pPr>
      <w:r>
        <w:rPr/>
        <w:t>Äàëüíåéøåå ðàçâèòèå ÿäåðíîãî îðóæèÿ</w:t>
      </w:r>
    </w:p>
    <w:p>
      <w:pPr>
        <w:pStyle w:val="Normal"/>
        <w:bidi w:val="0"/>
        <w:jc w:val="left"/>
        <w:rPr/>
      </w:pPr>
      <w:r>
        <w:rPr/>
        <w:t>Óòðàòèâ àòîìíóþ ìîíîïîëèþ, àäìèíèñòðàöèÿ Òðóìàíà óõâàòèëàñü çà èäåþ ñîçäàíèÿ òåðìîÿäåðíîãî îðóæèÿ. Íà ïåðâûõ ýòàïàõ ðàáîòû íàä âîäîðîäíîé áîìáîé ïîÿâèëèñü ñåðüåçíûå òðóäíîñòè: äëÿ íà÷àëà ðåàêöèè ñèíòåçà íåîáõîäèìà âûñîêàÿ òåìïåðàòóðà. Áûëà ïðåäëîæåíà íîâàÿ ìîäåëü àòîìíîé áîìáû, â êîòîðîé ìåõàíè÷åñêèé óäàð ïåðâîé áîìáû èñïîëüçóåòñÿ äëÿ ñæàòèÿ ñåðäöåâèíû âòîðîé áîìáû, êîòîðàÿ â ñâîþ î÷åðåäü âîñïëàìåíÿåòñÿ îò ñæàòèÿ. Çàòåì âìåñòî ìåõàíè÷åñêîãî ñæàòèÿ äëÿ âîñïëàìåíåíèÿ òîïëèâà èñïîëüçîâàëè ðàäèàöèþ.</w:t>
      </w:r>
    </w:p>
    <w:p>
      <w:pPr>
        <w:pStyle w:val="Normal"/>
        <w:bidi w:val="0"/>
        <w:jc w:val="left"/>
        <w:rPr/>
      </w:pPr>
      <w:r>
        <w:rPr/>
        <w:t>1 íîÿáðÿ 1952 ã. â ÑØÀ áûëî ïðîâåäåíî ñåêðåòíîå èñïûòàíèå òåðìîÿäåðíîãî óñòðîéñòâà. Ìîùíîñòü “Ìàéêà” ñîñòàâèëà 5-8 ìëí. òîíí òðèíèòðîòîëóîëà. Ê ïðèìåðó, ìîùíîñòü âñåõ âçðûâ÷àòûõ âåùåñòâ, èñïîëüçîâàííûõ âî 2-îé ìèðîâîé âîéíå ðàâíÿëàñü 5 ìëí. òîíí. ßäåðíîå ãîðþ÷åå “Ìàéêà” ïðåäñòàâëÿëî ñîáîé æèäêèé âîäîðîä, âçðûâ êîòîðîãî äåòîíèðîâàëñÿ àòîìíûì çàðÿäîì.</w:t>
      </w:r>
    </w:p>
    <w:p>
      <w:pPr>
        <w:pStyle w:val="Normal"/>
        <w:bidi w:val="0"/>
        <w:jc w:val="left"/>
        <w:rPr/>
      </w:pPr>
      <w:r>
        <w:rPr/>
        <w:t>8 àâãóñòà 1953 ãîäà â ÑÑÑÐ áûëà èñïûòàíà ïåðâàÿ â ìèðå òåðìîÿäåðíàÿ áîìáà. Ìîùíîñòü âçðûâà ïðåâçîøëà âñå îæèäàíèÿ. Áëèæàéøèé íàáëþäàòåëüíûé ïóíêò áûë ðàñïîëîæåí íà ðàññòîÿíèè 25 êèëîìåòðîâ îò ìåñòà âçðûâà. Ïîñëå ýêñïåðèìåíòà Êóð÷àòîâ, ñîçäàòåëü ïåðâîé ñîâåòñêîé àòîìíîé è òåðìîÿäåðíîé áîìáû, çàÿâèë î òîì, ÷òî íåëüçÿ äîïóñòèòü ïðèìåíåíèÿ ýòîãî îðóæèÿ ïî íàçíà÷åíèþ. Åãî ðàáîòû âïîñëåäñòâèè ïðîäîëæèë À.Ä. Ñàõàðîâ.</w:t>
      </w:r>
    </w:p>
    <w:p>
      <w:pPr>
        <w:pStyle w:val="Normal"/>
        <w:bidi w:val="0"/>
        <w:jc w:val="left"/>
        <w:rPr/>
      </w:pPr>
      <w:r>
        <w:rPr/>
        <w:t>22 íîÿáðÿ 1955 áûëî ïðîèçâåäåíî î÷åðåäíîå èñïûòàíèå òåðìîÿäåðíîé áîìáû. Âçðûâ áûë ñòîëü ìîùåí, ÷òî ïðîèçîøëè íåñ÷àñòíûå ñëó÷àè. Íà ðàññòîÿíèè íåñêîëüêèõ äåñÿòêîâ êèëîìåòðîâ ïîãèá ñîëäàò - çàâàëèëî òðàíøåþ. Â áëèçëåæàùåì íàñåëåííîì ïóíêòå ïîãèáëè ëþäè, íå óñïåâøèå óêðûòüñÿ â áîìáîóáåæèùàõ.</w:t>
      </w:r>
    </w:p>
    <w:p>
      <w:pPr>
        <w:pStyle w:val="Normal"/>
        <w:bidi w:val="0"/>
        <w:jc w:val="left"/>
        <w:rPr/>
      </w:pPr>
      <w:r>
        <w:rPr/>
        <w:t>Âåñíîé 1955 ãîäà Õðóùåâ îáúÿâèë îá îäíîñòîðîííåì ìàðàòîðèè íà ÿäåðíûå èñïûòàíèÿ (â 1961 ãîäó èñïûòàíèÿ âîçîáíîâÿòñÿ, ïîñêîëüêó àìåðèêàíñêèå èññëåäîâàòåëè ñòàëè îáãîíÿòü ñîâåòñêèå ðàçðàáîòêè).</w:t>
      </w:r>
    </w:p>
    <w:p>
      <w:pPr>
        <w:pStyle w:val="Normal"/>
        <w:bidi w:val="0"/>
        <w:jc w:val="left"/>
        <w:rPr/>
      </w:pPr>
      <w:r>
        <w:rPr/>
        <w:t>Âåñíîé 1963 ã. â øòàòå Íåâàäà áûë èñïûòàí ïåðâûé âàðèàíò íåéòðîííîãî çàðÿäà. Ïîçæå áûëà ñîçäàíà íåéòðîííàÿ áîìáà. Åå èçîáðåòàòåëü Ñàìþýëü Êîýí. Ýòî ñàìîå ìàëåíüêîå îðóæèå â ñåìåéñòâå àòîìíûõ, îíî óáèâàåò íå ñòîëüêî âçðûâîì, ñêîëüêî ðàäèàöèåé. Áîëüøàÿ ÷àñòü ýíåðãèè ðàñõîäóåòñÿ íà âûïóñêàíèå âûñîêîýíåðãåòè÷åñêèõ íåéòðîíîâ. Ïðè âçðûâå òàêîé áîìáû ìîùíîñòüþ â 1 êèëîòîííó (÷òî â 12 ðàç ìåíüøå ìîùíîñòè áîìáû, ñáðîøåííîé íà Õèðîñèìó) ðàçðóøåíèÿ áóäóò íàáëþäàòüñÿ òîëüêî â ðàäèóñå 200 ìåòðîâ, â òî âðåìÿ êàê âñå æèâûå îðãàíèçìû ïîãèáíóò íà ðàññòîÿíèè äî 1.2 êì îò ýïèöåíòðà.</w:t>
      </w:r>
    </w:p>
    <w:p>
      <w:pPr>
        <w:pStyle w:val="Normal"/>
        <w:bidi w:val="0"/>
        <w:jc w:val="left"/>
        <w:rPr/>
      </w:pPr>
      <w:r>
        <w:rPr/>
        <w:t>ÝÌÈ èëè “íåñìåðòåëüíîå” îðóæèå</w:t>
      </w:r>
    </w:p>
    <w:p>
      <w:pPr>
        <w:pStyle w:val="Normal"/>
        <w:bidi w:val="0"/>
        <w:jc w:val="left"/>
        <w:rPr/>
      </w:pPr>
      <w:r>
        <w:rPr/>
        <w:t>Â íà÷àëå 90-õ ãîäîâ â ÑØÀ ñòàëà çàðîæäàòüñÿ  êîíöåïöèÿ,  ñîãëàñíî êîòîðîé âîîðóæåííûå ñèëû ñòðàíû äîëæíû èìåòü íå òîëüêî ÿäåðíûå è îáû÷íûå âîîðóæåíèÿ, íî è ñïåöèàëüíûå ñðåäñòâà, îáåñïå÷èâàþùèå ýôôåêòèâíîå ó÷àñòèå â  ëîêàëüíûõ  êîíôëèêòàõ áåç íàíåñåíèÿ ïðîòèâíèêó èçëèøíèõ ïîòåðü â æèâîé ñèëå è ìàòåðèàëüíûõ öåííîñòÿõ.</w:t>
      </w:r>
    </w:p>
    <w:p>
      <w:pPr>
        <w:pStyle w:val="Normal"/>
        <w:bidi w:val="0"/>
        <w:jc w:val="left"/>
        <w:rPr/>
      </w:pPr>
      <w:r>
        <w:rPr/>
        <w:t>Ãåíåðàòîðû ÝÌÈ (ñóïåð ÝÌÈ), êàê ïîêàçûâàþò òåîðåòè÷åñêèå ðàáîòû è ïðîâåäåííûå çà ðóáåæîì ýêñïåðèìåíòû, ìîæíî ýôôåêòèâíî èñïîëüçîâàòü äëÿ âûâîäà èç ñòðîÿ ýëåêòðîííîé è ýëåêòðîòåõíè÷åñêîé àïïàðàòóðû,  äëÿ ñòèðàíèÿ èíôîðìàöèè â áàíêàõ äàííûõ è ïîð÷è ÝÂÌ.</w:t>
      </w:r>
    </w:p>
    <w:p>
      <w:pPr>
        <w:pStyle w:val="Normal"/>
        <w:bidi w:val="0"/>
        <w:jc w:val="left"/>
        <w:rPr/>
      </w:pPr>
      <w:r>
        <w:rPr/>
        <w:t>Òåîðåòè÷åñêèå èññëåäîâàíèÿ è ðåçóëüòàòû ôèçè÷åñêèõ  ýêñïåðèìåíòîâ ïîêàçûâàþò, ÷òî  ÝÌÈ ÿäåðíîãî âçðûâà ìîæåò ïðèâåñòè íå òîëüêî ê âûõîäó èç ñòðîÿ ïîëóïðîâîäíèêîâûõ ýëåêòðîííûõ óñòðîéñòâ,  íî è  ê  ðàçðóøåíèþ ìåòàëëè÷åñêèõ ïðîâîäíèêîâ êàáåëåé íàçåìíûõ ñîîðóæåíèé. Êðîìå òîãî âîçìîæíî ïîðàæåíèå àïïàðàòóðû ÈÑÇ, íàõîäÿùèõñÿ íà íèçêèõ îðáèòàõ.</w:t>
      </w:r>
    </w:p>
    <w:p>
      <w:pPr>
        <w:pStyle w:val="Normal"/>
        <w:bidi w:val="0"/>
        <w:jc w:val="left"/>
        <w:rPr/>
      </w:pPr>
      <w:r>
        <w:rPr/>
        <w:t>Òî, ÷òî  ÿäåðíûé  âçðûâ áóäåò îáÿçàòåëüíî ñîïðîâîæäàòüñÿ ýëåêòðîìàãíèòíûì èçëó÷åíèåì, áûëî ÿñíî ôèçèêàì-òåîðåòèêàì  åùå äî ïåðâîãî èñïûòàíèÿ ÿäåðíîãî  óñòðîéñòâà  â  1945 ãîäó.  Âî âðåìÿ ïðîâîäèâøèõñÿ â êîíöå 50-õ - íà÷àëå 60-õ ãîäîâ ÿäåðíûõ âçðûâîâ â àòìîñôåðå è êîñìè÷åñêîì ïðîñòðàíñòâå íàëè÷èå ÝÌÈ áûëî çàôèêñèðîâàíî ýêñïåðèìåíòàëüíî.</w:t>
      </w:r>
    </w:p>
    <w:p>
      <w:pPr>
        <w:pStyle w:val="Normal"/>
        <w:bidi w:val="0"/>
        <w:jc w:val="left"/>
        <w:rPr/>
      </w:pPr>
      <w:r>
        <w:rPr/>
        <w:t>Ñîçäàíèå ïîëóïðîâîäíèêîâûõ ïðèáîðîâ, à çàòåì è èíòåãðàëüíûõ ñõåì, îñîáåííî óñòðîéñòâ öèôðîâîé òåõíèêè íà èõ îñíîâå,  è øèðîêîå âíåäðåíèå ñðåäñòâ â ðàäèîýëåêòðîííóþ âîåííóþ àïïàðàòóðó çàñòàâèëè âîåííûõ ñïåöèàëèñòîâ ïî èíîìó îöåíèòü óãðîçó ÝÌÈ. Ñ 1970 ãîäà âîïðîñû çàùèòû îðóæèÿ è âîåííîé  òåõíèêè  îò ÝÌÈ ñòàëè ðàññìàòðèâàòüñÿ ìèíèñòåðñòâîì îáîðîíû ÑØÀ êàê èìåþùèå âûñøóþ ïðèîðèòåòíîñòü.</w:t>
      </w:r>
    </w:p>
    <w:p>
      <w:pPr>
        <w:pStyle w:val="Normal"/>
        <w:bidi w:val="0"/>
        <w:jc w:val="left"/>
        <w:rPr/>
      </w:pPr>
      <w:r>
        <w:rPr/>
        <w:t>Ìåõàíèçì ãåíåðàöèè ÝÌÈ çàêëþ÷àåòñÿ â ñëåäóþùåì. Ïðè ÿäåðíîì âçðûâå âîçíèêàþò ãàììà  è  ðåíòãåíîâñêîå èçëó÷åíèÿ è îáðàçóåòñÿ ïîòîê íåéòðîíîâ. Ãàììà-èçëó÷åíèå,  âçàèìîäåéñòâóÿ ñ ìîëåêóëàìè àòìîñôåðíûõ  ãàçîâ, âûáèâàåò èç  íèõ  òàê  íàçûâàåìûå êîìïòîíîâñêèå ýëåêòðîíû.  Åñëè âçðûâ îñóùåñòâëÿåòñÿ íà âûñîòå 20-40 êì.,  òî  ýòè  ýëåêòðîíû  çàõâàòûâàþòñÿ ìàãíèòíûì ïîëåì Çåìëè è, âðàùàÿñü îòíîñèòåëüíî ñèëîâûõ ëèíèé ýòîãî ïîëÿ ñîçäàþò òîêè, ãåíåðèðóþùèå ÝÌÈ. Ïðè ýòîì ïîëå ÝÌÈ êîãåðåíòíî ñóììèðóåòñÿ ïî íàïðàâëåíèþ ê çåìíîé ïîâåðõíîñòè,  ò.å. ìàãíèòíîå ïîëå Çåìëè âûïîëíÿåò ðîëü,  ïîäîáíóþ ôàçèðîâàííîé àíòåííîé ðåøåòêè.  Â ðåçóëüòàòå ýòîãî ðåçêî óâåëè÷èâàåòñÿ íàïðÿæåííîñòü ïîëÿ,  à ñëåäîâàòåëüíî, è àìïëèòóäà ÝÌÈ â ðàéîíàõ þæíåå è ñåâåðíåå ýïèöåíòðà âçðûâà.  Ïðîäîëæèòåëüíîñòü äàííîãî ïðîöåññà ñ ìîìåíòà âçðûâà îò 1 - 3 äî 100 íñ.</w:t>
      </w:r>
    </w:p>
    <w:p>
      <w:pPr>
        <w:pStyle w:val="Normal"/>
        <w:bidi w:val="0"/>
        <w:jc w:val="left"/>
        <w:rPr/>
      </w:pPr>
      <w:r>
        <w:rPr/>
        <w:t>Íà ñëåäóþùåé ñòàäèè,  äëÿùåéñÿ ïðèìåðíî îò 1 ìêñ äî 1 ñ, ÝÌÈ ñîçäàåòñÿ êîìïòîíîâñêèìè ýëåêòðîíàìè, âûáèòûìè èç ìîëåêóë ìíîãîêðàòíî îòðàæåííûì ãàììà-èçëó÷åíèåì è çà ñ÷åò íåóïðóãîãî ñîóäàðåíèÿ ýòèõ  ýëåêòðîíîâ ñ  ïîòîêîì  èñïóñêàåìûõ ïðè âçðûâå íåéòðîíîâ.  Èíòåíñèâíîñòü ÝÌÈ ïðè ýòîì îêàçûâàåòñÿ ïðèìåðíî íà òðè ïîðÿäêà íèæå, ÷åì íà ïåðâîé ñòàäèè.</w:t>
      </w:r>
    </w:p>
    <w:p>
      <w:pPr>
        <w:pStyle w:val="Normal"/>
        <w:bidi w:val="0"/>
        <w:jc w:val="left"/>
        <w:rPr/>
      </w:pPr>
      <w:r>
        <w:rPr/>
        <w:t>Íà êîíå÷íîé ñòàäèè, çàíèìàþùåé ïåðèîä âðåìåíè ïîñëå âçðûâà îò 1 ñ äî íåñêîëüêèõ ìèíóò,  ÝÌÈ ãåíåðèðóåòñÿ ìàãíèòîãèäðîäèíàìè÷åñêèì ýôôåêòîì, ïîðîæäàåìûì âîçìóùåíèÿìè ìàãíèòíîãî ïîëÿ Çåìëè òîêîïðîâîäÿùèì îãíåííûì øàðîì  âçðûâà.  Èíòåíñèâíîñòü  ÝÌÈ íà ýòîé ñòàäèè âåñüìà ìàëà è ñîñòàâëÿåò íåñêîëüêî äåñÿòêîâ âîëüò íà êèëîìåòð.</w:t>
      </w:r>
    </w:p>
    <w:p>
      <w:pPr>
        <w:pStyle w:val="Normal"/>
        <w:bidi w:val="0"/>
        <w:jc w:val="left"/>
        <w:rPr/>
      </w:pPr>
      <w:r>
        <w:rPr/>
        <w:t>Àâàðèè  íà ÀÝÑ</w:t>
      </w:r>
    </w:p>
    <w:p>
      <w:pPr>
        <w:pStyle w:val="Normal"/>
        <w:bidi w:val="0"/>
        <w:jc w:val="left"/>
        <w:rPr/>
      </w:pPr>
      <w:r>
        <w:rPr/>
        <w:t>Àâàðèÿ íà ×åðíîáûëüñêîé ÀÝÑ ïî ñâîèì äîëãîâðåìåííûì ïîñëåäñòâèÿì ÿâèëàñü êðóïíåéøåé êàòàñòðîôîé ñîâðåìåííîñòè.</w:t>
      </w:r>
    </w:p>
    <w:p>
      <w:pPr>
        <w:pStyle w:val="Normal"/>
        <w:bidi w:val="0"/>
        <w:jc w:val="left"/>
        <w:rPr/>
      </w:pPr>
      <w:r>
        <w:rPr/>
        <w:t>Áûëè è äðóãèå àâàðèè ñâÿçàííûå ñ àòîìíîé ýíåðãåòèêîé.</w:t>
      </w:r>
    </w:p>
    <w:p>
      <w:pPr>
        <w:pStyle w:val="Normal"/>
        <w:bidi w:val="0"/>
        <w:jc w:val="left"/>
        <w:rPr/>
      </w:pPr>
      <w:r>
        <w:rPr/>
        <w:t>Â ÑØÀ ñàìàÿ áîëüøàÿ àâàðèÿ, êîòîðàÿ íàçûâàåòñÿ ñåãîäíÿ ïðåäóïðåæäåíèåì î ×åðíîáûëå, ñëó÷èëàñü â 1979 ãîäó â øòàòå Ïåíñèëüâàíèÿ íà ÀÝÑ â «Òðèìàéë Àéëåíä». Äî íåå è ïîñëå - åùå 11 áîëåå ìåëêèõ àâàðèé íà ÿäåðíûõ ðåàêòîðàõ.</w:t>
      </w:r>
    </w:p>
    <w:p>
      <w:pPr>
        <w:pStyle w:val="Normal"/>
        <w:bidi w:val="0"/>
        <w:jc w:val="left"/>
        <w:rPr/>
      </w:pPr>
      <w:r>
        <w:rPr/>
        <w:t>Â Ñîâåòñêîì Ñîþçå â êàêîé-òî ìåðå ïðåä÷åòåé ×åðíîáûëÿ ìîæíî ñ÷èòàòü òðè àâàðèè, íà÷èíàÿ ñ 1949 ãîäà, â ïðîèçâîäñòâåííîì îáúåäèíåíèè «Ìàÿê» íà ðåêå Òå÷à.</w:t>
      </w:r>
    </w:p>
    <w:p>
      <w:pPr>
        <w:pStyle w:val="Normal"/>
        <w:bidi w:val="0"/>
        <w:jc w:val="left"/>
        <w:rPr/>
      </w:pPr>
      <w:r>
        <w:rPr/>
        <w:t>Ïîñëå íåå åùå áîëåå äåñÿòè àâàðèé íà ÀÝÑ ñòðàíû.</w:t>
      </w:r>
    </w:p>
    <w:p>
      <w:pPr>
        <w:pStyle w:val="Normal"/>
        <w:bidi w:val="0"/>
        <w:jc w:val="left"/>
        <w:rPr/>
      </w:pPr>
      <w:r>
        <w:rPr/>
        <w:t>Ìàñøòàáû ãëîáàëüíîé ×åðíîáûëüñêîé êàòàñòðîôû, ïîðàæàþò âîîáðàæåíèå. Â ñîâåòñêîì äîêëàäå íà çàñåäàíèè ÌÀÃÀÒÝ â Âåíå 1986 ãîäà îòìå÷àëîñü, ÷òî âî âíåøíþþ ñðåäó ïîñòóïèëî 50 ìëí êþðè ðàäèîàêòèâíûõ ðàäèîíóêëèäîâ.</w:t>
      </w:r>
    </w:p>
    <w:p>
      <w:pPr>
        <w:pStyle w:val="Normal"/>
        <w:bidi w:val="0"/>
        <w:jc w:val="left"/>
        <w:rPr/>
      </w:pPr>
      <w:r>
        <w:rPr/>
        <w:t>Âûáðîñ òîëüêî ïî îäíîé ñâîåé ðàäèîàêòèâíîé ñîñòàâëÿþùåé  - öåçèþ-137 - ðàâíÿåòñÿ 300 Õèðîñèìàì.</w:t>
      </w:r>
    </w:p>
    <w:p>
      <w:pPr>
        <w:pStyle w:val="Normal"/>
        <w:bidi w:val="0"/>
        <w:jc w:val="left"/>
        <w:rPr/>
      </w:pPr>
      <w:r>
        <w:rPr/>
        <w:t>Òàê èëè èíà÷å â çîíó ×åðíîáûëÿ âõîäèò â øèðîêîì ñìûñëå ñëîâà âåñü çåìíîé øàð, â ÷àñòíîñòè âñå íàñåëåíèå Ñîâåòñêîãî Ñîþçà.</w:t>
      </w:r>
    </w:p>
    <w:p>
      <w:pPr>
        <w:pStyle w:val="Normal"/>
        <w:bidi w:val="0"/>
        <w:jc w:val="left"/>
        <w:rPr/>
      </w:pPr>
      <w:r>
        <w:rPr/>
        <w:t>Íàèáîëåå èíòåíñèâíîìó ðàäèîàêòèâíîìó çàãðÿçíåíèþ â Ñîâåòñêîì Ñîþçå ïîäâåðãëèñü ÷åòûðå îáëàñòè Ðîññèè, ïÿòü îáëàñòåé Óêðàèíû è ïÿòü îáëàñòåé Áåëîðóññèè.</w:t>
      </w:r>
    </w:p>
    <w:p>
      <w:pPr>
        <w:pStyle w:val="Normal"/>
        <w:bidi w:val="0"/>
        <w:jc w:val="left"/>
        <w:rPr/>
      </w:pPr>
      <w:r>
        <w:rPr/>
        <w:t>Çàêëþ÷åíèå</w:t>
      </w:r>
    </w:p>
    <w:p>
      <w:pPr>
        <w:pStyle w:val="Normal"/>
        <w:bidi w:val="0"/>
        <w:jc w:val="left"/>
        <w:rPr/>
      </w:pPr>
      <w:r>
        <w:rPr/>
        <w:t>Ó÷åíûå ñ÷èòàþò, ÷òî ïðè íåñêîëüêèõ êðóïíîìàñøàáíûõ ÿäåðíûõ âçðûâàõ, ïîâëåêøèõ çà ñîáîé ñãîðàíèå ëåñíûõ ìàññèâîâ, ãîðîäîâ, îãðîìíûå ñëîÿ äûìà, ãàðè ïîäíÿëèñü áû ê ñòðàòîñôåðå, áëîêèðóÿ òåì ñàìûì ïóòü ñîëíå÷íîé ðàäèàöèè. Ýòî ÿâëåíèå íîñèò íàçâàíèå “ÿäåðíàÿ çèìà”. Çèìà ïðîäëèòñÿ íåñêîëüêî ëåò, ìîæåò äàæå âñåãî ïàðó ìåñÿöåâ, íî çà ýòî âðåìÿ áóäåò ïî÷òè ïîëíîñòüþ óíè÷òîæåí îçîíîâûé ñëîé Çåìëè. Íà Çåìëþ õëûíóò ïîòîêè óëüòðàôèîëåòîâûõ ëó÷åé. Ìîäåëèðîâàíèå äàííîé ñèòóàöèè ïîêàçûâàåò, ÷òî â ðåçóëüòàòå âçðûâà ìîùíîñòüþ â 100 Êò òåìïåðàòóðà ïîíèçèòñÿ â ñðåäíåì ó ïîâåðõíîñòè Çåìëè íà 10-20 ãðàäóñîâ. Ïîñëå ÿäåðíîé çèìû äàëüíåéøåå åñòåñòâåííîå ïðîäîëæåíèå æèçíè íà Çåìëå áóäåò äîâîëüíî ïðîáëåìàòè÷íûì:</w:t>
      </w:r>
    </w:p>
    <w:p>
      <w:pPr>
        <w:pStyle w:val="Normal"/>
        <w:bidi w:val="0"/>
        <w:jc w:val="left"/>
        <w:rPr/>
      </w:pPr>
      <w:r>
        <w:rPr/>
        <w:t>âîçíèêíåò äåôèöèò ïèòàíèÿ è ýíåðãèè. Èç-çà ñèëüíîãî èçìåíåíèÿ êëèìàòà ñåëüñêîå õîçÿéñòâî ïðèäåò â óïàäîê, ïðèðîäà áóäåò óíè÷òîæåíà, ëèáî ñèëüíî èçìåíèòñÿ.</w:t>
      </w:r>
    </w:p>
    <w:p>
      <w:pPr>
        <w:pStyle w:val="Normal"/>
        <w:bidi w:val="0"/>
        <w:jc w:val="left"/>
        <w:rPr/>
      </w:pPr>
      <w:r>
        <w:rPr/>
        <w:t>ïðîèçîéäåò ðàäèîàêòèâíîå çàãðÿçíåíèå ó÷àñòêîâ ìåñòíîñòè, ÷òî îïÿòü æå ïðèâåäåò ê èñòðåáëåíèå æèâîé ïðèðîäû</w:t>
      </w:r>
    </w:p>
    <w:p>
      <w:pPr>
        <w:pStyle w:val="Normal"/>
        <w:bidi w:val="0"/>
        <w:jc w:val="left"/>
        <w:rPr/>
      </w:pPr>
      <w:r>
        <w:rPr/>
        <w:t>ãëîáàëüíûå èçìåíåíèÿ îêðóæàþùåé ñðåäû (çàãðÿçíåíèå, âûìèðàíèå ìíîæåñòâà âèäîâ, ðàçðóøåíèå äèêîé ïðèðîäû).</w:t>
      </w:r>
    </w:p>
    <w:p>
      <w:pPr>
        <w:pStyle w:val="Normal"/>
        <w:bidi w:val="0"/>
        <w:jc w:val="left"/>
        <w:rPr/>
      </w:pPr>
      <w:r>
        <w:rPr/>
        <w:t>ßäåðíîå îðóæèå - îãðîìíàÿ óãðîçà âñåìó ÷åëîâå÷åñòâó. Òàê, ïî ðàñ÷åòàì àìåðèêàíñêèõ ñïåöèàëèñòîâ, âçðûâ òåðìîÿäåðíîãî çàðÿäà ìîùíîñòüþ 20 Ìò ìîæåò ñðàâíÿòü ñ çåìëåé âñå æèëûå äîìà â ðàäèóñå 24 êì è óíè÷òîæèòü âñå æèâîå íà ðàññòîÿíèè 140 êì îò ýïèöåíòðà.</w:t>
      </w:r>
    </w:p>
    <w:p>
      <w:pPr>
        <w:pStyle w:val="Normal"/>
        <w:bidi w:val="0"/>
        <w:jc w:val="left"/>
        <w:rPr/>
      </w:pPr>
      <w:r>
        <w:rPr/>
        <w:t>Ó÷èòûâàÿ íàêîïëåííûå çàïàñû ÿäåðíîãî îðóæèÿ è åãî ðàçðóøèòåëüíóþ ñèëó, ñïåöèàëèñòû ñ÷èòàþò, ÷òî ìèðîâàÿ âîéíà ñ ïðèìåíåíèåì ÿäåðíîãî îðóæèÿ îçíà÷àëà áû ãèáåëü ñîòåí ìèëëèîíîâ ëþäåé, ïðåâðàùåíèå â ðóèíû âñåõ äîñòèæåíèé ìèðîâîé öèâèëèçàöèè è êóëüòóðû.</w:t>
      </w:r>
    </w:p>
    <w:p>
      <w:pPr>
        <w:pStyle w:val="Normal"/>
        <w:bidi w:val="0"/>
        <w:jc w:val="left"/>
        <w:rPr/>
      </w:pPr>
      <w:r>
        <w:rPr/>
        <w:t>Ê ñ÷àñòüþ, îêîí÷àíèå õîëîäíîé âîéíû íåìíîãî ðàçðÿäèëî ìåæäóíàðîäíóþ ïîëèòè÷åñêóþ îáñòàíîâêó. Ïîäïèñàíû ðÿä äîãîâîðîâ î ïðåêðàùåíèè ÿäåðíûõ èñïûòàíèé è ÿäåðíîì ðàçîðóæåíèè.</w:t>
      </w:r>
    </w:p>
    <w:p>
      <w:pPr>
        <w:pStyle w:val="Normal"/>
        <w:bidi w:val="0"/>
        <w:jc w:val="left"/>
        <w:rPr/>
      </w:pPr>
      <w:r>
        <w:rPr/>
        <w:t>Òàêæå âàæíîé ïðîáëåìîé íà ñåãîäíÿøíèé äåíü ÿâëÿåòñÿ áåçîïàñíàÿ ýêñïëóàòàöèÿ àòîìíûõ ýëåêòðîñòàíöèé. Âåäü ñàìàÿ îáûêíîâåííîå íåâûïîëíåíèå òåõíèêè áåçîïàñíîñòè  ìîæåò ïðèâåñòè ê òàêèì æå ïîñëåäñòâèÿì ÷òî è ÿäåðíàÿ âîéíû.</w:t>
      </w:r>
    </w:p>
    <w:p>
      <w:pPr>
        <w:pStyle w:val="Normal"/>
        <w:bidi w:val="0"/>
        <w:jc w:val="left"/>
        <w:rPr/>
      </w:pPr>
      <w:r>
        <w:rPr/>
        <w:t>Ñåãîäíÿ ëþäè äîëæíû ïîäóìàòü î ñâîåì áóäóùåì, î òîì â êàêîì ìèðå îíè áóäóò æèòü óæå â áëèæàéøèå äåñÿòèëåòèÿ.</w:t>
      </w:r>
      <w:r>
        <w:br w:type="page"/>
      </w:r>
    </w:p>
    <w:p>
      <w:pPr>
        <w:pStyle w:val="Normal"/>
        <w:bidi w:val="0"/>
        <w:jc w:val="left"/>
        <w:rPr/>
      </w:pPr>
      <w:r>
        <w:rPr/>
        <w:t>Èñïîëüçîâàííàÿ ëèòåðàòóðà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àìóýëü Ãëàññòîí, Ôèëèï Äîëàí, “Õàðàêòåðèñòèêè ÿäåðíîãî îðóæèÿ” (The Effects of Nuclear Weapon), 1977.</w:t>
      </w:r>
    </w:p>
    <w:p>
      <w:pPr>
        <w:pStyle w:val="Normal"/>
        <w:bidi w:val="0"/>
        <w:jc w:val="left"/>
        <w:rPr/>
      </w:pPr>
      <w:r>
        <w:rPr/>
        <w:t>À.È. Èîéðûø, “Î ÷åì çâåíèò êîëîêîë”, 1991.</w:t>
      </w:r>
    </w:p>
    <w:p>
      <w:pPr>
        <w:pStyle w:val="Normal"/>
        <w:bidi w:val="0"/>
        <w:jc w:val="left"/>
        <w:rPr/>
      </w:pPr>
      <w:r>
        <w:rPr/>
        <w:t>Ãðàæäàíñê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1:56:00Z</dcterms:created>
  <dc:creator>Неизвестный</dc:creator>
  <dc:description/>
  <dc:language>en-US</dc:language>
  <cp:lastModifiedBy>Smi</cp:lastModifiedBy>
  <dcterms:modified xsi:type="dcterms:W3CDTF">1997-12-10T12:52:00Z</dcterms:modified>
  <cp:revision>15</cp:revision>
  <dc:subject/>
  <dc:title> Введение</dc:title>
</cp:coreProperties>
</file>