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 w:before="240" w:after="60"/>
        <w:rPr/>
      </w:pPr>
      <w:r>
        <w:rPr/>
        <w:t>Содержание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7690316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7690317">
            <w:r>
              <w:rPr>
                <w:rStyle w:val="IndexLink"/>
                <w:sz w:val="28"/>
                <w:szCs w:val="28"/>
                <w:lang w:val="en-US" w:eastAsia="en-US"/>
              </w:rPr>
              <w:t>Исходные данные и порядок разработки планов ГО  объ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7690318">
            <w:r>
              <w:rPr>
                <w:rStyle w:val="IndexLink"/>
                <w:sz w:val="28"/>
                <w:szCs w:val="28"/>
                <w:lang w:val="en-US" w:eastAsia="en-US"/>
              </w:rPr>
              <w:t>Документы планов ГО объ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7690319">
            <w:r>
              <w:rPr>
                <w:rStyle w:val="IndexLink"/>
                <w:sz w:val="28"/>
                <w:szCs w:val="28"/>
                <w:lang w:val="en-US" w:eastAsia="en-US"/>
              </w:rPr>
              <w:t>Влияние обстановки на планирование мероприятий ГО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7690320">
            <w:r>
              <w:rPr>
                <w:rStyle w:val="IndexLink"/>
                <w:sz w:val="28"/>
                <w:szCs w:val="28"/>
                <w:lang w:val="en-US" w:eastAsia="en-US"/>
              </w:rPr>
              <w:t>План мероприятий ГО при угрозе нападени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7690321">
            <w:r>
              <w:rPr>
                <w:rStyle w:val="IndexLink"/>
                <w:sz w:val="28"/>
                <w:szCs w:val="28"/>
                <w:lang w:val="en-US" w:eastAsia="en-US"/>
              </w:rPr>
              <w:t>Управление ГО объекта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7690322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769032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</w:t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rPr/>
      </w:pPr>
      <w:bookmarkStart w:id="0" w:name="__RefHeading___Toc7690316"/>
      <w:bookmarkEnd w:id="0"/>
      <w:r>
        <w:rPr/>
        <w:t>Введение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Устойчивая ра</w:t>
        <w:softHyphen/>
        <w:t>бота объекта народного хозяйства, в том числе и объекта агро</w:t>
        <w:softHyphen/>
        <w:t>промышленного комплекса, в условиях военного времени при применении противником современных средств поражения во многом будет зависеть от степени его подготовленности, прове</w:t>
        <w:softHyphen/>
        <w:t>денной в мирное время, от степени выполнения мероприятий гражданской обороны. Не меньшей подготовки требует объект для устойчивой работы и при возникновении в регионе стихий</w:t>
        <w:softHyphen/>
        <w:t>ных бедствий, а также крупных аварий, катастроф и пожаров как на самом объекте, так и на близлежащих предприятиях атомной, химической и другой промышленности. Все это требу</w:t>
        <w:softHyphen/>
        <w:t>ет от руководящего и командно-начальствующего состава объ</w:t>
        <w:softHyphen/>
        <w:t>екта находиться в постоянной готовности к действиям в экстре</w:t>
        <w:softHyphen/>
        <w:t>мальных условиях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Наиболее полные и организованные действия, направленные на выполнение мероприятий гражданской обороны на объекте, достигаются при заблаговременной разработке планов ГО. Их разработка—одна из основных задач штаба ГО объекта. Мероприятия на военное время и на случай аварий, катастроф и стихийных бедствий планируют раздельно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лан ГО объектов на мирное время представляет собой со</w:t>
        <w:softHyphen/>
        <w:t>вокупность документов, определяющих порядок ликвидации крупных производственных аварий, катастроф и стихийных бед</w:t>
        <w:softHyphen/>
        <w:t>ствий. Планы разрабатывают текстуально с приложениями в ви</w:t>
        <w:softHyphen/>
        <w:t>де графиков и таблиц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лан ГО объекта на военное время представляет собой со</w:t>
        <w:softHyphen/>
        <w:t>вокупность документов, определяющих порядок перевода объек</w:t>
        <w:softHyphen/>
        <w:t>та с мирного времени на военное. В нем определяют объем, порядок осуществления мероприятий по приведению ГО объек</w:t>
        <w:softHyphen/>
        <w:t>та в готовность для выполнения возложенных на нее задач при внезапном нападении, угрозе нападения и ликвидации послед</w:t>
        <w:softHyphen/>
        <w:t>ствий нападения противник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ланы ГО объекта должны быть реальными, полными по содержанию, предельно краткими по изложению, экономически целесообразными и отражать действительные возможности объекта.</w:t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12"/>
        <w:rPr/>
      </w:pPr>
      <w:bookmarkStart w:id="1" w:name="__RefHeading___Toc7690317"/>
      <w:r>
        <w:rPr/>
        <w:t xml:space="preserve">Исходные данные и порядок разработки планов ГО </w:t>
        <w:br/>
        <w:t>объекта</w:t>
      </w:r>
      <w:bookmarkEnd w:id="1"/>
      <w:r>
        <w:rPr/>
        <w:t xml:space="preserve"> </w:t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риступая к планированию гражданской обороны объекта, необходимо тщательно изучить директивные указания руководящих органов по вопросам планирования гражданской обороны; распоряжение начальника ГО района, выписку из его решения на организацию и ведение ГО, создание формирова</w:t>
        <w:softHyphen/>
        <w:t>ний; наряды районного военного комиссариата на поставку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техники для Вооруженных Сил; характеристику объекта и его возможности по подготовке к проведению мероприятий ГО; выводы из оценки обстановки, которая может сложиться на объекте в случае возникновения крупных аварий, стихийных бедствий, применения противником оружия массового пора</w:t>
        <w:softHyphen/>
        <w:t>жени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ланы ГО агропромышленного объекта разрабатываются с получением указаний от начальника ГО района или от пред</w:t>
        <w:softHyphen/>
        <w:t>седателя агропрома края, области, республи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ри разработке планов ГО всесторонне изучают особенно</w:t>
        <w:softHyphen/>
        <w:t>сти и возможности объектов АПК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В плане ГО на мирное время определяющими будут нали</w:t>
        <w:softHyphen/>
        <w:t>чие на объекте СДЯВ и его максимальные запасы или расстоя</w:t>
        <w:softHyphen/>
        <w:t>ние до других объектов, имеющих СДЯВ и представляющих потенциальную опасность. Исходя из этого, вполне возможна ситуация, когда некоторым объектам АПК не потребуется составления плана ГО на мирное время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лане ГО на военное время определяющей особенностью будет расположение объекта и характер его деятельности в ус</w:t>
        <w:softHyphen/>
        <w:t xml:space="preserve">ловиях войны, где возможны следующие варианты: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ъект расположен в загородной зоне;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ъект находится в городе и не переносит свою деятельность в загородную зону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в) объект, находящийся в городе, переносит свою деятельность в загород</w:t>
        <w:softHyphen/>
        <w:t>ную зону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ланы ГО разрабатывают штаб, начальники служб под ру</w:t>
        <w:softHyphen/>
        <w:t>ководством начальника ГО объекта, который несет ответствен</w:t>
        <w:softHyphen/>
        <w:t>ность за организацию, состояние гражданской обороны и по</w:t>
        <w:softHyphen/>
        <w:t>стоянную готовность ее сил и средств. К разработке докумен</w:t>
        <w:softHyphen/>
        <w:t>тов плана привлекают руководящий состав и специалистов объ</w:t>
        <w:softHyphen/>
        <w:t>ектов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план ГО обычно в три этап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szCs w:val="28"/>
        </w:rPr>
        <w:t>Первый этап—</w:t>
      </w:r>
      <w:r>
        <w:rPr>
          <w:sz w:val="28"/>
          <w:szCs w:val="28"/>
        </w:rPr>
        <w:t>подготовительный: определяют состав ис</w:t>
        <w:softHyphen/>
        <w:t>полнителей, подготавливают их к работе (знакомят с директи</w:t>
        <w:softHyphen/>
        <w:t>вами и указаниями старших начальников по вопросам планиро</w:t>
        <w:softHyphen/>
        <w:t>вания, необходимыми наставлениями, руководствами и другими пособиями), собирают, обобщают и анализируют исходные дан</w:t>
        <w:softHyphen/>
        <w:t>ные, необходимые для разработки плана, определяют объем работ и распределяют обязанности исполнителей по разделам план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szCs w:val="28"/>
        </w:rPr>
        <w:t>Второй этап —</w:t>
      </w:r>
      <w:r>
        <w:rPr>
          <w:sz w:val="28"/>
          <w:szCs w:val="28"/>
        </w:rPr>
        <w:t xml:space="preserve"> исполнительный: разрабатывают и оформля</w:t>
        <w:softHyphen/>
        <w:t>ют документы планов, увязывают и согласовывают между ис</w:t>
        <w:softHyphen/>
        <w:t>полнителями разработанные разделы план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szCs w:val="28"/>
        </w:rPr>
        <w:t>Третий этап —</w:t>
      </w:r>
      <w:r>
        <w:rPr>
          <w:sz w:val="28"/>
          <w:szCs w:val="28"/>
        </w:rPr>
        <w:t xml:space="preserve"> заключительный: согласовывают разделы пла</w:t>
        <w:softHyphen/>
        <w:t>нов с вышестоящими штабами ГО, дорабатывают, утверждают планы и доводят до исполнителей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подписывает начальник штаба объекта и утверждает начальник ГО объекта после согласования с начальником шта</w:t>
        <w:softHyphen/>
        <w:t>ба ГО район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ри совпадении административных границ границами земельных угодий АО (колхоза) разрабатыва</w:t>
        <w:softHyphen/>
        <w:t>ют единые планы сельского Совета и АО (колхоза) и утверждают совместным решением администрации сельского Со</w:t>
        <w:softHyphen/>
        <w:t>вета и руководством объекта. Количество экземпляров планов зависит от количества пунктов управления и их дублер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осле утверждения планов начальником ГО объекта началь</w:t>
        <w:softHyphen/>
        <w:t>ник штаба доводит документы планов ГО до соответствующих должностных лиц в части, их касающейся. Планы объекта не брошюруют, чтобы отдельными их разделами могли пользовать</w:t>
        <w:softHyphen/>
        <w:t>ся одновременно несколько должностных лиц. Все документы хранят на объекте в установленном порядке. Лучшим спосо</w:t>
        <w:softHyphen/>
        <w:t>бом доведения планов до всех работников объекта являются комплексные учения на объекте ГО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Время, жизнь и развитие предприятия, изменение уровня развития ГО, установленных требований и задач, поставленных старшим начальником ГО, вызывают необходимость периодиче</w:t>
        <w:softHyphen/>
        <w:t>ски уточнять и корректировать план. План корректирует (не реже одного раза в год) начальник штаба. Изменения и допол</w:t>
        <w:softHyphen/>
        <w:t>нения, не носящие принципиального характера, вносит в планы начальник штаба с ведома и согласия начальника ГО объекта. Изменения принципиального характера должны согласовываться со штабом ГО район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Реальность планов ГО объекта проверяют в ходе система</w:t>
        <w:softHyphen/>
        <w:t>тических тренировок с подъемом формирований по тревоге, а также в ходе учений ГО, проводимых применительно к дей</w:t>
        <w:softHyphen/>
        <w:t>ствительным условиям ведения гражданской обороны на объек</w:t>
        <w:softHyphen/>
        <w:t>те. Готовность формирований проверяется, кроме того, при лик</w:t>
        <w:softHyphen/>
        <w:t>видации последствий стихийных бедствий и катастроф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ланы ГО объекта АПК вводят в действие с возникнове</w:t>
        <w:softHyphen/>
        <w:t>нием угрозы нападения противника по особому распоряжению, а при внезапном нападении и стихийных бедствиях—немедлен</w:t>
        <w:softHyphen/>
        <w:t>но по указанию начальника ГО объекта.</w:t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bookmarkStart w:id="2" w:name="__RefHeading___Toc7690318"/>
      <w:r>
        <w:rPr/>
        <w:t>Документы планов ГО объекта</w:t>
      </w:r>
      <w:bookmarkEnd w:id="2"/>
      <w:r>
        <w:rPr/>
        <w:t xml:space="preserve">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 ГО на </w:t>
      </w:r>
      <w:r>
        <w:rPr>
          <w:i/>
          <w:iCs/>
          <w:sz w:val="28"/>
          <w:szCs w:val="28"/>
        </w:rPr>
        <w:t>мирное время</w:t>
      </w:r>
      <w:r>
        <w:rPr>
          <w:sz w:val="28"/>
          <w:szCs w:val="28"/>
        </w:rPr>
        <w:t xml:space="preserve"> отражают вопросы, связанные с вероятной обстановкой и ведением спасательных работ в случаях возникновения круп</w:t>
        <w:softHyphen/>
        <w:t xml:space="preserve">ных производственных аварий, катастроф и стихийных бедствий.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плана ГО на мирное время состоит из двух разделов: в первом разделе рассматривают выводы из оценки возможной обстановки на объекте при возникновении крупных аварий, катастроф и стихийных бедствий, во втором разделе излагают мероприятия ГО при угрозе и возникновении крупных производственных аварий, катастроф и стихийных бедств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бъекте.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з них следующие: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повещения;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р</w:t>
        <w:softHyphen/>
        <w:t xml:space="preserve">ганизация разведки и наблюдения; подготовка сил, средств ГО к СНАВР;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редупреждению аварий, катастроф и уменьшению последствий стихийных бедствий;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скоренное проведение мероприятий по защите людей и материальных цен</w:t>
        <w:softHyphen/>
        <w:t xml:space="preserve">ностей;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еспечение, дозиметрический и химический контрол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мероприятий по безаварийной остановке производства;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защиты людей; выдача населению СИЗ;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вакомероприятий;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действия сил ГО для ведения СНАВР;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</w:t>
        <w:softHyphen/>
        <w:t xml:space="preserve">ствия с чрезвычайной комиссией, местными и территориальными Штабами ГО;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управления;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вязи с под</w:t>
        <w:softHyphen/>
        <w:t xml:space="preserve">разделениями объекта, вышестоящими и взаимодействующими органами управления ГО;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став и задачи подвижного ПУ, сро</w:t>
        <w:softHyphen/>
        <w:t xml:space="preserve">ки готовности его к работе;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sz w:val="28"/>
          <w:szCs w:val="28"/>
        </w:rPr>
        <w:t>порядок представления донесений в вышестоящие территориальные и отраслевые органы управле</w:t>
        <w:softHyphen/>
        <w:t>ния ГО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К плану ГО на мирное время прилагают: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основных мероприятий ГО при угрозе и возникновении аварий, катастроф и стихийных бедствий; 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объекта по защите и СНАВР; 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ил и средств, привлекаемых для выполнения мероприятий ГО при угрозе и возникновении аварий, катастроф и стихийных бедствий; 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медицинскою обеспечения; расчет на проведение эвакомероприятий; 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>
          <w:sz w:val="28"/>
          <w:szCs w:val="28"/>
        </w:rPr>
        <w:t>схему организации управле</w:t>
        <w:softHyphen/>
        <w:t>ния, связи и оповещения.</w:t>
      </w:r>
    </w:p>
    <w:p>
      <w:pPr>
        <w:pStyle w:val="Normal"/>
        <w:spacing w:lineRule="auto" w:line="312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szCs w:val="28"/>
        </w:rPr>
        <w:t>План ГО на военное время</w:t>
      </w:r>
      <w:r>
        <w:rPr>
          <w:sz w:val="28"/>
          <w:szCs w:val="28"/>
        </w:rPr>
        <w:t xml:space="preserve"> состоит из трех разделов (рис. 1)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364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ис. 1. Структура плана ГО объекта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В первый раздел входят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;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озможная степень разрушений производственных зданий, потери производ</w:t>
        <w:softHyphen/>
        <w:t xml:space="preserve">ственного персонала, сил и средств ГО;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радиа</w:t>
        <w:softHyphen/>
        <w:t>ционная, химическая, пожарная и инженерная обстановка; по</w:t>
        <w:softHyphen/>
        <w:t xml:space="preserve">тери от вторичных факторов поражения;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выводы из оценки об</w:t>
        <w:softHyphen/>
        <w:t>становки и влияние их на решение задач ГО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разделе раскрывают следующее: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ер</w:t>
        <w:softHyphen/>
        <w:t xml:space="preserve">воочередных мероприятий ГО;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защиты населения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укрытия людей в защитных сооружениях;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эвакомероприятий, противорадиационную, противохимическую, медицинскую защиту;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овышению устойчивости работы объекта в условиях войны;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и ведение СНАВР;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ил и мероприятий ГО;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</w:t>
        <w:softHyphen/>
        <w:t>равления гражданской обороной; порядок приведения в готов</w:t>
        <w:softHyphen/>
        <w:t xml:space="preserve">ность и занятие ПУ;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оповещения руководящего состава и населения в местах проживания о введении угрозы нападения противника и сигналах ГО в рабочее и нерабочее время;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став оперативной группы для руководства гражданской обороной в районе эвакуации людей, ее задачи, время отправ</w:t>
        <w:softHyphen/>
        <w:t xml:space="preserve">ления;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связи с производственными подразделения</w:t>
        <w:softHyphen/>
        <w:t xml:space="preserve">ми и партнерами АПК;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8"/>
          <w:szCs w:val="28"/>
        </w:rPr>
        <w:t>порядок представления донесений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В третьем разделе намечают: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>
          <w:sz w:val="28"/>
          <w:szCs w:val="28"/>
        </w:rPr>
        <w:t>действия по сигналу «ВТ», меры по восстановлению управления на случай его нарушения;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ие в готовность сохранившихся формирований ГО после нападения противника; 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>
          <w:sz w:val="28"/>
          <w:szCs w:val="28"/>
        </w:rPr>
        <w:t>силы и средства для ведения СНАВР после внезапного нападения противника и т.д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К плану прилагают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основных мероприя</w:t>
        <w:softHyphen/>
        <w:t xml:space="preserve">тий; 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защите рабочих и служащих и орга</w:t>
        <w:softHyphen/>
        <w:t xml:space="preserve">низации СНАВР; 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укрытия рабочих и служащих; 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а проведение эвакомероприятий; 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-график наращивания мероприятий по повышению устойчивости объекта в военное время; 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остава сил и средств ГО; 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обеспечения рабочих и служащих СИЗ; 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хему управления, связи, оповеще</w:t>
        <w:softHyphen/>
        <w:t>ния и др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Cs/>
          <w:sz w:val="28"/>
          <w:szCs w:val="28"/>
        </w:rPr>
        <w:t>План-график наращивания мероприятий по повышению ус</w:t>
        <w:softHyphen/>
        <w:t>тойчивости работы объекта в военное время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одно из основных приложений к плану ГО объекта. В нем отражают основные мероприятия по переводу объекта на работу в условиях военно</w:t>
        <w:softHyphen/>
        <w:t>го времени, их объем, порядок выполнения, лиц, ответственных за выполнение намеченных мероприятий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лан-график должен быть разработан таким образом, чтобы каждый специалист объекта четко знал, за выполнение каких мероприятий он несет ответственность, в каком объеме и в ка</w:t>
        <w:softHyphen/>
        <w:t>кие сроки выполняется это мероприятие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ероприятия плана-графика охватывают четыре основ</w:t>
        <w:softHyphen/>
        <w:t>ных раздела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у населения и работников объекта; 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бъекта к работе в условиях применения противником ОМП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восстановлению разрушенного производст</w:t>
        <w:softHyphen/>
        <w:t xml:space="preserve">ва; 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sz w:val="28"/>
          <w:szCs w:val="28"/>
        </w:rPr>
        <w:t>повышение устойчивости управления производством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В первый раздел входят: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подготовки имеющихся защитных сооружений к укрытию населения;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не</w:t>
        <w:softHyphen/>
        <w:t xml:space="preserve">достающих защитных сооружений и приспособления подвалов, погребов под ПРУ;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лнения запасов СИЗ и изготовления простейших средств защиты органов дыха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Указанные ме</w:t>
        <w:softHyphen/>
        <w:t>роприятия выполняют в первую очередь и в самые сжатые сро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Основными мероприятиями второго раздела являются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д</w:t>
        <w:softHyphen/>
        <w:t>готовка недостающих помещений и других сооружений с учетом требований ГО по защите животных, продуктов животноводст</w:t>
        <w:softHyphen/>
        <w:t xml:space="preserve">ва, растениеводства, водоисточников;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запасов топливно-энергетического хозяйства, средств обеззараживания, ве</w:t>
        <w:softHyphen/>
        <w:t xml:space="preserve">теринарного имущества и др.;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а укрытых кор</w:t>
        <w:softHyphen/>
        <w:t xml:space="preserve">мов на территории животноводческих ферм, продуктов питания, сырья и полуфабрикатов в цехах;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еревод котельных с мазут</w:t>
        <w:softHyphen/>
        <w:t xml:space="preserve">ного топлива на дрова;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а ГСМ, семян различ</w:t>
        <w:softHyphen/>
        <w:t xml:space="preserve">ных культур в объеме 25—30% годовой потребности;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дготов</w:t>
        <w:softHyphen/>
        <w:t>ка площадки для ветеринарной обработки пораженных живот</w:t>
        <w:softHyphen/>
        <w:t xml:space="preserve">ных, полевого убойного пункта;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лнение запасов соли и тары для засолки мяса;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sz w:val="28"/>
          <w:szCs w:val="28"/>
        </w:rPr>
        <w:t>подготовку консервных цехов для переработки продуктов животноводства и растениеводства и т.д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ретьем разделе рассматривают вопросы размещения про</w:t>
        <w:softHyphen/>
        <w:t>изводства и приведения в готовность сил и средств ГО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На подготовку сельскохозяйственной техники, создание за</w:t>
        <w:softHyphen/>
        <w:t>пасов строительных материалов и запасных частей для ремонта сельскохозяйственной техники и оборудования отводится более продолжительное время, чем мероприятиям первого и второго раздел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В четвертый раздел включают мероприятия по подготовке к работе пункта управления, оборудованию средствами связи защитных сооружений и т.д. Мероприятия этого раздела долж</w:t>
        <w:softHyphen/>
        <w:t>ны проводить в самые короткие сроки, за исключением заклад</w:t>
        <w:softHyphen/>
        <w:t>ки на пунктах управления запаса продовольствия и медика</w:t>
        <w:softHyphen/>
        <w:t>ментов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__RefHeading___Toc7690319"/>
      <w:bookmarkEnd w:id="3"/>
      <w:r>
        <w:rPr/>
        <w:t>Влияние обстановки на планирование мероприятий ГО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 xml:space="preserve">Подготовка объекта народного хозяйства к защите от воздействия ОМП во многом зависит от той обстановки, которая может сложиться </w:t>
      </w:r>
      <w:r>
        <w:rPr>
          <w:sz w:val="28"/>
          <w:szCs w:val="28"/>
          <w:vertAlign w:val="superscript"/>
        </w:rPr>
        <w:t xml:space="preserve">\ </w:t>
      </w:r>
      <w:r>
        <w:rPr>
          <w:sz w:val="28"/>
          <w:szCs w:val="28"/>
        </w:rPr>
        <w:t>на объекте и в районе его расположения, а также важности объекта и характера его производственной деятельности. Если объект распо</w:t>
        <w:softHyphen/>
        <w:t>ложен в районе, по которому возможно нанесение противником ядер</w:t>
        <w:softHyphen/>
        <w:t>ного удара, и может оказаться под воздействием всех поражающих факторов ядерного взрыва, причем объект должен продолжать произ</w:t>
        <w:softHyphen/>
        <w:t>водственную деятельность, то в этом случае необходимо запланиро</w:t>
        <w:softHyphen/>
        <w:t>вать мероприятия, обеспечивающие его устойчивую работу. На объек</w:t>
        <w:softHyphen/>
        <w:t>тах, которые могут оказаться лишь в зонах радиоактивного, химиче</w:t>
        <w:softHyphen/>
        <w:t>ского и бактериологического (биологического) заражения, соответст</w:t>
        <w:softHyphen/>
        <w:t>вующие мероприятия планируют с учетом этих зон. Если объект пере</w:t>
        <w:softHyphen/>
        <w:t>носит свою производственную деятельность в загородную зону, то все мероприятия планируются с таким расчетом, чтобы объект начал ритмично и устойчиво работать в загородной зоне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и определяются основные задач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ъекта.</w:t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bookmarkStart w:id="4" w:name="__RefHeading___Toc7690320"/>
      <w:bookmarkEnd w:id="4"/>
      <w:r>
        <w:rPr/>
        <w:t>План мероприятий ГО при угрозе нападения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лан ГО объекта народного хозяйства является программой осу</w:t>
        <w:softHyphen/>
        <w:t>ществления, защитных и спасательных мероприятий. В нем четко оп</w:t>
        <w:softHyphen/>
        <w:t>ределяются, кто, в какие сроки и что должен сделать с учетом местных условий и особенностей объекта, а также возможных изменений обстановки. Разработанный в мирных условиях план позволяет целеустрем</w:t>
        <w:softHyphen/>
        <w:t>ленно и организованно решать задачи ГО в сложных условиях воен</w:t>
        <w:softHyphen/>
        <w:t>ной обстановки, а также в случаях возникновения крупных аварий, катастроф или стихийного бедстви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В плане ГО объекта планируются мероприятия по защите колхоз</w:t>
        <w:softHyphen/>
        <w:t>ников, рабочих, служащих и членов их семей. При этом учитывается важность и особенность производственной деятельности объекта. Если объект продолжает работу, то инженерная защита планируется по месту работы в ПРУ и простейших укрытиях, рассчитанных по вмести</w:t>
        <w:softHyphen/>
        <w:t>мости на укрытие всего населения, постоянно проживающего и прибывшего из города. В случае недостатка ПРУ планируется их строительство с привлечением населения местного и прибывшего из города в период проведения эвакуации и после ее завершени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ротиворадиационная и противохимическая защита колхозников, рабочих, служащих и членов их семей довольно подробно отражается в плане ГО объекта. Наряду с порядком обеспечения руководящего состава, личного состава формирований, колхозников, рабочих, слу</w:t>
        <w:softHyphen/>
        <w:t>жащих и членов их семей средствами противорадиационной и про</w:t>
        <w:softHyphen/>
        <w:t>тивохимической защиты и их проверкой на исправность планируется организация радиационной и химической разведки; определяются режимы радиационной защиты колхозников, рабочих, служащих и членов их семей (в цехах, отделах, бригадах, на фермах), порядок проведения дозиметрического и химического контроля заражения территории, людей и техники, а также организация обеззараживания территории объекта, техники и санитарной обработки людей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ри планировании организации и проведения эвакомероприятий указывают порядок получения распоряжения на эвакуацию и опове</w:t>
        <w:softHyphen/>
        <w:t>щение рабочих, служащих о начале проведения эвакомероприятий. Определяют порядок прибытия и приема городского населения, ко</w:t>
        <w:softHyphen/>
        <w:t>личество прибывающих, порядок их доставки и размещения по на</w:t>
        <w:softHyphen/>
        <w:t>селенным пунктам, обеспечение защитными сооружениями. Плани</w:t>
        <w:softHyphen/>
        <w:t>руют необходимое количество транспортных средств для подвоза городского населения с промежуточных пунктов эвакуации (ППЭ) и к населенным пунктам для размещения. Предусматривается укрытие людей по сигналу оповещения «Воздушная тревога!» на приемных эвакуационных пунктах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ри планировании мероприятий по подготовке объекта к устой</w:t>
        <w:softHyphen/>
        <w:t>чивой работе в экстремальных условиях рекомендуется предусмотреть помимо мероприятий по защите населения мероприятия по надеж</w:t>
        <w:softHyphen/>
        <w:t>ной защите животных, продуктов животноводства, кормов, водных источников, растений и продуктов растениеводства, технологического оборудования, созданию и укрытию запасов материальных средств и технической документации, повышению физической устойчивости зда</w:t>
        <w:softHyphen/>
        <w:t xml:space="preserve">ний, сооружений и систем энерго-, водо-и газоснабжения, разработке упрощенных технологических процессов.                       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На случай поражения объекта ядерным оружием предусматри</w:t>
        <w:softHyphen/>
        <w:t>ваются создание формирований для проведения СНАВР, порядок приведения их в готовность и выдвижения на объект работ. Для проведения СНАВР определяют участки ведения работ, силы и средства для каждого участка, старших командиров на каждом участке, сос</w:t>
        <w:softHyphen/>
        <w:t>тав эшелонов и количество смен, порядок использования формирова</w:t>
        <w:softHyphen/>
        <w:t>ний после проведения СНАВР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ри планировании мероприятий по ликвидации последствий сти</w:t>
        <w:softHyphen/>
        <w:t>хийных бедствий, крупных аварий и катастроф предусматривают ор</w:t>
        <w:softHyphen/>
        <w:t>ганизацию оповещения рабочих и служащих работающей смены, фор</w:t>
        <w:softHyphen/>
        <w:t>мирований и населения ведомственных домов об угрозе возникновения или возникших авариях и стихийных бедствиях. Обычно для этого предусматривается использование сети внутреннего радиовещания, телефонной и диспетчерской связи. Предусматриваются мероприятия по организации и проведению эвакуации колхозников, рабочих, слу</w:t>
        <w:softHyphen/>
        <w:t>жащих и членов их семей, указываются маршруты и пункты эва</w:t>
        <w:softHyphen/>
        <w:t>куации, порядок выдачи средств индивидуальной защиты личному составу формирований, колхозникам, рабочим, служащим. Определя</w:t>
        <w:softHyphen/>
        <w:t>ются силы и средства для проведения работ по ликвидации последствий крупных аварий и катастроф, порядок управления, силы и средства связи, обеспечивающие управление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ри внезапном нападении противника предусматривается поря</w:t>
        <w:softHyphen/>
        <w:t>док доведения до колхозников, рабочих, служащих и членов их семей сигнала оповещения ГО «Воздушная тревога!», а также используемые для этого силы и средства и порядок безаварийной остановки про</w:t>
        <w:softHyphen/>
        <w:t>изводства. Подробно планируют вопросы укрытия колхозников, ра</w:t>
        <w:softHyphen/>
        <w:t>бочих, служащих и членов их семей, а также населения жилого сек</w:t>
        <w:softHyphen/>
        <w:t>тора. После нанесения противником ядерного удара предусматривают</w:t>
        <w:softHyphen/>
        <w:t>ся: уточнение обстановки; дополнительные меры по защите рабочих, служащих и членов их семей (режимы радиационной защиты, вывод людей в менее опасные районы, обеспечение средствами индивидуаль</w:t>
        <w:softHyphen/>
        <w:t>ной защиты за счет сохранившихся запасов объекта); организация и проведение СНАВР силами сохранивших боеготовность формирований и трудоспособной части рабочих, служащих и членов их семей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Вопрос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я мероприятий ГО</w:t>
      </w:r>
      <w:r>
        <w:rPr>
          <w:sz w:val="28"/>
          <w:szCs w:val="28"/>
        </w:rPr>
        <w:t xml:space="preserve"> планируют в виде поста</w:t>
        <w:softHyphen/>
        <w:t>новки задач штабу, службам и формированиям ГО с учетом произ</w:t>
        <w:softHyphen/>
        <w:t>водственной особенности объекта по периодам готовности граждан</w:t>
        <w:softHyphen/>
        <w:t>ской обороны,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ланировать следующие основные виды обеспечени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szCs w:val="28"/>
        </w:rPr>
        <w:t>Разведка.</w:t>
      </w:r>
      <w:r>
        <w:rPr>
          <w:sz w:val="28"/>
          <w:szCs w:val="28"/>
        </w:rPr>
        <w:t xml:space="preserve"> Определяют и планируют задачи, силы и средства раз</w:t>
        <w:softHyphen/>
        <w:t>ведки, порядок ее ведения по периодам готовности ГО, сроки и порядок докладов на пункт управления результатов разведки. Разрабатывает</w:t>
        <w:softHyphen/>
        <w:t>ся план разведки объект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szCs w:val="28"/>
        </w:rPr>
        <w:t>Транспортное обеспечение.</w:t>
      </w:r>
      <w:r>
        <w:rPr>
          <w:sz w:val="28"/>
          <w:szCs w:val="28"/>
        </w:rPr>
        <w:t xml:space="preserve"> Планируют использование имеющего</w:t>
        <w:softHyphen/>
        <w:t>ся транспорта на объекте для выполнения задач ГО: укомплектования формирований ГО; обеспечения строительства защитных сооружений; подвоза имущества ГО и материальных средств; обеспечения эвакомероприятий; проведения спасательных работ; ликвидации последствий стихийных бедствий и крупных производственных аварий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szCs w:val="28"/>
        </w:rPr>
        <w:t>Материальное и техническое обеспечение.</w:t>
      </w:r>
      <w:r>
        <w:rPr>
          <w:sz w:val="28"/>
          <w:szCs w:val="28"/>
        </w:rPr>
        <w:t xml:space="preserve"> Предусматривают и пла</w:t>
        <w:softHyphen/>
        <w:t>нируют: количество и вид материалов, необходимых для дооборудования и строительства недостающих защитных сооружений; порядок обеспечения укрываемых людей продуктами питания, водой и меди</w:t>
        <w:softHyphen/>
        <w:t>каментами; порядок и сроки выдачи табельного имущества формиро</w:t>
        <w:softHyphen/>
        <w:t>ваниям</w:t>
      </w:r>
      <w:r>
        <w:rPr>
          <w:bCs/>
          <w:sz w:val="28"/>
          <w:szCs w:val="28"/>
        </w:rPr>
        <w:t xml:space="preserve"> ГО,</w:t>
      </w:r>
      <w:r>
        <w:rPr>
          <w:sz w:val="28"/>
          <w:szCs w:val="28"/>
        </w:rPr>
        <w:t xml:space="preserve"> средств индивидуальной защиты населения, изготовле</w:t>
        <w:softHyphen/>
        <w:t>ние простейших средств защиты органов дыхания; выдачу материалов и имущества для обеспечения устойчивого функционирования объек</w:t>
        <w:softHyphen/>
        <w:t>та; порядок обеспечения эвакуированного населения продуктами пи</w:t>
        <w:softHyphen/>
        <w:t>тания и предметами первой необходимости; порядок и место заправки автотранспорта ГСМ, а также ремонта техники и силы, необходимые для этого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ликвидации последствий стихийных бедствий, крупных ава</w:t>
        <w:softHyphen/>
        <w:t>рий и катастроф планируют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szCs w:val="28"/>
        </w:rPr>
        <w:t>Организацию питания</w:t>
      </w:r>
      <w:r>
        <w:rPr>
          <w:sz w:val="28"/>
          <w:szCs w:val="28"/>
        </w:rPr>
        <w:t xml:space="preserve"> личного состава формиров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</w:t>
      </w:r>
      <w:r>
        <w:rPr>
          <w:sz w:val="28"/>
          <w:szCs w:val="28"/>
        </w:rPr>
        <w:t xml:space="preserve"> и постра</w:t>
        <w:softHyphen/>
        <w:t>давшего населени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szCs w:val="28"/>
        </w:rPr>
        <w:t>Порядок заправки ГСМ техник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ее ремонт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szCs w:val="28"/>
        </w:rPr>
        <w:t>Гидрометеорологическое обеспечение —</w:t>
      </w:r>
      <w:r>
        <w:rPr>
          <w:sz w:val="28"/>
          <w:szCs w:val="28"/>
        </w:rPr>
        <w:t xml:space="preserve"> кто и в какое время опре</w:t>
        <w:softHyphen/>
        <w:t>деляет данные о направлении и скорости приземного ветра, темпера</w:t>
        <w:softHyphen/>
        <w:t>туре воздуха и почвы, а также данные о среднем ветре и прогнозе ме</w:t>
        <w:softHyphen/>
        <w:t>теоусловий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szCs w:val="28"/>
        </w:rPr>
        <w:t>Противопожарное обеспечение —</w:t>
      </w:r>
      <w:r>
        <w:rPr>
          <w:sz w:val="28"/>
          <w:szCs w:val="28"/>
        </w:rPr>
        <w:t xml:space="preserve"> определяют неотложные инже</w:t>
        <w:softHyphen/>
        <w:t>нерно-технические мероприятия по повышению противопожарной устойчивости объекта; порядок приспособления сельскохозяйствен</w:t>
        <w:softHyphen/>
        <w:t>ной техники для целей пожаротушения, силы и средства для локали</w:t>
        <w:softHyphen/>
        <w:t>зации и тушения очагов пожар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szCs w:val="28"/>
        </w:rPr>
        <w:t>Силы, средства и места их развертывания</w:t>
      </w:r>
      <w:r>
        <w:rPr>
          <w:sz w:val="28"/>
          <w:szCs w:val="28"/>
        </w:rPr>
        <w:t xml:space="preserve"> для локализации и тушения пожаров.                                          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i/>
          <w:iCs/>
          <w:sz w:val="28"/>
          <w:szCs w:val="28"/>
        </w:rPr>
        <w:t>Обеспечение общественного порядка —</w:t>
      </w:r>
      <w:r>
        <w:rPr>
          <w:sz w:val="28"/>
          <w:szCs w:val="28"/>
        </w:rPr>
        <w:t xml:space="preserve"> планируют усиление охраны на наиболее важных производственных подразделений и сооружений, приемных эвакопунктов, пунктов высадки и других мест скопления; людей, а также регулирование движения на важных маршрутах.  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квидации последствий стихийных бедствий, крупных аварий и катастроф определяют районы оцепления, порядок охраны материальных ценностей и личного имущества граждан, а также регулирование движения на маршрутах эвакуации населения.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__RefHeading___Toc7690321"/>
      <w:bookmarkEnd w:id="5"/>
      <w:r>
        <w:rPr/>
        <w:t>Управление ГО объекта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ланируют организацию оповещения руководящего состава и на</w:t>
        <w:softHyphen/>
        <w:t>селения по сигналам ГО, а также средства оповещения. Определяют порядок приведения пункта управления в готовность и его занятия боевым расчетом, порядок и время введения круглосуточного дежурст</w:t>
        <w:softHyphen/>
        <w:t>ва, обеспечение пункта управления продуктами питания, средствами связи и необходимым оборудованием, а также порядок связи с насе</w:t>
        <w:softHyphen/>
        <w:t>ленными пунктами, производственными подразделениями, эвакоорганами и порядок восстановления связи при ее нарушениях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В плане предусматриваются организация управления формирова</w:t>
        <w:softHyphen/>
        <w:t>ния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</w:t>
      </w:r>
      <w:r>
        <w:rPr>
          <w:sz w:val="28"/>
          <w:szCs w:val="28"/>
        </w:rPr>
        <w:t xml:space="preserve"> при ликвидации последствий применения противником сов</w:t>
        <w:softHyphen/>
        <w:t>ременных средств поражения непосредственно на объекте, а также мероприятия по восстановлению нарушенного управления. Планируют организацию управления при ликвидации последствий стихийных бедствий, крупных аварий и катастроф с учетом видов стихий</w:t>
        <w:softHyphen/>
        <w:t>ных бедствий, характерных для данного района и особенностей веде</w:t>
        <w:softHyphen/>
        <w:t>ния сельскохозяйственного производств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омимо этого на объекте народного хозяйства в качестве самостоя</w:t>
        <w:softHyphen/>
        <w:t>тельного документа составляют план партийно-политической работы до выполнению намеченных мероприятий. Его разрабатывает и утверж</w:t>
        <w:softHyphen/>
        <w:t>дает на своем заседания партийный комитет (партбюро) объекта. Во вступительной части плана формулируют общие задачи партийно-по</w:t>
        <w:softHyphen/>
        <w:t>литической работы и воспитания у населения высокой психологиче</w:t>
        <w:softHyphen/>
        <w:t>ской стойкости. Затем излагают мероприятия, проводимые при угрозе нападения противника, в процессе ведения спасательных работ в оча</w:t>
        <w:softHyphen/>
        <w:t>гах поражения и в зонах стихийных бедствий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ют мероприятия по поддержанию у личного состава фор</w:t>
        <w:softHyphen/>
        <w:t>мирований высокой организованности, непреклонной решимости точ</w:t>
        <w:softHyphen/>
        <w:t>но и в срок выполнять поставленные перед ними задачи (мероприятия), по строгому соблюдению мер безопасности при проведении спасатель</w:t>
        <w:softHyphen/>
        <w:t>ных работ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Необходимо также уделить внимание сохранению сил личного сос</w:t>
        <w:softHyphen/>
        <w:t>тава, своевременному питанию, отдыху людей и соблюдению ими уста</w:t>
        <w:softHyphen/>
        <w:t>новленного режима работы. Намечают и мероприятия по разоблачению вражеской пропаганды, борьбе с распространителями ложных и про</w:t>
        <w:softHyphen/>
        <w:t>вокационных слухов, по пресечению паники, мародерства и других аморальных явлений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лане предусматривают расстановку коммунистов по подразде</w:t>
        <w:softHyphen/>
        <w:t>лениям, проведение инструктажей, собраний, руководство комсомоль</w:t>
        <w:softHyphen/>
        <w:t>ской организацией, выпуск боевых листков, проведение политических информации. Важно предусмотреть широкую пропаганду примеров мужества и мастерства командиров и личного состава формирований при проведении мероприят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__RefHeading___Toc7690322"/>
      <w:bookmarkEnd w:id="6"/>
      <w:r>
        <w:rPr/>
        <w:t>Заключение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ланирование и осуществление ряда мероприятий ГО на объектах народного хозяйства еще в мирное время создают благоприятные условия для их устойчивой производственной деятельности в военное вре</w:t>
        <w:softHyphen/>
        <w:t>мя. Основные мероприятия ГО отражаются в плане ГО объекта на</w:t>
        <w:softHyphen/>
        <w:t>родного хозяйств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лан ГО — это документ, определяющий объем, организацию и по</w:t>
        <w:softHyphen/>
        <w:t>рядок осуществления мероприятий по приведению ГО в установлен</w:t>
        <w:softHyphen/>
        <w:t>ные степени готовности и по выполнению возложенных на нее задач и военное врем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лан ГО объекта народного хозяйства разрабатывается текстуаль</w:t>
        <w:softHyphen/>
        <w:t>но, а приложения к нему — графически и в виде таблиц. Содержание планируемых мероприятий согласуется с мероприятиями производственного плана объекта. Планируют мероприятия ГО в мирное время, по все они разрабатываются на военное время. Документы плана ГО должны отвечать определенным требованиям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Реальность планирования — важнейшее условие, обеспечивающее выполнение намеченных мероприятий ГО. В плане ГО объекта следует отражать только реальные, научно обоснованные мероприятия с уче</w:t>
        <w:softHyphen/>
        <w:t>том обстановки, которая может сложиться после применения против</w:t>
        <w:softHyphen/>
        <w:t>ником ОМП, и на основании этого определять потребное количество сил и средств ГО для ликвидации последствий нападения, а также мероприятия, обеспечивающие восстановление производственной деятельности объект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Документы плана ГО объекта необходимо разрабатывать полно и обоснованно, так как максимально надежная защита людей и материальных ценностей от воздействия современных средств поражения противника и восстановление производственной деятельности с ми</w:t>
        <w:softHyphen/>
        <w:t>нимальными затратами сил, средств и времени возможны только при проведении комплекса специальных, заблаговременно спланирован</w:t>
        <w:softHyphen/>
        <w:t>ных мероприятий; в противном случае могут быть неоправданные потери людей, материальных ценностей, что весьма затруднит восстановление и ведение производства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ость документов планирования ГО необходима для удобства их использования ими в военное время. Количество мероприятий ГО, которые необходимо спланировать, настолько велико, что даже самое краткое  их письменное изложение составило бы многостраничный материал. Все это значительно затруднило бы пользование ими в условиях напряженной, сложной и быстро меняющейся обстановки военного времен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Все основные мероприятия по защите людей, оборудования, сырья и производимой продукции, ликвидации последствий применения противником современных средств поражения, восстановлению произ</w:t>
        <w:softHyphen/>
        <w:t>водственной деятельности объекта необходимо планировать с учетом времени. Игнорирование этого требования может привести к необосно</w:t>
        <w:softHyphen/>
        <w:t>ванным потерям людей и материальных ценностей. Документы плани</w:t>
        <w:softHyphen/>
        <w:t>рования ГО на объекте народного хозяйства согласовываются со шта</w:t>
        <w:softHyphen/>
        <w:t>бом ГО района или города. Согласование состоит главным образом в уточнении вопросов управления, взаимодействия и обеспечени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ри планировании ГО необходимо широко использовать соответст</w:t>
        <w:softHyphen/>
        <w:t>вующие исходные данные и справочные материалы. Следует проявлять творчество; нельзя допускать шаблона, схематизма, поверхностного и необоснованного подхода при планировании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" w:name="__RefHeading___Toc7690323"/>
      <w:bookmarkEnd w:id="7"/>
      <w:r>
        <w:rPr/>
        <w:t>Список использованной литературы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«Наставление по организации и ведению гражданской обороны на объектах народного хозяйства».Воениздат,1990г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sz w:val="28"/>
          <w:szCs w:val="28"/>
        </w:rPr>
        <w:t xml:space="preserve">Акимов Н.И, Ильин В.Г. Гражданская оборона на объектах сельскохозяйственного производства. М.: «Колос», 1984.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Атаманюк В.Г. и др. «Гражданская оборона». М.: «Правда», 1986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Баленко Е.Д. «Лекции по гражданской обороне».Досааф,1989г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sz w:val="28"/>
          <w:szCs w:val="28"/>
        </w:rPr>
        <w:t>Гражданская оборона на объектах агропромышленного комплекса. Под редакцией Николаева Н.С., Дмитриева М.И. М.: ВО «Агропромиздат», 1990.</w:t>
      </w:r>
    </w:p>
    <w:sectPr>
      <w:footerReference w:type="default" r:id="rId3"/>
      <w:type w:val="nextPage"/>
      <w:pgSz w:w="11906" w:h="16838"/>
      <w:pgMar w:left="1701" w:right="567" w:gutter="0" w:header="0" w:top="1134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9:53:00Z</dcterms:created>
  <dc:creator>Комп</dc:creator>
  <dc:description/>
  <dc:language>en-US</dc:language>
  <cp:lastModifiedBy>Комп</cp:lastModifiedBy>
  <cp:lastPrinted>2002-04-27T20:25:00Z</cp:lastPrinted>
  <dcterms:modified xsi:type="dcterms:W3CDTF">2002-04-27T14:35:00Z</dcterms:modified>
  <cp:revision>9</cp:revision>
  <dc:subject/>
  <dc:title>Введение</dc:title>
</cp:coreProperties>
</file>