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ИЙ ОРДЕНА ТРУДОВОГО ЗНАМЕНИ</w:t>
      </w:r>
    </w:p>
    <w:p>
      <w:pPr>
        <w:pStyle w:val="Heading1"/>
        <w:rPr/>
      </w:pPr>
      <w:r>
        <w:rPr/>
        <w:t>ГОСУДАРСТВЕННЫЙ УНИВЕРСИТЕТ им. А. М. ГОРЬ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ОЕННА</w:t>
      </w:r>
      <w:r>
        <w:rPr>
          <w:caps/>
          <w:sz w:val="28"/>
        </w:rPr>
        <w:t>я КАФЕДР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АКТИЧЕСКАя ПОДГОТОВК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УТВЕРЖДАЮ"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НАЧАЛЬНИК ВОЕННОЙ КАФЕДРЫ</w:t>
            </w:r>
          </w:p>
          <w:p>
            <w:pPr>
              <w:pStyle w:val="Heading1"/>
              <w:spacing w:lineRule="auto" w:line="360"/>
              <w:rPr>
                <w:caps/>
              </w:rPr>
            </w:pPr>
            <w:r>
              <w:rPr>
                <w:caps/>
              </w:rPr>
              <w:t>ПОЛКОВНИК ДРОБОТОВ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"_____" _____________________2001</w:t>
            </w:r>
            <w:r>
              <w:rPr>
                <w:sz w:val="28"/>
              </w:rPr>
              <w:t>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rPr>
          <w:caps/>
          <w:spacing w:val="60"/>
        </w:rPr>
      </w:pPr>
      <w:r>
        <w:rPr>
          <w:caps/>
          <w:spacing w:val="60"/>
        </w:rPr>
        <w:t>ПЛАН</w:t>
      </w:r>
    </w:p>
    <w:p>
      <w:pPr>
        <w:pStyle w:val="Normal"/>
        <w:jc w:val="center"/>
        <w:rPr>
          <w:caps/>
          <w:spacing w:val="60"/>
          <w:sz w:val="28"/>
        </w:rPr>
      </w:pPr>
      <w:r>
        <w:rPr>
          <w:caps/>
          <w:spacing w:val="60"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ОВЕДЕНИя ЗАчета по тактической подготовке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: 18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ность, как элемент боевой обстановки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ing2"/>
              <w:rPr/>
            </w:pPr>
            <w:r>
              <w:rPr/>
              <w:t>Обсуждена на заседании ци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____"______________2001г.</w:t>
            </w:r>
          </w:p>
          <w:p>
            <w:pPr>
              <w:pStyle w:val="Heading1"/>
              <w:rPr/>
            </w:pPr>
            <w:r>
              <w:rPr/>
              <w:t>Протокол №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Екатерин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59" w:before="0" w:after="0"/>
        <w:ind w:left="2760" w:right="1000" w:hanging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1"/>
        <w:spacing w:lineRule="auto" w:line="259" w:before="0" w:after="0"/>
        <w:ind w:left="2760" w:right="1000" w:hanging="0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.ПЛАН (последовательность) </w:t>
      </w:r>
    </w:p>
    <w:p>
      <w:pPr>
        <w:pStyle w:val="Normal1"/>
        <w:spacing w:lineRule="auto" w:line="259" w:before="0" w:after="0"/>
        <w:ind w:right="100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й   темы.</w:t>
      </w:r>
    </w:p>
    <w:p>
      <w:pPr>
        <w:pStyle w:val="Normal1"/>
        <w:spacing w:lineRule="auto" w:line="540" w:before="280" w:after="0"/>
        <w:ind w:left="2800" w:right="600" w:hanging="2800"/>
        <w:rPr/>
      </w:pPr>
      <w:r>
        <w:rPr>
          <w:rFonts w:cs="Times New Roman" w:ascii="Times New Roman" w:hAnsi="Times New Roman"/>
          <w:color w:val="000000"/>
        </w:rPr>
        <w:t>ТЕМ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8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 МЕСТНОСТЬ, КАК ЭЛЕМЕНТ БОЕВОЙ ОБСТАНОВКИ. Учебные в воспитательные цели:</w:t>
      </w:r>
    </w:p>
    <w:p>
      <w:pPr>
        <w:pStyle w:val="Normal1"/>
        <w:spacing w:lineRule="auto" w:line="259" w:before="280" w:after="0"/>
        <w:ind w:left="960" w:right="400" w:hanging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знакомить студентов с предметом и задачам военной топографии.</w:t>
      </w:r>
    </w:p>
    <w:p>
      <w:pPr>
        <w:pStyle w:val="Normal1"/>
        <w:spacing w:lineRule="auto" w:line="240"/>
        <w:ind w:left="1480" w:right="0" w:hanging="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Изучить требование боевых уставов в отношении изучения местности.</w:t>
      </w:r>
    </w:p>
    <w:p>
      <w:pPr>
        <w:pStyle w:val="Normal1"/>
        <w:spacing w:lineRule="auto" w:line="240" w:before="240" w:after="0"/>
        <w:ind w:left="1480" w:right="0" w:hanging="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оспитывать у студентов уверенность в  действиях на местности.</w:t>
      </w:r>
    </w:p>
    <w:p>
      <w:pPr>
        <w:pStyle w:val="FR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"/>
        <w:spacing w:lineRule="auto" w:line="319"/>
        <w:ind w:right="5200" w:hanging="0"/>
        <w:jc w:val="both"/>
        <w:rPr/>
      </w:pPr>
      <w:r>
        <w:rPr>
          <w:rFonts w:cs="Times New Roman" w:ascii="Times New Roman" w:hAnsi="Times New Roman"/>
          <w:color w:val="000000"/>
        </w:rPr>
        <w:t>ВРЕМ</w:t>
      </w:r>
      <w:r>
        <w:rPr>
          <w:rFonts w:cs="Times New Roman" w:ascii="Times New Roman" w:hAnsi="Times New Roman"/>
          <w:caps/>
          <w:color w:val="000000"/>
        </w:rPr>
        <w:t>я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</w:rPr>
        <w:t xml:space="preserve"> час. </w:t>
      </w:r>
    </w:p>
    <w:p>
      <w:pPr>
        <w:pStyle w:val="Normal1"/>
        <w:spacing w:lineRule="auto" w:line="319"/>
        <w:ind w:right="520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СТО: Класс. </w:t>
      </w:r>
    </w:p>
    <w:p>
      <w:pPr>
        <w:pStyle w:val="Normal1"/>
        <w:spacing w:lineRule="auto" w:line="319"/>
        <w:ind w:right="5200" w:hanging="0"/>
        <w:jc w:val="both"/>
        <w:rPr/>
      </w:pPr>
      <w:r>
        <w:rPr>
          <w:rFonts w:cs="Times New Roman" w:ascii="Times New Roman" w:hAnsi="Times New Roman"/>
          <w:color w:val="000000"/>
        </w:rPr>
        <w:t>МЕТОД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ктические занятия.</w:t>
      </w:r>
    </w:p>
    <w:p>
      <w:pPr>
        <w:pStyle w:val="Normal1"/>
        <w:spacing w:lineRule="auto" w:line="240" w:before="280" w:after="0"/>
        <w:ind w:left="1560" w:right="1200" w:hanging="0"/>
        <w:rPr/>
      </w:pPr>
      <w:r>
        <w:rPr>
          <w:rFonts w:cs="Times New Roman" w:ascii="Times New Roman" w:hAnsi="Times New Roman"/>
          <w:color w:val="000000"/>
        </w:rPr>
        <w:t>Учебно</w:t>
      </w: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материальное обеспечение:</w:t>
      </w:r>
    </w:p>
    <w:p>
      <w:pPr>
        <w:pStyle w:val="Normal1"/>
        <w:numPr>
          <w:ilvl w:val="0"/>
          <w:numId w:val="7"/>
        </w:numPr>
        <w:spacing w:lineRule="auto" w:line="319"/>
        <w:ind w:left="565" w:right="10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кет местности. </w:t>
      </w:r>
    </w:p>
    <w:p>
      <w:pPr>
        <w:pStyle w:val="Normal1"/>
        <w:numPr>
          <w:ilvl w:val="0"/>
          <w:numId w:val="7"/>
        </w:numPr>
        <w:spacing w:lineRule="auto" w:line="319"/>
        <w:ind w:left="565" w:right="10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фопроектор. </w:t>
      </w:r>
    </w:p>
    <w:p>
      <w:pPr>
        <w:pStyle w:val="Normal1"/>
        <w:numPr>
          <w:ilvl w:val="0"/>
          <w:numId w:val="7"/>
        </w:numPr>
        <w:spacing w:lineRule="auto" w:line="319"/>
        <w:ind w:left="565" w:right="100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опозитивы.</w:t>
      </w:r>
    </w:p>
    <w:p>
      <w:pPr>
        <w:pStyle w:val="Normal1"/>
        <w:spacing w:lineRule="auto" w:line="240"/>
        <w:ind w:left="1040" w:right="1200" w:hanging="1060"/>
        <w:jc w:val="center"/>
        <w:rPr>
          <w:rFonts w:ascii="Times New Roman" w:hAnsi="Times New Roman" w:cs="Times New Roman"/>
          <w:caps/>
          <w:color w:val="000000"/>
          <w:spacing w:val="60"/>
        </w:rPr>
      </w:pPr>
      <w:r>
        <w:rPr>
          <w:rFonts w:cs="Times New Roman" w:ascii="Times New Roman" w:hAnsi="Times New Roman"/>
          <w:caps/>
          <w:color w:val="000000"/>
          <w:spacing w:val="60"/>
        </w:rPr>
        <w:t>литература</w:t>
      </w:r>
    </w:p>
    <w:p>
      <w:pPr>
        <w:pStyle w:val="Normal1"/>
        <w:spacing w:lineRule="auto" w:line="240"/>
        <w:ind w:left="1040" w:right="1200" w:hanging="10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ик: "Военная топографии" – Бубнов.</w:t>
      </w:r>
    </w:p>
    <w:p>
      <w:pPr>
        <w:pStyle w:val="Normal1"/>
        <w:spacing w:lineRule="auto" w:line="240"/>
        <w:ind w:left="1040" w:right="1200" w:hanging="10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"Военная топографии" –Николаев.</w:t>
      </w:r>
    </w:p>
    <w:p>
      <w:pPr>
        <w:pStyle w:val="Normal1"/>
        <w:spacing w:lineRule="auto" w:line="39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"Пособие по подготовке офицеров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паса" </w:t>
      </w:r>
    </w:p>
    <w:p>
      <w:pPr>
        <w:pStyle w:val="Normal1"/>
        <w:spacing w:lineRule="auto" w:line="39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1"/>
        <w:spacing w:lineRule="auto" w:line="398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1"/>
        <w:spacing w:lineRule="auto" w:line="398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1"/>
        <w:spacing w:lineRule="auto" w:line="398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1"/>
        <w:spacing w:lineRule="auto" w:line="398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FR2"/>
        <w:spacing w:before="120" w:after="0"/>
        <w:ind w:left="0" w:hanging="0"/>
        <w:jc w:val="center"/>
        <w:rPr/>
      </w:pPr>
      <w:r>
        <w:rPr>
          <w:color w:val="000000"/>
        </w:rPr>
        <w:t>УЧЕБНЫЕ ВОПРОСЫ  И РАСЧЕТ ВРЕ</w:t>
      </w:r>
      <w:r>
        <w:rPr>
          <w:caps/>
          <w:color w:val="000000"/>
        </w:rPr>
        <w:t>м</w:t>
      </w:r>
      <w:r>
        <w:rPr>
          <w:color w:val="000000"/>
        </w:rPr>
        <w:t>ЕНИ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276"/>
        <w:gridCol w:w="11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чеб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им.</w:t>
            </w:r>
          </w:p>
        </w:tc>
      </w:tr>
    </w:tbl>
    <w:p>
      <w:pPr>
        <w:pStyle w:val="FR2"/>
        <w:spacing w:before="12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       Введение                                                                                  5 мин.</w:t>
      </w: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>.       Основная часть:                                                                      80 мин.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1. Предмет и задачи военной топографии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aps/>
          <w:color w:val="000000"/>
        </w:rPr>
        <w:t>м</w:t>
      </w:r>
      <w:r>
        <w:rPr>
          <w:rFonts w:cs="Times New Roman" w:ascii="Times New Roman" w:hAnsi="Times New Roman"/>
          <w:color w:val="000000"/>
        </w:rPr>
        <w:t xml:space="preserve">естность и её значение в бою. Требование боевых 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уставов в отноше</w:t>
        <w:softHyphen/>
        <w:t xml:space="preserve">нии изучения и использования 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местности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3. Тактические свойства местности, основ</w:t>
        <w:softHyphen/>
        <w:t>ные её</w:t>
      </w: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разновидности и влияние на действ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дразделений в 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бою. Сезонные изменения тактических свойств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местности.</w:t>
      </w: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. Заключительная часть.                                                                5 мин. </w:t>
      </w:r>
    </w:p>
    <w:p>
      <w:pPr>
        <w:pStyle w:val="FR2"/>
        <w:spacing w:before="120" w:after="0"/>
        <w:ind w:left="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FR2"/>
        <w:spacing w:before="120" w:after="0"/>
        <w:ind w:left="0" w:hanging="0"/>
        <w:jc w:val="center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МЕТОДИЧЕСКИЕ УКАЗАНИЯ.</w:t>
      </w:r>
    </w:p>
    <w:p>
      <w:pPr>
        <w:pStyle w:val="Normal1"/>
        <w:spacing w:lineRule="auto" w:line="240" w:before="120" w:after="0"/>
        <w:ind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ую тему отрабатывать методом рассказа с показом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акете местности и одновременным практическим изучением местности на макете. Занятие проводится в классе со взводом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удентов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FR2"/>
        <w:spacing w:before="120" w:after="0"/>
        <w:ind w:left="0" w:hanging="0"/>
        <w:jc w:val="center"/>
        <w:rPr>
          <w:color w:val="000000"/>
        </w:rPr>
      </w:pPr>
      <w:r>
        <w:rPr>
          <w:color w:val="000000"/>
        </w:rPr>
        <w:t>ВВОДНАЯ ЧАСТЬ,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инять доклад.</w:t>
      </w:r>
    </w:p>
    <w:p>
      <w:pPr>
        <w:pStyle w:val="Normal1"/>
        <w:spacing w:lineRule="auto" w:line="240" w:before="120" w:after="0"/>
        <w:ind w:right="0" w:hanging="0"/>
        <w:rPr/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оверять наличие студентов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занятии.</w:t>
      </w:r>
    </w:p>
    <w:p>
      <w:pPr>
        <w:pStyle w:val="Normal1"/>
        <w:spacing w:lineRule="auto" w:line="240" w:before="120" w:after="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бъявить тему и учебные цели занятия.</w:t>
      </w:r>
    </w:p>
    <w:p>
      <w:pPr>
        <w:pStyle w:val="FR2"/>
        <w:spacing w:before="120" w:after="0"/>
        <w:ind w:left="0" w:hanging="0"/>
        <w:jc w:val="center"/>
        <w:rPr>
          <w:color w:val="000000"/>
        </w:rPr>
      </w:pPr>
      <w:r>
        <w:rPr>
          <w:color w:val="000000"/>
        </w:rPr>
        <w:t>1 УЧЕБНЫЙ</w:t>
      </w:r>
      <w:r>
        <w:rPr>
          <w:b/>
          <w:color w:val="000000"/>
        </w:rPr>
        <w:t xml:space="preserve"> </w:t>
      </w:r>
      <w:r>
        <w:rPr>
          <w:color w:val="000000"/>
        </w:rPr>
        <w:t>ВОПРОС</w:t>
      </w:r>
      <w:r>
        <w:rPr>
          <w:b/>
          <w:color w:val="000000"/>
        </w:rPr>
        <w:t>.</w:t>
      </w:r>
    </w:p>
    <w:p>
      <w:pPr>
        <w:pStyle w:val="Normal1"/>
        <w:spacing w:lineRule="auto" w:line="240" w:before="120" w:after="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мет и задачи военной топографии.</w:t>
      </w:r>
    </w:p>
    <w:p>
      <w:pPr>
        <w:pStyle w:val="Normal1"/>
        <w:spacing w:lineRule="auto" w:line="240" w:before="120" w:after="0"/>
        <w:ind w:right="0" w:hanging="0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  <w:color w:val="000000"/>
        </w:rPr>
        <w:t>Объявить учебный вопрос. Рассказать его по элементам. Пока</w:t>
        <w:softHyphen/>
        <w:t>зать на макете местности. Спросить 1-2 студентов по макету, как ус</w:t>
        <w:softHyphen/>
        <w:t>воили материал.</w:t>
      </w:r>
    </w:p>
    <w:p>
      <w:pPr>
        <w:pStyle w:val="Normal1"/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2 УЧ</w:t>
      </w:r>
      <w:r>
        <w:rPr>
          <w:rFonts w:cs="Times New Roman" w:ascii="Times New Roman" w:hAnsi="Times New Roman"/>
          <w:caps/>
          <w:color w:val="000000"/>
        </w:rPr>
        <w:t>ебный</w:t>
      </w:r>
      <w:r>
        <w:rPr>
          <w:rFonts w:cs="Times New Roman" w:ascii="Times New Roman" w:hAnsi="Times New Roman"/>
          <w:color w:val="000000"/>
        </w:rPr>
        <w:t xml:space="preserve"> ВОПРОС.                            </w:t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ность и её значение в бою.</w:t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ние боевых уставов в отношении </w:t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я  и использования местности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подаватель объясняет вопрос. Доказывая отдельные участ</w:t>
        <w:softHyphen/>
        <w:t>ки местности. На макете и на учебной карте заставляет студентов определить степень значение данного участка местности для ведения различных видов боевых действий. Указывает студентам на ошибки. Подводит итог вопроса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3 УЧ</w:t>
      </w:r>
      <w:r>
        <w:rPr>
          <w:rFonts w:cs="Times New Roman" w:ascii="Times New Roman" w:hAnsi="Times New Roman"/>
          <w:b w:val="false"/>
          <w:caps/>
          <w:color w:val="000000"/>
          <w:sz w:val="28"/>
        </w:rPr>
        <w:t>ебный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ВОПРОС</w:t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Тактические свойства местности, основные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её</w:t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</w:rPr>
        <w:t>разновидности и влияние на действие подразделений в бою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зонные изменения тактических свойств местности.</w:t>
      </w:r>
    </w:p>
    <w:p>
      <w:pPr>
        <w:pStyle w:val="Normal1"/>
        <w:spacing w:lineRule="auto" w:line="240"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Преподаватель объясняет вопрос. Показывает отдельные участ</w:t>
        <w:softHyphen/>
        <w:t>ки местности на макете и на учебной карте. Студенты практически на макете местности, по карте дают оценку местности на указанных участ</w:t>
        <w:softHyphen/>
        <w:t>ках, Указывать студентам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ошибки.</w:t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  <w:caps/>
          <w:color w:val="000000"/>
        </w:rPr>
        <w:t>АКЛЮчИТЕЛЬНАя</w:t>
      </w:r>
      <w:r>
        <w:rPr>
          <w:rFonts w:cs="Times New Roman" w:ascii="Times New Roman" w:hAnsi="Times New Roman"/>
          <w:color w:val="000000"/>
        </w:rPr>
        <w:t xml:space="preserve">  ЧАСТЬ.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омнить студентам тему и учебные цели занятия.</w:t>
      </w:r>
    </w:p>
    <w:p>
      <w:pPr>
        <w:pStyle w:val="Normal1"/>
        <w:numPr>
          <w:ilvl w:val="0"/>
          <w:numId w:val="6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зать на недостатки и объявить оценки.</w:t>
      </w:r>
    </w:p>
    <w:p>
      <w:pPr>
        <w:pStyle w:val="Normal1"/>
        <w:spacing w:lineRule="auto" w:line="240"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3.              Дать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ние на  С/П.</w:t>
      </w:r>
    </w:p>
    <w:p>
      <w:pPr>
        <w:pStyle w:val="Normal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color w:val="008000"/>
        </w:rPr>
      </w:pPr>
      <w:r>
        <w:rPr>
          <w:rFonts w:cs="Times New Roman" w:ascii="Times New Roman" w:hAnsi="Times New Roman"/>
          <w:color w:val="000000"/>
        </w:rPr>
        <w:t>4.              Ответить на вопросы.</w:t>
      </w:r>
    </w:p>
    <w:p>
      <w:pPr>
        <w:pStyle w:val="Normal1"/>
        <w:spacing w:lineRule="auto" w:line="398"/>
        <w:rPr>
          <w:rFonts w:ascii="Times New Roman" w:hAnsi="Times New Roman" w:cs="Times New Roman"/>
          <w:b/>
          <w:b/>
          <w:color w:val="008000"/>
        </w:rPr>
      </w:pPr>
      <w:r>
        <w:rPr>
          <w:rFonts w:cs="Times New Roman" w:ascii="Times New Roman" w:hAnsi="Times New Roman"/>
          <w:b/>
          <w:color w:val="008000"/>
        </w:rPr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МАТЕРИАЛЫ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УЧЕБНЫЙ ВОПРОС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 И ЗАДАЧИ ВОИНСКОЙ ТОПОГРАФИИ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Местность – один из основных и постоянно действующих факторов боевой обстановки, существенно влияющих 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оевую деятельность войск. Особенности местности, оказывающ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лияние на организацию, ведение боя и применение боевой техники, называются ее тактическими свойствами. К основным из них относятся ее проходимость и условия ориентировки, маскировочные и защитные свойства, условия наблюдения и ведения огня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лое использование тактических свойств местности способствует наиболее эффективному применению оружия и боевой техники, скрытности маневра и внезапности ударов противника. Следовательно, при выполнении боевых задач каждый военнослужащий должен уметь быстро и пра</w:t>
        <w:softHyphen/>
        <w:t>вильно изучить местность и оценить её тактические свойства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Этому учить специальная военная дисциплина - военная топография, предметом которой являются способы изучения и оценки местности, ориентирования на ней и производства полевы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мер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дготовке и ведении боевых действий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Характер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стности определяет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её рельефом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сположенными на ней местными предметами и другими географическим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ъектам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Эти элементы принято называть топографическими элементами местности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 источником получения информации о топографических элементах местности – их взаимном положении, координатах, размерах, очертаниях и других качественных и количественных показателях - служат  топографические карты.</w:t>
      </w:r>
    </w:p>
    <w:p>
      <w:pPr>
        <w:pStyle w:val="Normal1"/>
        <w:spacing w:lineRule="auto" w:line="240" w:before="0" w:after="0"/>
        <w:ind w:right="0" w:firstLine="720"/>
        <w:jc w:val="both"/>
        <w:rPr>
          <w:b/>
          <w:b/>
          <w:color w:val="008000"/>
        </w:rPr>
      </w:pPr>
      <w:r>
        <w:rPr>
          <w:rFonts w:cs="Times New Roman" w:ascii="Times New Roman" w:hAnsi="Times New Roman"/>
        </w:rPr>
        <w:t>Особую группу составляют данные местности, изображение которых отсутствует на топографических картах. К ним относятся различные изменения местности - разрушения, завалы, затопления и т.п., а также инженерные сооружения - мосты, переправы, колонные пути, заграждения и др.,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создаваемые войсками при подготовке и в ходе боевых действий. Эти изменения могут значительно влиять на тактические свойства местности, особенн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 проходимости и ориентирования. Главным источником получения данных о таких объектах, не изображаемых на топографических картах, служат аэроснимки  местности, изготовляемые в ходе боевых действий, и специальные кар</w:t>
        <w:softHyphen/>
        <w:t>ты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использованием карт и аэроснимков местность изу</w:t>
        <w:softHyphen/>
        <w:t>чается также путем непосредственно её осмотра и выполнения полевых измерений. Чаще всего такие измерения приходится делать при ориентировании, определении местонахождения целей и других объектов, веде</w:t>
        <w:softHyphen/>
        <w:t>нии огня и т.п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В содержание военной топографии входят, таким образом, способы изучения и оценки тактических свойств местности, ориентировании на ней по топографическим и специальным картами, а также приемами полевых измерений. 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енная топография как военно-научная дисциплина входит составной частью в военную науку. В своем развитии она наиболее тесно связана с тактикой, с теорией и практикой топогеодезического обеспечения боевых действий войск, а также с картографией и другими смежными с ней техническими дисциплинами (геодезией, фототопографией и др.).                                                          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ка, основываясь на природе и закономерностях боя, исследует формы подготовки и ведения боевых действии, она разрабатывает также основные принципы и наиболее эффективные способы использования особенностей местности при решении боевых задач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остом боевых возможностей и постоянно возрастающей насыщенностью войск все более совершенными средствами вооруженной борьбы, изменяются и повышаются требования к изучению, оценке и способам ориентирования на ней, что, в свою очередь, выдвигает новые требования к картам, аэроснимкам, а также к техническим средствам и методам полевых измерений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топогеодезического обеспечения, исходя из современного характера боевых действий, исследует вопросы обеспечения штабов и войск топографическими и специальными картами, геодезическими данными, а также фотодокументами, содержащими сведения о местности. Она определяет формы подготовки и способы боевого применения частей и под</w:t>
        <w:softHyphen/>
        <w:t>разделений топографической службы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важнейших задач военной топографии - изыскивать наиболее рациональные способы работы с картами (аэроснимками) в раз</w:t>
        <w:softHyphen/>
        <w:t>личных условиях боевой обстановки, эффективные приемы полевых изме</w:t>
        <w:softHyphen/>
        <w:t>рений и своевременно вносить коррективы в накопленный опыт, исполь</w:t>
        <w:softHyphen/>
        <w:t>зуя при этом достижения тактики, теории топогеодезического обеспе</w:t>
        <w:softHyphen/>
        <w:t>чения, картографии, геодезии и других дисциплин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юда метод военной топографии как военно-научной дисциплины, применяемый для решения указанной задачи, заключается, в первую очередь, в сборе и изучении опыта использования карт и аэроснимков, его анализа и обобщений на основе теоретических положений тактики о влиянии местности на действия войск и применение боевой техники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богаче опыт, тем достовернее истина, тем эффективнее способы, принципы и положения, раскрываемые военной топографией.</w:t>
      </w:r>
    </w:p>
    <w:p>
      <w:pPr>
        <w:pStyle w:val="Normal1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УЧЕБНЫЙ ВОПРОС.</w:t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ЯЗЬ ВОЕННОЙ ТОПОГРАФИИ С ДРУГИМИ ОТРАСЛЯМИ ВОЕННОЙ НАУКИ.</w:t>
      </w:r>
    </w:p>
    <w:p>
      <w:pPr>
        <w:pStyle w:val="Normal1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естность как один из элементов боевой обстановки изучается тактикой, оперативным искусством и другими отраслями военной науки, каждой из них применительно к своей задаче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ТИКА, например, разрабатывает вопросы теории и практики подготовки и ведения боевых действий подразделения, частями и соединениями, подробно изучает при этом влияние местности на организацию и ведение боя. Исходя из этого она указывает основные принципы и наиболее эффективные способы использования местности при решении боевых задач. 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О-ИНЖЕНЕРНОЕ дело рассматривает местность и ее свойства применительно к задачам инженерного обеспечения боевых действий. Оно разрабатывает инженерные способы и средства изменения естественных условий местности, облегчающие действия своих войск и всемерно затрудняющие действия противника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АЯ ГЕОГРАФИЯ всесторонне изучает условия и возможности различных стран и театров военных действий в том числе и местность. Изучая строение земной поверхности, естественные рубежи и преграды, гидрографию,  дорожную сеть и другие важнейшие объекты местности, она представляет о них конкретные данные, которые необходимо учитывать при подготовке и ведении боевых действий  в том же районе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АЯ ТОПОГРАФИЯ использует данные тактики и других отраслей военной науки о влиянии местности на действия войск и на применение различных видов оружия и боевой техники для разра</w:t>
        <w:softHyphen/>
        <w:t>ботки вопросов топографической подготовки войск и топогеодезического обеспечения боевых действий. Данные разрабатываемые военной топографией, в свою очередь используются другие дисциплины и отрасли военной науки при решении вопросов, связанных с изучением и использованием местности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5"/>
        </w:numPr>
        <w:spacing w:lineRule="auto" w:line="240" w:before="0" w:after="0"/>
        <w:ind w:left="1320" w:right="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РОЛЬ ВОЕННОЙ ТОПОГРАФИИ</w:t>
      </w:r>
    </w:p>
    <w:p>
      <w:pPr>
        <w:pStyle w:val="Normal1"/>
        <w:spacing w:lineRule="auto" w:line="240" w:before="0" w:after="0"/>
        <w:ind w:left="9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СТЕМЕ БОЕВОЙ ПОДГОТОВКИ ВОЙСК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чебная дисциплина военная топография является одной из важнейших составных частей боевой подготовки офицеров, сержантов и рядового состава всех родов войск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сной связи с другими предметами обучения войск, особенно с тактикой, огневой и инженерной подготовкой, военная топография вооружает командиров и солдат необходимыми топографическими знаниями и навыками, умелое применение которых способствует повышению боевой активности войск и достижению успехов в бою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вопросы военной топографии, например, ориентирование на местности при вхождении войск, производство полевых измерений при разведке, подготовка исходных данных для ведения огня и т.п., органически входят в задачи тактической, огневой и специальной подготовке войск, что находит  соответствующее отражение в войсковых уставах и направлениях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топографическая подготовка командиров и солдат должна осуществляться не только на занятиях по этому предмету, но закрепляться и непрерывно совершенствоваться в процессе подготовки по другим дисциплинам, особенно на полевых занятиях и войсковых учениях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евые действия могут развертываться на любой местности, в любое время года и в любую погоду. Общие указания по действиям войск в различных условиях местности содержаться в уставах и наставлениях. Однако уставные документы не могут подробно характеризовать разновидности и свойства местности, которые командиры обязаны учитывать при ведении боя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right="0"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УЧЕБНЫЙ ВОПРОС</w:t>
      </w:r>
    </w:p>
    <w:p>
      <w:pPr>
        <w:pStyle w:val="Normal1"/>
        <w:spacing w:lineRule="auto" w:line="240" w:before="0" w:after="0"/>
        <w:ind w:right="0"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1440" w:right="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ЧЕСКИЕ СВОЙСТВА МЕСТНОСТИ.</w:t>
      </w:r>
    </w:p>
    <w:p>
      <w:pPr>
        <w:pStyle w:val="Normal1"/>
        <w:spacing w:lineRule="auto" w:line="240" w:before="0" w:after="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данной местности, оказывающие то или иное влияние на организацию, ведение боя и применение боевой техники, называются ее тактическими свойствами. К основным из них относятся проходимость местности для боевых и транспортных машин, ее защитные маскировочные и другие свойства.</w:t>
      </w:r>
    </w:p>
    <w:p>
      <w:pPr>
        <w:pStyle w:val="Normal1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тические свойства местности: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опографические элементы, определяющие свойства местности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имость местност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, мосты и переправы, рельеф, почвогрунт, растительный покров: наличие и характер преград и естественных препятствий (рек, оврагов, болот)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ировочные свойств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ьеф, растительный покров, особенно леса, населенные пункты: их значение в качестве естественных масок (закрытий) от наземного и воздушного наблюдателя; наличие и характер скрытых подступов, т.е. не наблюдаемых со стороны противника путем подхода к намеченным пунктам и объектам действий. 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е свойств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, леса, туннели и другие подземные сооружения, прочные (кирпичные, каменные, железобетонные) строения, особенно подвальные помещения; их значение в качестве укрытий от ядерного и других видов оружия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, влияющие на условия ориентировани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стные предметы и характерные элементы рельефа, отчетливо выделяющиеся среди других объектов по своему внешнему виду или положению на местности, удобные для использования в качестве ориентиров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, влияющие на условия наблюдения и ведения огня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, растительный покров, особенно леса и кустарников, почвогрунт; в населенных пунктах – наиболее высокие и прочные здания с подвальными помещениями, особенно расположенные на перекрестках улиц и площадях; наличие и характер естественых рубежей и господствующих над окружающей местностью участков (командных высот), использование которых обеспечивает наиболее благоприятные условия для наблюдения за противником и ведения огня, а в обороне вынуждает наступающего противника подниматься вверх по склонам.</w:t>
            </w:r>
          </w:p>
        </w:tc>
      </w:tr>
    </w:tbl>
    <w:p>
      <w:pPr>
        <w:pStyle w:val="Normal1"/>
        <w:spacing w:lineRule="auto" w:line="240" w:before="0" w:after="0"/>
        <w:ind w:right="0" w:hanging="0"/>
        <w:jc w:val="both"/>
        <w:rPr/>
      </w:pPr>
      <w:r>
        <w:rPr/>
      </w:r>
    </w:p>
    <w:p>
      <w:pPr>
        <w:pStyle w:val="Normal1"/>
        <w:spacing w:lineRule="auto" w:line="240" w:before="0" w:after="0"/>
        <w:ind w:right="0" w:hanging="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1320" w:right="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ИЧЕСКАЯ КЛАССИФИКАЦИЯ РАЗНОВИДНОСТЕЙ МЕСТНОСТИ.</w:t>
      </w:r>
    </w:p>
    <w:p>
      <w:pPr>
        <w:pStyle w:val="Normal1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ктическом отношении местность обычно подразделяется: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епени пересеченности и изрезанности ее реками, каналами, озерами, балками, и тому подобными препятствиями, ограничивающими свободу передвижения и маневра войск – на пересеченную (сильно-, средне-,слабопересеченную)и непересеченную.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епени ее закрытости возвышениями рельефа и местными предметами (лесами, рощами, населенными пунктами), затрудняющими просматривание местности, образующими  маски от наблюдения и укрытия от поражающих средств противника – на открытую, полузакрытую и закрытую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ыми примерами сильнопересеченной местности являются горные и высокогорные районы, районы сильно развитого овражно-балочного рельефа, характерного для некоторых степных и лесостепных областей, а также озерно-речные районы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нопересеченная местность отмечается густой сетью труднопреодолимых препятствий, значительно ограничивающих её доступность не только для боевых и транспортных машин, но и для подразделений, передвигающихся в пешем порядке. Наличие таких препятствий требует выполнения значительных работ по инженерному оборудованию местности и применению специальных средств, облегчающих их преодоление. Такая местность усиливает оборону и значительно затрудняет наступление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еченная местность, изобилующая резко выраженными складками рельефа, является наиболее выгодной в отношении защиты от ядерного и других видов оружия. Она облегчает маскировку и затрудняет наблюдение, особенно наземное. Чем больше складок рельефа, чем они глубже и резче выражены, тем в большей степени местность обладает указанными выше свойствами, особенно при наличии лесного покрова.</w:t>
      </w:r>
    </w:p>
    <w:p>
      <w:pPr>
        <w:pStyle w:val="FR1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Среднепересеченная местность в отличии</w:t>
      </w:r>
      <w:r>
        <w:rPr>
          <w:rFonts w:cs="Times New Roman" w:ascii="Times New Roman" w:hAnsi="Times New Roman"/>
          <w:b w:val="false"/>
          <w:smallCaps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т сильнопересеченной имеет также сплошную, но более редкую сеть препятствий, большинство из которых без особых трудностей может преодолеваться на гусеничном ходу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сть с незначительными или редко встречающимися препятствиями, большинство из которых сравнительно легко преодолевается как гусеничными, так и колесными машинами, относится к слабопересеченной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Местность всех этих видов может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</w:rPr>
        <w:t>быть в различной степени открытой и закрытой.</w:t>
      </w:r>
    </w:p>
    <w:p>
      <w:pPr>
        <w:pStyle w:val="Normal1"/>
        <w:spacing w:lineRule="auto" w:line="240" w:before="0" w:after="0"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крытой относится более или менее ровная безлесная местность, лишенная значительных естественных масок и укрытий. По сравнению с другими типами она имеет наименее благоприятные по своим маскировочным и защитным свойствам. На такой местности затрудняются организации противоядерной защиты, противотанковой и противовоздушной обороны, скрытное передвижение войск, размещение и маскировка элементов боевых порядков. Вместе с тем открытая местность, обеспечивая хороший кругозор и обстрел, способствует повышению эффективности огня стрелкового оружия  и артиллеристского огня. При соответствующем грунте она почти повсеместно доступна для всех видов транспортных и боевик машин, тем не менее  наступать или располагаться для обороны на открытой равнине не выгодно, особенно если противник находится в более благоприятных условиях местности. На такой местности для передвижения и действия войск особенно важно использовать ночное время и условия плохой видимости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К закрытой местности относятся главным образом лесные районы хорошо укрывающие войска и боевую технику не только от наземного, но и от воздушного наблюдения, а также горные районы и районы с густой сетью населенных пунктов. На такой местности облегчаются скрытое передвижение и маневрирование войск, организация противотанковой и противовоздушной обороны, но зато сильно затрудняются ориентирование, целеуказание, ведение всех видов огня и взаимодействие войск.</w:t>
      </w:r>
    </w:p>
    <w:p>
      <w:pPr>
        <w:pStyle w:val="Normal1"/>
        <w:spacing w:lineRule="auto" w:line="240" w:before="0" w:after="0"/>
        <w:ind w:right="0" w:firstLine="720"/>
        <w:jc w:val="both"/>
        <w:rPr/>
      </w:pPr>
      <w:r>
        <w:rPr>
          <w:rFonts w:cs="Times New Roman" w:ascii="Times New Roman" w:hAnsi="Times New Roman"/>
        </w:rPr>
        <w:t>К полузакрытой относится местность, на которой закрытые пространства составляют около половины всей площади.</w:t>
      </w:r>
    </w:p>
    <w:sectPr>
      <w:type w:val="continuous"/>
      <w:pgSz w:w="11906" w:h="1682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5"/>
        </w:tabs>
        <w:ind w:left="5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58" w:before="180" w:after="0"/>
      <w:ind w:right="120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80" w:after="0"/>
      <w:ind w:left="14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68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800" w:after="0"/>
    </w:pPr>
    <w:rPr>
      <w:rFonts w:ascii="Courier New" w:hAnsi="Courier New" w:eastAsia="Times New Roman" w:cs="Courier New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20:05:00Z</dcterms:created>
  <dc:creator>Nic</dc:creator>
  <dc:description/>
  <dc:language>en-US</dc:language>
  <cp:lastModifiedBy>Patient Of Dr.OGen</cp:lastModifiedBy>
  <dcterms:modified xsi:type="dcterms:W3CDTF">2001-04-14T23:28:00Z</dcterms:modified>
  <cp:revision>19</cp:revision>
  <dc:subject/>
  <dc:title>УРАЛЬСКИЙ ОРДЕНА ТРУДОВОГО ЗНАМЕНИ</dc:title>
</cp:coreProperties>
</file>