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284"/>
        <w:jc w:val="center"/>
        <w:rPr>
          <w:rFonts w:ascii="Arial Cyr" w:hAnsi="Arial Cyr" w:eastAsia="Arial Cyr" w:cs="Arial Cyr"/>
          <w:b/>
          <w:b/>
          <w:bCs/>
          <w:color w:val="0000FF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  <w:lang w:val="en-US"/>
        </w:rPr>
        <w:tab/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 xml:space="preserve">МОСКОВСКИЙ ЭКСТЕРНЫЙ 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b/>
          <w:b/>
          <w:bCs/>
          <w:color w:val="0000FF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ГУМАНИТАРНЫЙ УНИВЕРСИТЕТ</w:t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FF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FF"/>
          <w:sz w:val="26"/>
          <w:szCs w:val="26"/>
        </w:rPr>
      </w:r>
    </w:p>
    <w:p>
      <w:pPr>
        <w:pStyle w:val="Normal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Style15"/>
        <w:jc w:val="right"/>
        <w:rPr>
          <w:rFonts w:ascii="Arial Cyr" w:hAnsi="Arial Cyr" w:eastAsia="Arial Cyr" w:cs="Arial Cyr"/>
          <w:b w:val="false"/>
          <w:b w:val="false"/>
          <w:bCs w:val="false"/>
          <w:color w:val="auto"/>
          <w:lang w:val="en-US"/>
        </w:rPr>
      </w:pPr>
      <w:r>
        <w:rPr>
          <w:rFonts w:eastAsia="Arial Cyr" w:cs="Arial Cyr" w:ascii="Arial Cyr" w:hAnsi="Arial Cyr"/>
          <w:b w:val="false"/>
          <w:bCs w:val="false"/>
          <w:color w:val="auto"/>
          <w:lang w:val="en-US"/>
        </w:rPr>
      </w:r>
    </w:p>
    <w:p>
      <w:pPr>
        <w:pStyle w:val="Style15"/>
        <w:jc w:val="right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Академия педагогики</w:t>
      </w:r>
    </w:p>
    <w:p>
      <w:pPr>
        <w:pStyle w:val="Style15"/>
        <w:jc w:val="right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Педагогический факультет</w:t>
      </w:r>
    </w:p>
    <w:p>
      <w:pPr>
        <w:pStyle w:val="Style15"/>
        <w:jc w:val="right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Кафедра психологии</w:t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jc w:val="center"/>
        <w:rPr/>
      </w:pPr>
      <w:r>
        <w:rPr>
          <w:rFonts w:eastAsia="Arial Cyr" w:cs="Arial Cyr" w:ascii="Arial Cyr" w:hAnsi="Arial Cyr"/>
          <w:color w:val="auto"/>
          <w:spacing w:val="20"/>
          <w:sz w:val="32"/>
          <w:szCs w:val="32"/>
        </w:rPr>
        <w:t>“</w:t>
      </w:r>
      <w:r>
        <w:rPr>
          <w:rFonts w:eastAsia="Arial Cyr" w:cs="Arial Cyr" w:ascii="Arial Cyr" w:hAnsi="Arial Cyr"/>
          <w:b w:val="false"/>
          <w:bCs w:val="false"/>
          <w:spacing w:val="20"/>
          <w:sz w:val="32"/>
          <w:szCs w:val="32"/>
        </w:rPr>
        <w:t xml:space="preserve">Нравственные аспекты отношений учителя </w:t>
      </w:r>
    </w:p>
    <w:p>
      <w:pPr>
        <w:pStyle w:val="Style15"/>
        <w:jc w:val="center"/>
        <w:rPr>
          <w:rFonts w:ascii="Arial Cyr" w:hAnsi="Arial Cyr" w:eastAsia="Arial Cyr" w:cs="Arial Cyr"/>
          <w:b w:val="false"/>
          <w:b w:val="false"/>
          <w:bCs w:val="false"/>
          <w:color w:val="auto"/>
          <w:spacing w:val="20"/>
          <w:sz w:val="32"/>
          <w:szCs w:val="32"/>
        </w:rPr>
      </w:pPr>
      <w:r>
        <w:rPr>
          <w:rFonts w:eastAsia="Arial Cyr" w:cs="Arial Cyr" w:ascii="Arial Cyr" w:hAnsi="Arial Cyr"/>
          <w:b w:val="false"/>
          <w:bCs w:val="false"/>
          <w:spacing w:val="20"/>
          <w:sz w:val="32"/>
          <w:szCs w:val="32"/>
        </w:rPr>
        <w:t>с родителями учащихся</w:t>
      </w:r>
      <w:r>
        <w:rPr>
          <w:rFonts w:eastAsia="Arial Cyr" w:cs="Arial Cyr" w:ascii="Arial Cyr" w:hAnsi="Arial Cyr"/>
          <w:color w:val="auto"/>
          <w:spacing w:val="20"/>
          <w:sz w:val="32"/>
          <w:szCs w:val="32"/>
        </w:rPr>
        <w:t>”</w:t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pacing w:val="20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pacing w:val="20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jc w:val="center"/>
        <w:rPr>
          <w:rFonts w:ascii="Arial Cyr" w:hAnsi="Arial Cyr" w:eastAsia="Arial Cyr" w:cs="Arial Cyr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8"/>
          <w:szCs w:val="28"/>
        </w:rPr>
      </w:r>
    </w:p>
    <w:p>
      <w:pPr>
        <w:pStyle w:val="Style15"/>
        <w:jc w:val="center"/>
        <w:rPr>
          <w:rFonts w:ascii="Arial Cyr" w:hAnsi="Arial Cyr" w:eastAsia="Arial Cyr" w:cs="Arial Cyr"/>
          <w:b w:val="false"/>
          <w:b w:val="false"/>
          <w:bCs w:val="false"/>
          <w:color w:val="auto"/>
          <w:spacing w:val="20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color w:val="auto"/>
          <w:spacing w:val="20"/>
          <w:sz w:val="28"/>
          <w:szCs w:val="28"/>
        </w:rPr>
        <w:t>Реферат по курсу “Педагогическая этика”</w:t>
      </w:r>
    </w:p>
    <w:p>
      <w:pPr>
        <w:pStyle w:val="Style15"/>
        <w:jc w:val="center"/>
        <w:rPr>
          <w:rFonts w:ascii="Arial Cyr" w:hAnsi="Arial Cyr" w:eastAsia="Arial Cyr" w:cs="Arial Cyr"/>
          <w:b w:val="false"/>
          <w:b w:val="false"/>
          <w:bCs w:val="false"/>
          <w:color w:val="auto"/>
          <w:spacing w:val="20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pacing w:val="20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tabs>
          <w:tab w:val="clear" w:pos="720"/>
          <w:tab w:val="left" w:pos="1701" w:leader="none"/>
        </w:tabs>
        <w:ind w:left="1985" w:right="-199" w:hanging="284"/>
        <w:rPr>
          <w:rFonts w:ascii="Arial Cyr" w:hAnsi="Arial Cyr" w:eastAsia="Arial Cyr" w:cs="Arial Cyr"/>
          <w:b w:val="false"/>
          <w:b w:val="false"/>
          <w:bCs w:val="false"/>
          <w:color w:val="auto"/>
          <w:lang w:val="en-US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 xml:space="preserve">Фамилия, и.о. студента </w:t>
        <w:tab/>
      </w:r>
    </w:p>
    <w:p>
      <w:pPr>
        <w:pStyle w:val="Style15"/>
        <w:tabs>
          <w:tab w:val="clear" w:pos="720"/>
          <w:tab w:val="left" w:pos="1985" w:leader="none"/>
        </w:tabs>
        <w:ind w:left="1985" w:right="-199" w:hanging="284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Студенческий билет</w:t>
        <w:tab/>
        <w:tab/>
      </w:r>
    </w:p>
    <w:p>
      <w:pPr>
        <w:pStyle w:val="Style15"/>
        <w:tabs>
          <w:tab w:val="clear" w:pos="720"/>
          <w:tab w:val="left" w:pos="1985" w:leader="none"/>
        </w:tabs>
        <w:ind w:left="1985" w:right="-199" w:hanging="284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Преподаватель</w:t>
        <w:tab/>
        <w:tab/>
        <w:tab/>
        <w:t>______________________</w:t>
      </w:r>
    </w:p>
    <w:p>
      <w:pPr>
        <w:pStyle w:val="Style15"/>
        <w:tabs>
          <w:tab w:val="clear" w:pos="720"/>
          <w:tab w:val="left" w:pos="1985" w:leader="none"/>
        </w:tabs>
        <w:ind w:left="1985" w:right="-199" w:hanging="284"/>
        <w:rPr/>
      </w:pPr>
      <w:r>
        <w:rPr>
          <w:rFonts w:eastAsia="Arial Cyr" w:cs="Arial Cyr" w:ascii="Arial Cyr" w:hAnsi="Arial Cyr"/>
          <w:b w:val="false"/>
          <w:bCs w:val="false"/>
          <w:color w:val="auto"/>
        </w:rPr>
        <w:t>Рецензент</w:t>
        <w:tab/>
        <w:tab/>
        <w:tab/>
      </w:r>
      <w:r>
        <w:rPr>
          <w:rFonts w:eastAsia="Arial Cyr" w:cs="Arial Cyr" w:ascii="Arial Cyr" w:hAnsi="Arial Cyr"/>
          <w:b w:val="false"/>
          <w:bCs w:val="false"/>
          <w:color w:val="auto"/>
          <w:lang w:val="en-US"/>
        </w:rPr>
        <w:tab/>
      </w:r>
      <w:r>
        <w:rPr>
          <w:rFonts w:eastAsia="Arial Cyr" w:cs="Arial Cyr" w:ascii="Arial Cyr" w:hAnsi="Arial Cyr"/>
          <w:b w:val="false"/>
          <w:bCs w:val="false"/>
          <w:color w:val="auto"/>
        </w:rPr>
        <w:t>______________________</w:t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auto"/>
          <w:sz w:val="20"/>
          <w:szCs w:val="20"/>
        </w:rPr>
      </w:pPr>
      <w:r>
        <w:rPr>
          <w:rFonts w:eastAsia="Arial Cyr" w:cs="Arial Cyr" w:ascii="Arial Cyr" w:hAnsi="Arial Cyr"/>
          <w:b/>
          <w:bCs/>
          <w:color w:val="auto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</w:rPr>
        <w:t>1998</w:t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держани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Нормативная часть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Теоретико-методологические проблемы педагогической эт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Педагогическая мораль и её проявления в деятельности педаго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Нравственное воспитание педагога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Творческая часть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</w:rPr>
        <w:t>“</w:t>
      </w:r>
      <w:r>
        <w:rPr>
          <w:rFonts w:eastAsia="Arial Cyr" w:cs="Arial Cyr" w:ascii="Arial Cyr" w:hAnsi="Arial Cyr"/>
          <w:i/>
          <w:iCs/>
        </w:rPr>
        <w:t>Нравственные аспекты отношений учителя с родителями учащихся”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 xml:space="preserve">Необходимость сотрудничества педагога и родителей учащихся в рамках </w:t>
        <w:br/>
        <w:t>педагогического процесс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Причины противоречий между учителем и родителями учащихс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 xml:space="preserve">Требования к поведению учителя при установлении им контактов </w:t>
        <w:br/>
        <w:t>с родителями учащихся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Заключение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Список литературы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Midhead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Нормативная часть.</w:t>
      </w:r>
    </w:p>
    <w:p>
      <w:pPr>
        <w:pStyle w:val="Style16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Midhead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Раздел 1. Теоретико-методологические проблемы педагогической этики.</w:t>
      </w:r>
    </w:p>
    <w:p>
      <w:pPr>
        <w:pStyle w:val="Midhead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мет и задачи педагогической этики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фессиональной этикой в общем называют кодексы поведения, обеспечивающие нравственные характер тех взаимоотношений между людьми, которые вытекают из их профессиональной деятельности. Особенностью профессиональной этики является её тесная связь с деятельностью членов конкретной группы и неразрывное единство с общей теорией морали. </w:t>
      </w:r>
    </w:p>
    <w:p>
      <w:pPr>
        <w:pStyle w:val="Style16"/>
        <w:rPr/>
      </w:pPr>
      <w:r>
        <w:rPr>
          <w:rFonts w:eastAsia="Arial Cyr" w:cs="Arial Cyr" w:ascii="Arial Cyr" w:hAnsi="Arial Cyr"/>
          <w:i/>
          <w:iCs/>
        </w:rPr>
        <w:t xml:space="preserve">Педагогическая этика </w:t>
      </w:r>
      <w:r>
        <w:rPr>
          <w:rFonts w:eastAsia="Arial Cyr" w:cs="Arial Cyr" w:ascii="Arial Cyr" w:hAnsi="Arial Cyr"/>
        </w:rPr>
        <w:t>является самостоятельным разделом этической науки и изучает особенности педагогической морали, выясняет специфику реализации общих принципов нравственности в сфере педагогического труда, раскрывает её функции, специфику содержания принципов и этических категорий. Также педагогической этикой изучается характер нравственной деятельности учителя и нравственных отношений в профессиональной среде, разрабатываются основы педагогического этикета, представляющего собой совокупность выработанных в учительской среде специфических правил общения, манер поведения и т.п. людей, профессионально занимающихся обучением и воспитанием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Перед педагогической этикой стоит целый ряд насущных задач (которые могут быть разделены на теоретические и прикладные), в числе которых исследование проблем методологического характера, выяснение структуры и изучения процесса формирования нравственных потребностей учителя, разработка специфики нравственных аспектов педагогического труда, выявление предъявляемых требований к нравственному облику педагога и т.д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рактическая деятельность учителя не всегда соответствует нормам профессиональной этики, что вызвано сложностью и противоречиями педагогической практики, поэтому одна из важных задач педагогической этики – в изучении состоянии нравственного сознания педагога. Для этой цели необходимо располагать достаточно корректными и научно обоснованными методами. Универсальные и наиболее распространённые методы исследования общественного мнения в области педагогической этики направлены на выяснение ценностных ориентаций, мотивационной сферы личности, оценочных суждений опрашиваемых. Этико-социологические методы позволяют изучить этическую эрудицию учителя, ценностные ориентации, нравственную воспитанность и характер коллективных взаимоотношений. Можно назвать в числе методов исследования педагогической этики: метод «частотных словарей», метод этического практикума, контент-анализ, метод общественной аттестации и др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Среди задач курса педагогической этики – поднять уровень морально-педагогической подготовки учителя и вооружить его знаниями, пользуясь которыми, противоречия в учебно-воспитательном процессе им могут быть решены более эффективно. Изучение педагогической этики даёт материал, необходимый для анализа педагогического процесса как процесса нравственных отношений между его участниками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ождение и развитие педагогической этики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требность общества передавать свой опыт и знания подрастающим поколениям вызвала к жизни систему школьного образования и породила особый вид общественно необходимой деятельности – профессиональную педагогическую деятельность.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 Элементы педагогической этики появились вместе с возникновением педагогической деятельности как особой общественной функции.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Философами античного общества в своих работах высказывались некоторые суждения по вопросам педагогической этики. Например, Демокрит говорил о необходимости сообразовывать воспитание с природой ребёнка, об использовании детской любознательности как основы учения, о предпочтении средств убеждения над средствами принуждения; Платон исповедовал идею необходимости подчинения детей воле воспитателя и постоянного контроля за ними, высокой оценки послушания и использования методов наказания при неповиновении; Аристотель считал воспитание делом государственной важности; но только Квинтилиан впервые поставил вопросы педагогики на профессиональном уровне – его рекомендации представляли собой обобщение педагогического опыта, предостерегали педагога от использования принуждения, апеллировали к здравому смыслу и заинтересованности ребёнка в процессе учёбы и её результатах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В эпоху средневековья общество не интересовали вопросы педагогической этики ввиду доминирования религии в вопросах обучения. В эпоху Возрождения эти вопросы получили своё новое развитие – в трудах Монтеня (обращать внимание на личностные качества наставника, учитывать “душевные склонности ребёнка”, не требовать беспрекословного принятия идей учителя учеником), Коменского (акцент на доброжелательном отношении педагога к обучаемым, критика формально-показного выполнения учительских обязанностей), Локка (уделял внимание нравственным отношениям между воспитателем и воспитанником, выступал против принуждения и наказаний, считал значимым пример собственного поведения учителя)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редставители французского Просвещения трактовали задачи нравственного воспитания, формулировали требования к нравственному облику учителя и выдвигали свои этические концепции, считая движущей силой прогресса просвещение, науку и разум. Как полагал Руссо, учитель должен быть лишён человеческих пороков и в нравственном отношении стоять выше общества. Песталоцци считал, что истинный педагог должен уметь в любом ребёнке обнаружить и развить положительные личностные качества, пропагандировал идеи трудового и нравственного воспитания. Немецкие просветители, такие как Дистервег, более глубоко конкретизировали требования к учителю и критиковали изолированное от общества воспитание. В частности, Дистервег сформулировал чёткие требования к учителю (совершенное владение предметом, любовь к профессии и детям, бодрость, оптимизм, работа над собой и т.д.)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Качественно новый этап в развитии этики и вопросов педагогической морали связан с русскими революционерами-демократами, обогатившими и углубившими этические идеи деятелей Просвещения. В частности, большое внимание вопросам педагогической морали уделено у Добролюбова – он доказывает, что воспитание должно основываться не на авторитете подавления, а на высоком образовании и всестороннем развитии педагога, его твёрдых и непогрешимых убеждениях, уважении прав детей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В советское время разработку проблем профессиональной этики мы находим у Сухомлинского. Им неоднократно подчёркивалось, что учение – это прежде всего живые человеческие отношения между педагогом и детьми. Значительный вклад в разработку теоретических и практических вопросов педагогической морали, изучение уровня нравственного сознания учителя, поиск путей совершенствования нравственных отношений в педагогическом коллективе был внесён такими учёными, как Гоноболин, Кузьмина, Гришин, Согомонов, Чернокозовы и др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тегории педагогической этики.</w:t>
      </w:r>
    </w:p>
    <w:p>
      <w:pPr>
        <w:pStyle w:val="Style16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едагогическая этика рассматривает сущность основных категорий педагогической морали и моральных ценностей. Моральными ценностями можно назвать систему представлений о добре и зле, справедливости и чести, которые выступают своеобразной оценкой характера жизненных явлений, нравственных достоинств и поступков людей и т.п. К педагогической деятельности применимы все основные моральные понятия, однако отдельные понятия отражают такие черты педагогических воззрений, деятельности и отношений, которые выделяют педагогическую этику в относительно самостоятельный раздел этики. Среди этих категорий – профессиональный педагогический долг, педагогическая справедливость, педагогическая честь и и педагогический авторитет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Справедливость вообще характеризует соответствие между достоинствами людей и их общественным признанием, правами и обязанностями; педагогическая справедливость имеет специфические черты, представляя собой своеобразное мерило объективности учителя, уровня его нравственной воспитанности (доброты, принципиальности, человечности), проявляющейся в его оценках поступках учащихся, их отношения к учёбе, общественно полезной деятельности и т.д. Справедливость это нравственное качество учителя и оценка мер его воздействия на учащихся, соответствующая их реальным заслугам перед коллективом. Специфика педагогической справедливости заключается в том, что оценка действия и ответная реакция на неё находятся у педагога и учащихся на разных уровнях нравственной зрелости; в том, что определение меры объективности зависит от педагога в большей степени; в том, что общей моральной оценке подвергается взаимодействие сторон с неравной самозащитой; наконец, в том, что педагогически необходимое, запрограммированное педагогом, может не осознаваться учениками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рофессиональный педагогический долг – одна из важнейших категорий педагогической этики. В этом понятии концентрируются представления о совокупности требований и моральных предписаний, предъявляемых обществом к личности учителя, к выполнению профессиональных обязанностей: осуществлять определённые трудовые функции, преимущественно интеллектуальные, правильно строить взаимоотношения с учащимися, их родителями (рассмотрение этой проблемы явилось темой настоящего реферата), коллегами по работе, глубоко осознавать свой отношение к выбранной профессии, ученическому и педагогическому коллективу и обществу в целом. Основой профессионального педагогического долга являются объективные и актуальные потребности общества в обучении и воспитании подрастающих поколений. В профессиональном долге педагога запрограммирована необходимость творческого отношения к своему труду, особая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требовательность к себе, стремление к пополнению профессиональных знаний и повышению педагогического мастерства, необходимость уважительного и требовательного отношения к учащимся и их родителям, умение разрешать сложные коллизии и конфликты школьной жизни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рофессиональная честь в педагогике – это понятие, выражающее не только осознание учителем своей значимости, но и общественное признание, общественное уважение его моральных заслуг и качеств. Высоко развитое осознание индивидуальной чести и личного достоинства в профессии педагога выделяется отчётливо. Если учителем в своём поведении и межличностных отношениях нарушаются требования, предъявляемые обществом к идеалу педагога, то соответственно им демонстрируется пренебрежение к профессиональной чести и достоинству. Честь учителя – общественная оценка его реальных профессиональных достоинств, проявляющихся в процессе выполнения им профессионального долга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Наконец, педагогический авторитет учителя – это его моральный статус в коллективе учащихся и коллег, это своеобразная форма дисциплины, при помощи которой авторитетный и уважаемый учитель регулирует поведение воспитуемых, влияет на их убеждения. Педагогический  авторитет зависит от предшествующей морально-этической и психолого-педагогической подготовки учителя. Уровень его определяется глубиной знаний, эрудицией, мастерством, отношением к работе и т.д.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Раздел 2. Педагогическая мораль и её проявления в деятельности педагога.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щности и функции педагогической морали.</w:t>
      </w:r>
    </w:p>
    <w:p>
      <w:pPr>
        <w:pStyle w:val="Style16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Педагогическая мораль представляет собой систему общих и частных норм, правил и обычаев, находящихся между собой в сложных взаимоотношениях. Для того, чтобы эффективно регулировать поведение учителя, система требований педагогической морали должна обладать внутренней согласованностью, то есть общие и частные нормы, правила и обычаи должны составлять единое целое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едагогическая мораль – это система нравственных требований, предъявляемых к учителю в его отношении к самому себе, к своей профессии, к обществу, к детям и остальным участникам учебно-воспитательного процесса. Она выступает одним из регуляторов поведения учителя в педагогическом труде. Система требований педагогической морали является выражением профессионального долга учителя, его нравственных обязанностей перед обществом, педагогическим коллективом и перед своим призванием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Общая норма педагогической морали является широким и содержательным требованием, охватывает наиболее типичные ситуации и представляет наиболее широкое требование в отношении учителя к педагогическому труду, учащимся и их родителям, коллегам, что даёт общее направление его поведению. Частная нравственно-педагогическая норма обобщает более узкий круг отношений и фактов поведения учителя и раскрывает часть содержания и объёма требования, заключённого в той или иной общей форме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равственное сознание педагога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>Нравственным сознанием называется осознание норм своего поведения, характера взаимоотношений в обществе и ценности качеств человеческой личности, что закрепляется во взглядах, представлениях, чувствах и привычках. Общественное сознание даёт обобщённое теоретическое и идеологическое обоснование морали как общественного явления; в индивидуальном нравственном сознании отражается ещё и специфика той среды, с которой человек постоянно взаимодействует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Нравственные взгляды учителя характеризуются полнотой и устойчивостью. Одним из элементов нравственного сознания учителя является осознание им нравственных ценностей и осмысление того, как осуществляется восприятие этих ценностей его воспитанниками. Основой формирования нравственных взглядов учителя является знание принципов, требований и норм морали и их специфического отражения в педагогической деятельности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едагогическая этика рассматривает нравственные убеждения как моральные знания, ставшие нормой поведения учителя, его собственной позицией в системе отношений к обществу, своей профессии, труду, коллегам, учащимся и их родителям.  Учитель не может ограничиваться знанием нравственных норм и принципов, хотя они и являются условием правильной ориентации в действительности – он должен иметь твёрдые идейно-нравственные убеждения, являющиеся предпосылкой для активной сознательной деятельности по целенаправленному формированию личности воспитанника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Этические знания и нравственные  взгляды становятся убеждениями личности в процессе социальной практики и под воздействием объективных условий трудовой деятельности. Требованиям профессиональной педагогической этики отвечает убеждённость, органически сочетающаяся с подлинной сознательностью, принципиальностью и требовательностью к себе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В профессиональной педагогической этике нравственные чувства учителя рассматриваются как эмоциональная сторона его духовной деятельности, характеризующая наряду с убеждениями субъективную моральную позицию по отношению к профессиональной деятельности и участникам воспитательного процесса. Нравственные чувства выступают как средство формирования личности и как одна из задач нравственного воспитания. Нравственные чувства учителя можно условно разделить на несколько групп в соответствии с отражаемым объектом. В группе чувств, регулирующих отношение педагога к свое профессии, выделяются чувства профессионального долга, ответственности; самокритичность, гордость, честь и др. определяют отношение учителя к себе как представителю педагогической профессии; наконец, особую группу составляют чувства, отражающие отношение к участникам педагогического процесса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равственные отношения педагога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>В основе нравственных отношений лежат зависимости между предписаниями долженствования и субъективным восприятием этих предписания личностью, между личностными и общественными интересами. Нравственные отношения регулируются моральными принципами, нормами, обычаями, традициями, получившими общественное или групповое признание и усвоенные  личностью в процессе её коллективной деятельности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обенность нравственных отношений в том, что они имеют ценностно-регулятивный и непосредственно-оценочный характер, то есть в них всё основано на моральной оценке, выполняющей функции регулирования и контроля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В педагогической среде выделяются сферы, в которых нравственные отношения имеют определённые особенности – сферу учебного труда, различного рода общественной деятельности педагогов и учащихся, сферу внешкольных контактов, общего досуга, сферу педагогических контактов учителей и др. Субъектом нравственных отношений в педагогической среде является учитель. Будучи основным звеном в учебно-воспитательном процессе, он осуществляет самое широкое взаимодействие с учащимися, их родителями, коллегами и т.д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Педагогическая мораль признаёт такие нормы взаимоотношений между воспитателями и воспитуемыми, которые способствуют развитию творческой личности, формированию человека, обладающего чувством собственного достоинства. Важнейшее условие положительного воздействия педагога на воспитуемого – сочетание разумной требовательности и доверия к нему. В системе нравственных отношений в педагогической среде очень важную роль играет взаимодействие учителя с ученическим коллективом, которые должны строиться на основе взаимопонимания и взаимоуважения, уважения учителем положительных традиций коллектива и чувства собственного достоинства каждого воспитанника. Конечно, успех воспитания зависит и от влияния той ближайшей микросреды, в которой живут и воспитываются дети. 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равственная деятельность педагога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равственная деятельность педагога, как и любая духовная деятельность, обладает относительной самостоятельностью, тесно связана с другими видами деятельности и может реализовываться в различных предметных формах: нравственное просвещение, организация нравственного опыта, нравственное самовоспитание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В процессе нравственного просвещения школьников педагог проводит их ознакомление с основными проблемами морали, критериями моральной оценки, раскрывает возможности свободы выбора нравственного поступка и меру ответственности личности за своё поведение и т.д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Процесс нравственного самовоспитания представляет собой не только формирование недостающих привычек, но и ломку ранее сформированных негативных установок. 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дагогический такт как важный компонент нравственной культуры учителя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Переход от нравственного сознания к нравственной практике включает в себя особый элемент нравственного творчества – педагогический такт. Нравственное творчество учителя включает в себя ряд компонентов, среди которых важнейшими являются такие, как осмысление нормы и её значимости в отношении к обществу, педагогической профессии; осмысление сложных обстоятельств ситуации, условия её возникновения; необходимость выбрать лучший вид поступка в соответствии с нравственно-педагогической нормой. 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дагогический такт есть форма реализации педагогической морали в деятельности учителя, в которой совпадают мысль и действие. Такт – это нравственное поведение, включающее предвидение всех объективных последствий поступка и субъективного его восприятия; в такте проявляется поиск более лёгкого и менее болезненного пути к цели. Педагогический такт это всегда творчество и поиск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В числе основных составляющих элементов педагогического такта учителя можно назвать уважительное отношение к личности, высокую требовательность, умение заинтересованно слушать собеседника и сопереживать ему, уравновешенность и самообладание, деловой тон в отношениях, принципиальность без упрямства, внимательность и чуткость по отношению к людям и т.д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дел 3. Нравственное воспитание педагога.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равственное самовоспитание педагога. Кодекс профессиональной этики педагога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>Среди требований, предъявляемых к педагогической культуре учителя, есть общечеловеческие, которые были выработаны в ходе развития педагогической практики. Но в сфере педагогического труда свои особенности и влияние имеет и моральная регуляция, неотъемлемым элементом которой является нравственное самовоспитание. Ведь многие действия педагога никем не контролируются. Зачастую своим действиям и поступкам он сам даёт оценку, сам же их корректирует. Поэтому моральный «барометр» учителя – его педагогическая совесть – должен быть чувствительным в высокой степени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Кодекс профессиональной этики педагога определяет совокупность нравственных требований, вытекающих из принципов и норм педагогической морали, и регулирует его поведение и систему отношений в процессе педагогической деятельности. Одной из основ кодекса профессиональной этики учителя является установление основных требований, которые определяют отношение учителя к самому себе, к педагогическому труду, к ученическому и педагогическому коллективам и т.д. 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ворческая часть</w:t>
      </w:r>
    </w:p>
    <w:p>
      <w:pPr>
        <w:pStyle w:val="Normal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равственные аспекты отношений учителя с родителями учащихся”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Style16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>Далее в реферате я постараюсь раскрыть требования кодекса профессиональной этики по отношению к родителям учащихся с целью установления плодотворного педагогического сотрудничества с ними.</w:t>
      </w:r>
    </w:p>
    <w:p>
      <w:pPr>
        <w:pStyle w:val="Midhead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Midhead"/>
        <w:rPr/>
      </w:pPr>
      <w:r>
        <w:rPr>
          <w:rFonts w:eastAsia="Arial Cyr" w:cs="Arial Cyr" w:ascii="Arial Cyr" w:hAnsi="Arial Cyr"/>
        </w:rPr>
        <w:t>1. Необходимость сотрудничества педагога и родителей учащихся в рамках педагогического процесса</w:t>
      </w:r>
    </w:p>
    <w:p>
      <w:pPr>
        <w:pStyle w:val="Style16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>Итак, одна из значимых профессиональных обязанностей учителя – это организация такого сотрудничества с родителями учащихся, чтобы оно дополняло его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педагогические действия, составляя специфическую сферу родительского влияния.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 систему отношений “учитель – родители учащихся” учитель вовлекается объективной необходимостью и самими условиями осуществления педагогического процесса. Эта система отношений способна функционировать и без непосредственного контакта её частников, потому что их связывает учащийся как объект взаимного влияния. Отношения “учитель – родители учащихся” являют собой значимый педагогический фактор, который оказывает большое воздействие на нравственную жизнь учащихся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Осуществление ведущей роли учителя в сотрудничестве с родителями учащихся представляет значительную трудность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Морально-педагогический фактор в формировании этих отношений играет важную роль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Ещё одно важное обстоятельство, которое должно приниматься во внимание при изучени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нравственных отношений школы и семьи: школа или развивает нравственные качества ребёнка, заложенные в семье, или вынуждена его перевоспитывать. В обоих случаях педагог должен знать семейную нравственную ситуацию, а родители – знать нравственно-педагогические требования учителя. 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ричины противоречий между учителем и родителями учащихся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>Между тем, далеко не всегда учителю удаётся осуществлять ведущую роль в сотрудничестве с родителями учащихся, по той причине, что учитель не располагает никакой властью помимо своего морального авторитета, а также потому, что ему приходится налаживать целесообразные контакты с любыми родителями. Среди других причин могут быть названы разобщённость между учителем и родителями учащихся или их недоброжелательные отношения. Разобщённость возникает вследствие отсутствия контактов, неопределённости представления учителя о родителях ученика и тех, в свою очередь, об учителе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ротиворечия между учителем и родителями учащихся возникают по разным причинам. В их числе разобщённость интересов; большое число обязанностей, которые предъявляются сторонами друг к другу; различие типов отношений к ребёнку; различный уровень педагогической квалификации. Постараюсь конкретизировать эти аспекты ниже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Непомерно большое количество обязанностей, которые предъявляются сторонами в самой общей форме без учёта возможностей и обстановки, в силу их невыполнимости на практике ведут к непониманию, неблагодарности, досаде.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С другой стороны, повышенный уровень требований свидетельствует об особом статусе учителя, высоком уровне ожиданий от него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Различие типов отношений к ребёнку вытекает из различия институтов школы и семьи – они представляют собой разные социально-психологические группы с многообразными функциями и отношениями. Представители различных групп начинают взаимодействовать между собой, сохраняя в отношении ученика установившиеся и привычные (для своей группы) связи и стереотипы. Эти противоречия усиливаются в том случае, когда учитель – формалист и рассматривает свою деятельность как службу, устанавливая с учащимися лишь деловые отношения. Родители и близкие же проявляют человеческий подход к ребёнку, внимание и забота о нём – это нравственная потребность. Родители учащихся не могут соглашаться с сухим отношением учителя к ученику, учителю же эти претензии и переживания родителей покажутся чрезмерными. Из-за разной природы подхода к учащимся может возникнуть недовольство сторон, если учитель не сумеет понять и учесть в своей деятельности переживания и опасения родителей за судьбу своего ребёнка. Иному учителю бывает сложно встать на место родителей и осознать, что приглашение в школу может вызвать в семье целый переполох, волнение родителей и т.д.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ногда противоречия подобного рода возникают из-за различной информированности о ребёнке: родителям более известна жизнь их ребёнка вне школы, учителю же более известна школьная успеваемость, поведение на уроках и в школе вообще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Разный уровень педагогической подготовки родителей и учителя также может вызывать противоречия. Разный уровень компетентности в понимании целей, задач и методов воспитания и обучения порождает расхождение во взглядах, создаёт у учителя неоправданное стремление доминировать в вопросах обучения и воспитания, неуважительно относиться к мнению другой стороны, что затрудняет контакты и изначальную необходимость в сотрудничестве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ричины противоречий между учителем и родителями учащихся, способные помешать установлению педагогически целесообразных контактов,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содержат факторы, которые часто могут быть смягчены.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ебования к поведению учителя при установлении им контактов с родителями учащихся</w:t>
      </w:r>
    </w:p>
    <w:p>
      <w:pPr>
        <w:pStyle w:val="Style16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Педагогическая мораль предусматривает выявление таких требований к личности учителя, которые являются педагогически целесообразными и необходимыми при установлении им контактов с родителями учащихся. Среди них выделяются: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i/>
          <w:iCs/>
        </w:rPr>
        <w:t>Сознание и нравственная ответственность перед родителями учащихся за результаты обучения и воспитания</w:t>
      </w:r>
      <w:r>
        <w:rPr>
          <w:rFonts w:eastAsia="Arial Cyr" w:cs="Arial Cyr" w:ascii="Arial Cyr" w:hAnsi="Arial Cyr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i/>
          <w:iCs/>
        </w:rPr>
        <w:t xml:space="preserve">Поиск контактов с родителями учащихся и осознание своей ответственности за организацию такого сотрудничества. </w:t>
      </w:r>
      <w:r>
        <w:rPr>
          <w:rFonts w:eastAsia="Arial Cyr" w:cs="Arial Cyr" w:ascii="Arial Cyr" w:hAnsi="Arial Cyr"/>
        </w:rPr>
        <w:t>Уже подчёркивалось, что родители учащихся и учитель – это две стороны, взаимно ответственные за воспитание ребёнка перед обществом. Педагогическая целесообразность этого требования основана на необходимости всесторонней информации о ребёнке и учёте её в работе учителя, а также на необходимости преодоления разнобоя в требованиях по отношению к ребёнку между сторонами. При этом контакты учителя с родителями учащихся должны носить постоянный характер. Причины нежелания учителя устанавливать контакты с родителями учащихся могут лежать в области высокой самоуверенности в своих педагогических возможностях, равнодушии, отсутствии чувства сознания и ответственност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i/>
          <w:iCs/>
        </w:rPr>
        <w:t xml:space="preserve">Недопущение оскорбления родительских чувств необоснованной оценкой способностей, успеваемости и поведения детей. </w:t>
      </w:r>
      <w:r>
        <w:rPr>
          <w:rFonts w:eastAsia="Arial Cyr" w:cs="Arial Cyr" w:ascii="Arial Cyr" w:hAnsi="Arial Cyr"/>
        </w:rPr>
        <w:t>Ведь всякая небрежность и предвзятость в суждениях о детях ими переживается и передаётся своим родителям, которые чутко реагируют на это. Учитель обязан давать ученикам только объективную характеристику. Когда классный руководитель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сведомлён о семейных устоях и умеет понять родительские чувства, он говорит о ребёнке уважительно и со знанием дела, приобретая в родителях союзников в обучении и воспитани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i/>
          <w:iCs/>
        </w:rPr>
        <w:t xml:space="preserve">Повышение авторитета родителей в глазах детей, умение оценить и показать детям наиболее значимые качества их родителей. </w:t>
      </w:r>
      <w:r>
        <w:rPr>
          <w:rFonts w:eastAsia="Arial Cyr" w:cs="Arial Cyr" w:ascii="Arial Cyr" w:hAnsi="Arial Cyr"/>
        </w:rPr>
        <w:t>Причём педагогическая целесообразность этого велика – учитель приобщает детей к важной стороне нравственности, заставляет их задуматься, с какими интересными и уважаемыми людьми они живут. Иногда учителю, правда, приходится прибегать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к усилиям, дабы преодолеть отчуждение, которое могло возникнуть в отношениях между ребёнком и его родителями. Учитель, который смог повлиять на рост авторитета родителей в глазах своих детей, поднимает и свой авторитет.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i/>
          <w:iCs/>
        </w:rPr>
        <w:t xml:space="preserve">Тактичное предъявление необходимых требований к родителям с целью улучшения воспитания детей и совершенствования педагогических взглядов их родителей, но без перекладывания на них своих обязанностей. </w:t>
      </w:r>
      <w:r>
        <w:rPr>
          <w:rFonts w:eastAsia="Arial Cyr" w:cs="Arial Cyr" w:ascii="Arial Cyr" w:hAnsi="Arial Cyr"/>
        </w:rPr>
        <w:t>Это означает, что родители могут в чём-то ошибаться, совершать непедагогические действия, в чём-то пренебрегать воспитанием детей, следовать устаревшим воззрениям – и учитель из соображений сотрудничества и создания благоприятных условий для педагогического процесса должен помочь развивать педагогическую культуру родителей, объяснять им зло педагогической безграмотности по отношению к их ребёнку. Однако при этом учитель не должен пытаться переложить свои обязанности на родителей, так как этим он расписывается в собственном педагогическом бессилии и нежелании нести ответственности за ученик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rFonts w:eastAsia="Arial Cyr" w:cs="Arial Cyr" w:ascii="Arial Cyr" w:hAnsi="Arial Cyr"/>
          <w:i/>
          <w:iCs/>
        </w:rPr>
        <w:t>Анализ критических замечаний родителей учащихся по отношению к учителю.</w:t>
      </w:r>
      <w:r>
        <w:rPr>
          <w:rFonts w:eastAsia="Arial Cyr" w:cs="Arial Cyr" w:ascii="Arial Cyr" w:hAnsi="Arial Cyr"/>
        </w:rPr>
        <w:t xml:space="preserve"> Педагогическая мораль требует от учителя доброжелательного отношения к замечаниям родителей в его адрес. Хотя психологически учителю далеко не всегда приятно бывает слышать критические замечания, так как многие их высказывающие мало осведомлены в педагогике вообще. Критика от родителей учащихся приобретает более конкретный и деловой характер, когда учитель сам организует родителей на неё, убедив их в том, что ему необходимо знать их мнение о том, правильно ли его понимают ученики и родители, имеются ли промахи в организации педагогического процесса. Требовательный к себе учитель с развитой самокритикой всегда найдёт в замечаниях родителей нечто полезное. Тем более, что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при отсутствии критики недовольство родителей сохраняется, приводя к взаимному непониманию и недоверию к авторитету учителя. В конечном итоге родители должны оценивать и положительные качества педагога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лючение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Выделение в системе нравственных отношений подсистему «учитель – родители учащихся» исходит из того, что семья является бесспорно важнейшим источником формирования нравственных позиций ребёнка, закрепления его нравственно-психологических установок. В семье у ребёнка формируются начальные представления о цели и смысле жизни, ценностные ориентации, нравственные и социальные потребности и т.д. Поэтому учитель должен знать, какие нравственные представления сформированы у ребёнка, в каких условиях происходило это формирование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Характер взаимоотношений родителей и учителей нельзя представлять как полное взаимопонимание и бесконфликтное содружество, несмотря на общность их целей и задач. Педагогу важно наладить контакт с родителями учащихся, сделать их союзниками в деле воспитания. В оптимальном варианте педагог должен стать частью семейной микросреды (как ближайший советчик родителей в вопросах обучения и воспитания их детей), а родители ученика – частью его школьной микросреды (как участники общего педагогического процесса)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литературы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567"/>
        <w:rPr/>
      </w:pPr>
      <w:r>
        <w:rPr>
          <w:rFonts w:eastAsia="Arial Cyr" w:cs="Arial Cyr" w:ascii="Arial Cyr" w:hAnsi="Arial Cyr"/>
          <w:b/>
          <w:bCs/>
        </w:rPr>
        <w:t xml:space="preserve">В. Писаренко, И. Писаренко. </w:t>
      </w:r>
      <w:r>
        <w:rPr>
          <w:rFonts w:eastAsia="Arial Cyr" w:cs="Arial Cyr" w:ascii="Arial Cyr" w:hAnsi="Arial Cyr"/>
          <w:i/>
          <w:iCs/>
        </w:rPr>
        <w:t>Педагогическая этика</w:t>
      </w:r>
      <w:r>
        <w:rPr>
          <w:rFonts w:eastAsia="Arial Cyr" w:cs="Arial Cyr" w:ascii="Arial Cyr" w:hAnsi="Arial Cyr"/>
          <w:b/>
          <w:bCs/>
        </w:rPr>
        <w:t>. Минск, 198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567"/>
        <w:rPr/>
      </w:pPr>
      <w:r>
        <w:rPr>
          <w:rFonts w:eastAsia="Arial Cyr" w:cs="Arial Cyr" w:ascii="Arial Cyr" w:hAnsi="Arial Cyr"/>
          <w:b/>
          <w:bCs/>
        </w:rPr>
        <w:t xml:space="preserve">И. Чернокозов. </w:t>
      </w:r>
      <w:r>
        <w:rPr>
          <w:rFonts w:eastAsia="Arial Cyr" w:cs="Arial Cyr" w:ascii="Arial Cyr" w:hAnsi="Arial Cyr"/>
          <w:i/>
          <w:iCs/>
        </w:rPr>
        <w:t>Профессиональная этика учителя</w:t>
      </w:r>
      <w:r>
        <w:rPr>
          <w:rFonts w:eastAsia="Arial Cyr" w:cs="Arial Cyr" w:ascii="Arial Cyr" w:hAnsi="Arial Cyr"/>
        </w:rPr>
        <w:t xml:space="preserve">. </w:t>
      </w:r>
      <w:r>
        <w:rPr>
          <w:rFonts w:eastAsia="Arial Cyr" w:cs="Arial Cyr" w:ascii="Arial Cyr" w:hAnsi="Arial Cyr"/>
          <w:b/>
          <w:bCs/>
        </w:rPr>
        <w:t>Киев, 198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567"/>
        <w:rPr/>
      </w:pPr>
      <w:r>
        <w:rPr>
          <w:rFonts w:eastAsia="Arial Cyr" w:cs="Arial Cyr" w:ascii="Arial Cyr" w:hAnsi="Arial Cyr"/>
          <w:b/>
          <w:bCs/>
        </w:rPr>
        <w:t xml:space="preserve">В. Чернокозова, И. Чернокозов. </w:t>
      </w:r>
      <w:r>
        <w:rPr>
          <w:rFonts w:eastAsia="Arial Cyr" w:cs="Arial Cyr" w:ascii="Arial Cyr" w:hAnsi="Arial Cyr"/>
          <w:i/>
          <w:iCs/>
        </w:rPr>
        <w:t>Этика учителя</w:t>
      </w:r>
      <w:r>
        <w:rPr>
          <w:rFonts w:eastAsia="Arial Cyr" w:cs="Arial Cyr" w:ascii="Arial Cyr" w:hAnsi="Arial Cyr"/>
        </w:rPr>
        <w:t xml:space="preserve">. </w:t>
      </w:r>
      <w:r>
        <w:rPr>
          <w:rFonts w:eastAsia="Arial Cyr" w:cs="Arial Cyr" w:ascii="Arial Cyr" w:hAnsi="Arial Cyr"/>
          <w:b/>
          <w:bCs/>
        </w:rPr>
        <w:t>Киев, 197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567"/>
        <w:rPr/>
      </w:pPr>
      <w:r>
        <w:rPr>
          <w:rFonts w:eastAsia="Arial Cyr" w:cs="Arial Cyr" w:ascii="Arial Cyr" w:hAnsi="Arial Cyr"/>
          <w:b/>
          <w:bCs/>
        </w:rPr>
        <w:t xml:space="preserve">Ю.  Азаров. </w:t>
      </w:r>
      <w:r>
        <w:rPr>
          <w:rFonts w:eastAsia="Arial Cyr" w:cs="Arial Cyr" w:ascii="Arial Cyr" w:hAnsi="Arial Cyr"/>
          <w:i/>
          <w:iCs/>
        </w:rPr>
        <w:t>Искусство воспитывать</w:t>
      </w:r>
      <w:r>
        <w:rPr>
          <w:rFonts w:eastAsia="Arial Cyr" w:cs="Arial Cyr" w:ascii="Arial Cyr" w:hAnsi="Arial Cyr"/>
          <w:b/>
          <w:bCs/>
        </w:rPr>
        <w:t>. М, 197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567"/>
        <w:rPr/>
      </w:pPr>
      <w:r>
        <w:rPr>
          <w:rFonts w:eastAsia="Arial Cyr" w:cs="Arial Cyr" w:ascii="Arial Cyr" w:hAnsi="Arial Cyr"/>
          <w:b/>
          <w:bCs/>
        </w:rPr>
        <w:t xml:space="preserve">Э. Гришин. </w:t>
      </w:r>
      <w:r>
        <w:rPr>
          <w:rFonts w:eastAsia="Arial Cyr" w:cs="Arial Cyr" w:ascii="Arial Cyr" w:hAnsi="Arial Cyr"/>
          <w:i/>
          <w:iCs/>
        </w:rPr>
        <w:t xml:space="preserve">Книга для учителя. </w:t>
      </w:r>
      <w:r>
        <w:rPr>
          <w:rFonts w:eastAsia="Arial Cyr" w:cs="Arial Cyr" w:ascii="Arial Cyr" w:hAnsi="Arial Cyr"/>
          <w:b/>
          <w:bCs/>
        </w:rPr>
        <w:t>Владимир, 197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rFonts w:eastAsia="Arial Cyr" w:cs="Arial Cyr" w:ascii="Arial Cyr" w:hAnsi="Arial Cyr"/>
          <w:b/>
          <w:bCs/>
        </w:rPr>
        <w:t xml:space="preserve">Я. Котигер, В. Чамлер. </w:t>
      </w:r>
      <w:r>
        <w:rPr>
          <w:rFonts w:eastAsia="Arial Cyr" w:cs="Arial Cyr" w:ascii="Arial Cyr" w:hAnsi="Arial Cyr"/>
          <w:i/>
          <w:iCs/>
        </w:rPr>
        <w:t>Педагогическая этика</w:t>
      </w:r>
      <w:r>
        <w:rPr>
          <w:rFonts w:eastAsia="Arial Cyr" w:cs="Arial Cyr" w:ascii="Arial Cyr" w:hAnsi="Arial Cyr"/>
          <w:b/>
          <w:bCs/>
        </w:rPr>
        <w:t>. Кишинев, 1984.</w:t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Footnote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">
    <w:charset w:val="01"/>
    <w:family w:val="decorative"/>
    <w:pitch w:val="variable"/>
  </w:font>
  <w:font w:name="PragmaticaC"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Journal">
    <w:altName w:val="JournalC"/>
    <w:charset w:val="01"/>
    <w:family w:val="auto"/>
    <w:pitch w:val="variable"/>
  </w:font>
  <w:font w:name="FranklinGothicDemiC">
    <w:charset w:val="01"/>
    <w:family w:val="decorative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72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4.9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QuantAntiquaC" w:hAnsi="QuantAntiquaC" w:eastAsia="QuantAntiquaC" w:cs="QuantAntiquaC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>
      <w:rFonts w:ascii="PragmaticaC" w:hAnsi="PragmaticaC" w:eastAsia="PragmaticaC" w:cs="Pragmatica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"/>
    <w:qFormat/>
    <w:pPr>
      <w:widowControl/>
      <w:bidi w:val="0"/>
    </w:pPr>
    <w:rPr>
      <w:rFonts w:ascii="Journal;JournalC" w:hAnsi="Journal;JournalC" w:eastAsia="Journal;JournalC" w:cs="Journal;JournalC"/>
      <w:b/>
      <w:bCs/>
      <w:color w:val="000000"/>
      <w:sz w:val="24"/>
      <w:szCs w:val="24"/>
      <w:lang w:val="ru-RU" w:eastAsia="zh-CN" w:bidi="hi-IN"/>
    </w:rPr>
  </w:style>
  <w:style w:type="paragraph" w:styleId="Midhead">
    <w:name w:val="mid-head"/>
    <w:basedOn w:val="Normal"/>
    <w:next w:val="Style16"/>
    <w:qFormat/>
    <w:pPr>
      <w:spacing w:lineRule="auto" w:line="360"/>
      <w:ind w:firstLine="284"/>
    </w:pPr>
    <w:rPr>
      <w:rFonts w:ascii="FranklinGothicDemiC" w:hAnsi="FranklinGothicDemiC" w:eastAsia="FranklinGothicDemiC" w:cs="FranklinGothicDemiC"/>
      <w:sz w:val="24"/>
      <w:szCs w:val="24"/>
    </w:rPr>
  </w:style>
  <w:style w:type="paragraph" w:styleId="Footnote">
    <w:name w:val="Footnote Tex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284"/>
    </w:pPr>
    <w:rPr>
      <w:rFonts w:ascii="PragmaticaC" w:hAnsi="PragmaticaC" w:eastAsia="PragmaticaC" w:cs="PragmaticaC"/>
    </w:rPr>
  </w:style>
  <w:style w:type="paragraph" w:styleId="Style16">
    <w:name w:val="àáçàö"/>
    <w:basedOn w:val="Normal"/>
    <w:qFormat/>
    <w:pPr>
      <w:spacing w:lineRule="auto" w:line="360" w:before="0" w:after="120"/>
      <w:ind w:firstLine="284"/>
      <w:jc w:val="both"/>
    </w:pPr>
    <w:rPr>
      <w:rFonts w:ascii="PragmaticaC" w:hAnsi="PragmaticaC" w:eastAsia="PragmaticaC" w:cs="PragmaticaC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7:51:00Z</dcterms:created>
  <dc:creator>Trickster</dc:creator>
  <dc:description/>
  <cp:keywords>педагогическая этика МЭГУ реферат</cp:keywords>
  <dc:language>en-US</dc:language>
  <cp:lastModifiedBy>designer</cp:lastModifiedBy>
  <dcterms:modified xsi:type="dcterms:W3CDTF">1999-07-15T05:07:00Z</dcterms:modified>
  <cp:revision>92</cp:revision>
  <dc:subject>педагогическая этика</dc:subject>
  <dc:title>Нравственные аспекты отношений учителя с родителями учащихся</dc:title>
</cp:coreProperties>
</file>