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u w:val="none"/>
        </w:rPr>
      </w:pPr>
      <w:r>
        <w:rPr>
          <w:u w:val="none"/>
        </w:rPr>
        <w:t>Курсовой по методике предподования .</w:t>
      </w:r>
    </w:p>
    <w:p>
      <w:pPr>
        <w:pStyle w:val="Heading"/>
        <w:rPr>
          <w:u w:val="none"/>
        </w:rPr>
      </w:pPr>
      <w:r>
        <w:rPr>
          <w:u w:val="none"/>
        </w:rPr>
        <w:t>Тема Игра на уроке истории или</w:t>
      </w:r>
    </w:p>
    <w:p>
      <w:pPr>
        <w:pStyle w:val="Heading"/>
        <w:rPr/>
      </w:pPr>
      <w:r>
        <w:rPr/>
        <w:t>внекласное мероприятие</w:t>
      </w:r>
    </w:p>
    <w:p>
      <w:pPr>
        <w:pStyle w:val="Heading"/>
        <w:rPr/>
      </w:pPr>
      <w:r>
        <w:rPr/>
        <w:t>Сценарий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нтеллектуального вечера для старшеклассников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“</w:t>
      </w:r>
      <w:r>
        <w:rPr>
          <w:b/>
          <w:sz w:val="32"/>
          <w:u w:val="single"/>
        </w:rPr>
        <w:t>Вечер  кино”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В вечере могут участвовать любое количество команд. Командам выдаётся сигнальная табличка, которая будет сигнализировать готовность команды к ответ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Ведущему нужны наблюдатели, которые будут следить за тем, что бы право ответа,  получила та команда, которая первая подняла табличк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В каждом туре за правильный ответ команда получает разное колличество жетонов. Это зависит от сложности и насыщенности вопроса. Перед каждым туром ведущий говорит о правилах выдачи жетонов за правильные отве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осле приветственного слова и представления команд и наблюдателей ведущий начинает игру.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  <w:u w:val="single"/>
        </w:rPr>
        <w:t>Ведущий:</w:t>
      </w:r>
      <w:r>
        <w:rPr>
          <w:i/>
        </w:rPr>
        <w:t xml:space="preserve"> </w:t>
      </w:r>
      <w:r>
        <w:rPr>
          <w:i/>
          <w:sz w:val="28"/>
        </w:rPr>
        <w:t>Итак перывй тур. И называем мы его “А верите ли вы …”</w:t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Каждой команде, по очереди будут задаваться вопросы, на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 xml:space="preserve">которые нужно ответить верим или не верим. За правильный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ответ 1 жето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. О фантастическом везении самого известного английского пирата Генри Моргана ходят легенды. Ему невероятно везло – ни в одном бою он не получил даже царапины. А однажды с ним и вовсе произошёл фантастический случай. На судне Моргана собрались все капитаны пиратских судов, а в это время подвыпивший матрос случайно выстрелил и попал в пороховой погреб – корабль взлетел на воздух, погибли все, кроме Моргана и капитанов. Верите ли вы этому, или нет?     (</w:t>
      </w:r>
      <w:r>
        <w:rPr>
          <w:i/>
        </w:rPr>
        <w:t>ответ:это правда</w:t>
      </w:r>
      <w:r>
        <w:rPr>
          <w:i/>
          <w:sz w:val="28"/>
        </w:rPr>
        <w:t>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2. Телефон, как известно, изобретён в Америке, Александром Беллом. Верите ли вы, что рекорд по протяжённости телефонной линии в прошлом веке принадлежал России – воздушная телефонная станция соединяла Москву с Петербургом, общая длинна равнялась 660 километрам. </w:t>
      </w:r>
    </w:p>
    <w:p>
      <w:pPr>
        <w:pStyle w:val="Normal"/>
        <w:jc w:val="right"/>
        <w:rPr/>
      </w:pPr>
      <w:r>
        <w:rPr>
          <w:i/>
          <w:sz w:val="28"/>
        </w:rPr>
        <w:t>(</w:t>
      </w:r>
      <w:r>
        <w:rPr>
          <w:i/>
        </w:rPr>
        <w:t>ответ:это правда)</w:t>
      </w:r>
    </w:p>
    <w:p>
      <w:pPr>
        <w:pStyle w:val="TextBody"/>
        <w:rPr/>
      </w:pPr>
      <w:r>
        <w:rPr/>
        <w:t xml:space="preserve">     </w:t>
      </w:r>
      <w:r>
        <w:rPr/>
        <w:t>3. Верите ли вы, что первым животное, которое приручил человек была корова?                                                                         (</w:t>
      </w:r>
      <w:r>
        <w:rPr>
          <w:sz w:val="24"/>
        </w:rPr>
        <w:t>ответ:Нет, это была собака)</w:t>
      </w:r>
    </w:p>
    <w:p>
      <w:pPr>
        <w:pStyle w:val="TextBody"/>
        <w:rPr/>
      </w:pPr>
      <w:r>
        <w:rPr/>
        <w:t xml:space="preserve">    </w:t>
      </w:r>
      <w:r>
        <w:rPr/>
        <w:t>4. Верителе ли вы, что одногорбого верблюда с древности называют дромедар – от греческого слова, означающего “быстроходный”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(ответ:это действительно так, дромедар может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пробежать за час более 20 километров)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5. Верите ли вы, что слова фара пришло к нам с древних времён, и происходит от названия одного из чудес света, Фаросский мояк?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(ответ:это действительно так)</w:t>
      </w:r>
    </w:p>
    <w:p>
      <w:pPr>
        <w:pStyle w:val="TextBody"/>
        <w:rPr/>
      </w:pPr>
      <w:r>
        <w:rPr/>
        <w:t xml:space="preserve">     </w:t>
      </w:r>
      <w:r>
        <w:rPr/>
        <w:t>6. Верите ли вы, что одно из чудес света “Висячие сады Семирамиды” были</w:t>
      </w:r>
      <w:r>
        <w:rPr>
          <w:sz w:val="24"/>
        </w:rPr>
        <w:t xml:space="preserve"> </w:t>
      </w:r>
      <w:r>
        <w:rPr/>
        <w:t>построенны</w:t>
      </w:r>
      <w:r>
        <w:rPr>
          <w:sz w:val="24"/>
        </w:rPr>
        <w:t xml:space="preserve"> </w:t>
      </w:r>
      <w:r>
        <w:rPr/>
        <w:t>в Египте, для отдыха любимой жены фараона Тутмоса 3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ответ:это не так. Висячие сады были построенны в Месопотамии Навухаданосором для жены Семирамид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7. Верите ли вы что, все названные меры – это старые меры веса: берковец, пуд, фунт, лот, золотник.</w:t>
      </w:r>
    </w:p>
    <w:p>
      <w:pPr>
        <w:pStyle w:val="TextBody"/>
        <w:jc w:val="center"/>
        <w:rPr/>
      </w:pPr>
      <w:r>
        <w:rPr/>
        <w:t>(</w:t>
      </w:r>
      <w:r>
        <w:rPr>
          <w:sz w:val="24"/>
        </w:rPr>
        <w:t>это так: берковец = 163,8 к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уд = 16,38 к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Фунт = 409,512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Лот = 12,797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олотник = 4,2657 г.)</w:t>
      </w:r>
    </w:p>
    <w:p>
      <w:pPr>
        <w:pStyle w:val="TextBody"/>
        <w:rPr/>
      </w:pPr>
      <w:r>
        <w:rPr/>
        <w:t xml:space="preserve">  </w:t>
      </w:r>
      <w:r>
        <w:rPr>
          <w:b/>
          <w:sz w:val="24"/>
          <w:u w:val="single"/>
        </w:rPr>
        <w:t>Ведущий:</w:t>
      </w:r>
      <w:r>
        <w:rPr>
          <w:b/>
          <w:u w:val="single"/>
        </w:rPr>
        <w:t xml:space="preserve"> </w:t>
      </w:r>
      <w:r>
        <w:rPr/>
        <w:t xml:space="preserve"> это была маленькая разминка, теперь командам будут розданы     </w:t>
      </w:r>
    </w:p>
    <w:p>
      <w:pPr>
        <w:pStyle w:val="TextBody"/>
        <w:jc w:val="right"/>
        <w:rPr/>
      </w:pPr>
      <w:r>
        <w:rPr>
          <w:i w:val="false"/>
        </w:rPr>
        <w:t xml:space="preserve">                  </w:t>
      </w:r>
      <w:r>
        <w:rPr/>
        <w:t>карточки с текстами, в которых закрались исторические ошибки      (</w:t>
      </w:r>
      <w:r>
        <w:rPr>
          <w:sz w:val="24"/>
        </w:rPr>
        <w:t>за каждую ошибку 1 балл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Общественно-политическая жизнь страны в 1985 – 1991 годах”</w:t>
      </w:r>
    </w:p>
    <w:p>
      <w:pPr>
        <w:pStyle w:val="TextBody"/>
        <w:rPr/>
      </w:pPr>
      <w:r>
        <w:rPr/>
        <w:t xml:space="preserve">  </w:t>
      </w:r>
      <w:r>
        <w:rPr/>
        <w:t>Курс на перестройку политической жизни страны, провозглашённый на апрельском пленуме 1985 года, мгновенно дал ощутимые результаты. Однако  помимо несомненно положительных сдвигов в политической жизни всё чаще начинают сказываться отрицательные последствия курса “перестройки”. Ухудшения экономического положения СССР заставило правительство летом 1987 пойти на повышение розничных цен в 2 – 3 раза. Этим же летом начались всколыхнувшие всю страну забостовки шахтёров, которые подтолкнули правительство к решительным мерам. В июне 1988 года на 17 съезде КПСС было принято решение об изменении структуры высших органов власти и введение в стране поста Президента СССР, на который в результате всенародного голосования был избран М.С. Горбачёв.</w:t>
      </w:r>
    </w:p>
    <w:p>
      <w:pPr>
        <w:pStyle w:val="TextBody"/>
        <w:rPr/>
      </w:pPr>
      <w:r>
        <w:rPr/>
        <w:t xml:space="preserve">  </w:t>
      </w:r>
      <w:r>
        <w:rPr/>
        <w:t>В марте 1989 года состоялись первые в истории Советского государства свободные выборы народных депутатов.  Первый съезд народных депутатов СССР положил начало не только переходу власти к государственным органам от партийных, но и стал собранием, на котором произошло формирование многопартийной системы в стране – на съезде оформились новые политические партии – Либерально-демократическая, “Союз”, социал-демократы и др.</w:t>
      </w:r>
    </w:p>
    <w:p>
      <w:pPr>
        <w:pStyle w:val="TextBody"/>
        <w:rPr/>
      </w:pPr>
      <w:r>
        <w:rPr/>
        <w:t xml:space="preserve">  </w:t>
      </w:r>
      <w:r>
        <w:rPr/>
        <w:t>Стремительность политической реформы имела неожиданные последствия. Когда на втором съезде народных депутатов СССР произошло подписание нового союзного Договора, делегации Латвии, Литвы, Эстонии и Грузии отказались от его подписания, заявив о своём выходе из СССР. К томуже подписание союзного договора не спасло руководство СССР от “войны законов”, особенно остро проявившейся в противостоянии руководства  Союза и России. Принятие “Деклорации о государственном суверенетете России”, первоначальные успехи в реализации программ “500 дней” обеспечили победу российскому руководству. М.С. Горбачёв попытался прийти к компромису с руководством республик, назначив на ключевые посты в союзном правительстве ( председатель КГБ, вице-президента, министра внутренних дел и т.д.) наиболее видных сторонников реформ – А.Яковлева, Э. Шеварнадзе, В.Бакатина, однако на всенародном референдуме 17 марта 1990 года большинство граждан высказались против сохранения Союза и поддержало Президента России Б.Н. Ельцина. Распад СССР был ускорен трагическими событиями лета 1991 года в Таллинне, когда при захвате Эстонского телевидения  частями Советской армии было убито 16 человек.  Президент Б.Н. Ельцин резко осудил применение силы в Эстонии и во избежание подобных конфликтов подписал указ о запрещении деятельности КПСС на территории России. Это стало последним сигналом для консервативных сил в союзном руководстве. Утром 19 августа 1991 группа высокопоставленных руководителей  СССР и КПСС предприняли попытку совершения государственного  переворота. Президент М.С. Горбачёв и руководители 9 союзных республик подписали на правительственной даче в Ново-Огарево политическое соглашение “9+1”, согласно которому союзное руководство признавало верховенство республиканских законов над союзными. Это соглашение было ритифицированно 5 внеочередным съездом народных депутатов СССР в сентябре 1991 года. Был создан Государственный Совет СССР под руководством Б.Н. Ельцина.</w:t>
      </w:r>
    </w:p>
    <w:p>
      <w:pPr>
        <w:pStyle w:val="TextBody"/>
        <w:rPr/>
      </w:pPr>
      <w:r>
        <w:rPr/>
        <w:t xml:space="preserve">  </w:t>
      </w:r>
      <w:r>
        <w:rPr/>
        <w:t>В декабре 1991 года руководители 11 бывших союзных республик на совещании в Беловежской Пуще объявили о ликвидации СССР; М.С. Горбачёв объявил о своей отставке. 31 марта 1992 года уже независимая Россия подписала новый Федеральный договор, который ритифицировали все субъекты Федерации – распублики, края и автономные област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b/>
          <w:i/>
          <w:u w:val="single"/>
        </w:rPr>
        <w:t>Ведущий:</w:t>
      </w:r>
      <w:r>
        <w:rPr>
          <w:b/>
          <w:i/>
        </w:rPr>
        <w:t xml:space="preserve"> </w:t>
      </w:r>
      <w:r>
        <w:rPr>
          <w:i/>
          <w:sz w:val="28"/>
        </w:rPr>
        <w:t xml:space="preserve">сейчас, благодаря экспертам, мы узнаем о том какая же из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 xml:space="preserve">команд набрала больше баллов. У команд была возможность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заработать 19 баллов, именно столько ошибок в текст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Ответ:  - первые ощутимые результаты перестройки появились лишь к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1987-1988 года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розничные цены были повышены в 2-5 раза в апреле 1991 год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забастовка шахтёров прошла летом 1989 года и весной 1991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19-ая партконференция состоялась в июне 1988 года, именно на ней было принято решение о создании Съезда народных депутатов ССС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М.С. Горбачёв был избран (точнее – назначен) президентом на 3-ем съезде народных депутатов, а не избран всенародным голосование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 1-ом съезде оформились лишь различные депутатские фракции,  «Союз» - одна из них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овый союзный договор не был подписан, на 2-ом съезде обсуждались проблемы экономического развития страны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 1990 году первой о выходе из СССР заявила Литв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Программа «500 дней» не была реализован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М.С. Горбачёв в 1990-91 годах назначает на ключевые посты откровенных консерваторов – Г. Янаева (вице-президент), Б.Н. Пуго ( министр внутренних дел) и др.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Э.А. Шеварнадзе подал в отставк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 всенародном референдуме в марте 1991 года 71% населения проголосовал за сохранение Союз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оветские войска захватили телецентр в Вильнюсе в январе 1991 года, через несколько дней ситуация повторилась в Риг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указ о запрещении деятельности КПСС был подписан после путч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соглашение «9+1» выработало механизм подписания нового Союзного договора, подписание которого было намечено на 20 августа и которое было сорвано путче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5 Съезд принял решение о своём самороспуск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Государственный Совет СССР состоял из президента СССР (М.С. Горбачёва) и высших должностных лиц республик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 Беловежской Пуще решение приняли руководители 3-х республик – России. Украины и Белорусс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Федеративный Договор подписали Чечня и Татарстан.</w:t>
      </w:r>
    </w:p>
    <w:p>
      <w:pPr>
        <w:pStyle w:val="Normal"/>
        <w:ind w:left="150" w:hanging="0"/>
        <w:jc w:val="both"/>
        <w:rPr/>
      </w:pPr>
      <w:r>
        <w:rPr>
          <w:b/>
          <w:i/>
          <w:u w:val="single"/>
        </w:rPr>
        <w:t>Ведущий:</w:t>
      </w:r>
      <w:r>
        <w:rPr>
          <w:b/>
          <w:i/>
        </w:rPr>
        <w:t xml:space="preserve"> </w:t>
      </w:r>
      <w:r>
        <w:rPr>
          <w:i/>
          <w:sz w:val="28"/>
        </w:rPr>
        <w:t xml:space="preserve"> Итак, следующий наш тур мы решили назвать “Угадай  </w:t>
      </w:r>
    </w:p>
    <w:p>
      <w:pPr>
        <w:pStyle w:val="TextBodyIndent"/>
        <w:rPr/>
      </w:pPr>
      <w:r>
        <w:rPr/>
        <w:t>Личность”  В тех заданиях, которые я вам зачитаю, скрыты  очень известные личности, нужно только, как можно быстрее сопоставить услышанные факты и поднять свою табличку, только тогда команда получит право дать ответ. За правильный ответ 5 балл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из любимых его занятий среди прочих были рубка дров и расчистка снег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женился на женщине, которую звали Алиса-Виктория-Елена-Луиза-Беатр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его родственник объявил ему войн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сё, что он имел, он хотел передать не своему сыну, а брат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хотел женится на следующий день после смерти своего отца, и только решительные протесты родственников помешали ему осуществить его намере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во время всеобщей переписи населения он, заполнял анкету, в графе «Профессия» написал: «Хозяин земли русской » </w:t>
      </w:r>
    </w:p>
    <w:p>
      <w:pPr>
        <w:pStyle w:val="Normal"/>
        <w:ind w:left="1140" w:hanging="0"/>
        <w:jc w:val="center"/>
        <w:rPr>
          <w:i/>
          <w:i/>
          <w:sz w:val="28"/>
        </w:rPr>
      </w:pPr>
      <w:r>
        <w:rPr>
          <w:i/>
          <w:sz w:val="28"/>
        </w:rPr>
        <w:t>(Николай 2)</w:t>
      </w:r>
    </w:p>
    <w:p>
      <w:pPr>
        <w:pStyle w:val="Normal"/>
        <w:ind w:left="114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-   он был в родстве с поэтом М.Ю. Лермонтовым, с канцлером     </w:t>
      </w:r>
    </w:p>
    <w:p>
      <w:pPr>
        <w:pStyle w:val="Normal"/>
        <w:ind w:left="114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А.М.  Горчаковы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родился в Дрездене, учился в Вильно, в расцвете своей карьеры работал в Петербурге, умер в Киев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его отец был комендантом московского Кремля, а вся семья – дружна с писателем Л.Н. Толсты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его правая рука почти не действовала, тем не менее он ухитрялся исписывать ею горы бумаг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своим оппонентам он однажды твёрдо ответил: “ Вам нужны великие потрясения , нам нужна великая Россия”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.И. Ленин сказал о нём , что он  пытался «влить новое вино в старые мехи»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 жизнь его дважды покушались, и второе покушение оказалось роковы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завещал похоронить себя в том городе, где его застигнет смерть;                                                  (Столыпин П.А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окончил институт при Академии художеств и философский факультет МГ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добровольцем ушёл на фронт, получил звание капитан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рачи поставили ему смертельный диагноз, даже отправили в морг, но он выжил и успешно работает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выиграл конкурс на лучшие иллюстрации к «Божественной комедии» Данте, опередив знаменитого Сальвадора Дал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днокурсники называли его нескромным человеком за то, что, выполняя домашнее задание,   он приносил не одну заданную работу, а 10 её вариантов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его фамилию однажды приняли за псевдони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создал памятник человеку, который был главным виновником его травли. Получив за свою работу большой гонорар, он выбрасывал его из окна своего автомобиля, пока ехал домо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д своим главным творением он работает с 1956 года, оно называется «Древо жизни» и будет помещено внутри монумента, который построят на Тайване в 2000 году.</w:t>
      </w:r>
    </w:p>
    <w:p>
      <w:pPr>
        <w:pStyle w:val="Normal"/>
        <w:ind w:left="1140" w:hanging="0"/>
        <w:jc w:val="center"/>
        <w:rPr>
          <w:i/>
          <w:i/>
          <w:sz w:val="28"/>
        </w:rPr>
      </w:pPr>
      <w:r>
        <w:rPr>
          <w:i/>
          <w:sz w:val="28"/>
        </w:rPr>
        <w:t>( Эрнест Неизвесный)</w:t>
      </w:r>
    </w:p>
    <w:p>
      <w:pPr>
        <w:pStyle w:val="Normal"/>
        <w:ind w:left="114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-    в эпоху «развитого социализма» его сослали в ссылку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настолько не переносил ничего холодного, что даже селёдку ему подавали подогрето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из группы своих коллег он был единственным, кто, получив часть задания, догадался о проекте в целом и разработал ег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когда он работал, то оставлял дверь своей квартиры открытой, чтобы не подниматься и не отрываться от работы, если кто-то придет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он был единственным, кто стал действительным членом Академии наук, минуя звание члена-корреспондент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трижды он получал  звание Героя Социалистического Труда, но его лишали всех званий и наград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 первом съезде его идеи отвергли для того, что бы воплотить их в жизнь на третье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для всех его последними словами перед смертью были «завтра предстоит бой … ».</w:t>
      </w:r>
    </w:p>
    <w:p>
      <w:pPr>
        <w:pStyle w:val="Normal"/>
        <w:ind w:left="1140" w:hanging="0"/>
        <w:jc w:val="center"/>
        <w:rPr>
          <w:i/>
          <w:i/>
          <w:sz w:val="28"/>
        </w:rPr>
      </w:pPr>
      <w:r>
        <w:rPr>
          <w:i/>
          <w:sz w:val="28"/>
        </w:rPr>
        <w:t>( А.Д. Сахаров)</w:t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b/>
          <w:i/>
          <w:u w:val="single"/>
        </w:rPr>
        <w:t>Ведущий:</w:t>
      </w:r>
      <w:r>
        <w:rPr>
          <w:i/>
          <w:sz w:val="28"/>
        </w:rPr>
        <w:t xml:space="preserve">  Следующий тур нашей игры мы назвали “Город над Бугом”. Я думаю, вам понятно, что вопросы будут о нашем родном городе, в котором вы живете и учитесь. За каждый правильный ответ 1 балл. Та команда, которая первая поднимает табличку получает право ответа.</w:t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1.  В 1553 г. Радивил Чёрный в Бресте основал именно её. И она была первой на территории Беларуси. О чём идет речь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первая типография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2. Назовите героев СССР – защитников Брестской крепости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А.Кижеватов, Гаврилов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ab/>
        <w:t>3. Назовите дату первого упоминания в летописи о Бресте. ( 1019)</w:t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4. Кто является первым героем Беларуси, в чём заключался подвиг   этого уроженца Брестчины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(Владимир Карват, родился в Бресте в 1958 г. Подполковник авиации. Погиб 23 мая 1996 года при выполнении учебно-тренировочного полёта, спасая жизнь мирных жителей. Звание героя присвоено посмертно в ноябре 1996 года.)</w:t>
      </w:r>
    </w:p>
    <w:p>
      <w:pPr>
        <w:pStyle w:val="TextBody"/>
        <w:rPr/>
      </w:pPr>
      <w:r>
        <w:rPr/>
        <w:tab/>
        <w:t xml:space="preserve">5. Кто был первым лаурятом Нобелевской премии среди уроженцев Беларуси, который родился 6 августа 1913 года в Бресте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бывший премьер-министр Израиля Менахем Бегин)</w:t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i/>
          <w:sz w:val="28"/>
        </w:rPr>
        <w:t>6. Каким спектаклем и когда открыл свой первый сезон Брестский  Драматический театр.</w:t>
      </w:r>
    </w:p>
    <w:p>
      <w:pPr>
        <w:pStyle w:val="Normal"/>
        <w:ind w:left="705" w:hanging="0"/>
        <w:jc w:val="center"/>
        <w:rPr>
          <w:i/>
          <w:i/>
          <w:sz w:val="28"/>
        </w:rPr>
      </w:pPr>
      <w:r>
        <w:rPr>
          <w:i/>
          <w:sz w:val="28"/>
        </w:rPr>
        <w:t>(весна 1940года, премьера “Любовь Яровая”)</w:t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b/>
          <w:i/>
          <w:u w:val="single"/>
        </w:rPr>
        <w:t>Ведущий:</w:t>
      </w:r>
      <w:r>
        <w:rPr>
          <w:i/>
          <w:sz w:val="28"/>
        </w:rPr>
        <w:t xml:space="preserve"> И, наконец последний тур игры, который называется “Обо всё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 xml:space="preserve">понемногу”. Команды по очереди вытаскивают номер вопроса, а 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 xml:space="preserve">буду говорить сколько баллов получает команда за правильны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 xml:space="preserve">ответ, право первого ответа предоставляется той команде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которая тянула вопро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АЛЛЫ                                           ВОПРОС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[ 1  ]        1.Назовите единственное сохранившееся до наших дней чудо свет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Египетские пирамиды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[ 1 ]        2. Что у человека с маленькой буквы, а у музы с большой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талия и Талия – муза комедии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[ 1 ]       3. Свод законов единого государств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судебник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[ 1 ]       4. Особый государственный удел, где было особое управление 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войско, ставшее карательной организаций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опричнина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лиц[ 2 ]  5,1. Назовите псевдоним Анны Андреевны Горенко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А.Ахматова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[ 2 ]   5,2. Назовите псевдоним Мари Франсуа Анаре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ольтер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[ 2 ]   5,3. Назовите псевдоним Эдсан Арантис де Насимент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Пеле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[ 1 ]      6. Премьер-министр России в 1906-1911 годах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П. Столыпин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[ 1]       7.Что такое ГОЭЛРО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государственная электрификация России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[ 1 ]      8.Кого из российских императриц звали в детстве София-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Шарлотта-Августа-Фредерина-Ангальт- Цербстская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Екатерина 2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[ 1 ]     9. Один из известнейших государственных деятелей России 18 век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 xml:space="preserve">был неграмотным, но умудрился стать действительным членом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</w:t>
      </w:r>
      <w:r>
        <w:rPr>
          <w:i/>
          <w:sz w:val="28"/>
        </w:rPr>
        <w:t>Английского королевского общества наук. Кто это 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А. Меньшиков, друг и соратник Петра 1)</w:t>
      </w:r>
    </w:p>
    <w:sectPr>
      <w:footerReference w:type="default" r:id="rId2"/>
      <w:type w:val="nextPage"/>
      <w:pgSz w:w="11906" w:h="16838"/>
      <w:pgMar w:left="1418" w:right="851" w:gutter="0" w:header="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60345</wp:posOffset>
              </wp:positionH>
              <wp:positionV relativeFrom="paragraph">
                <wp:posOffset>-8890</wp:posOffset>
              </wp:positionV>
              <wp:extent cx="457200" cy="182880"/>
              <wp:effectExtent l="28575" t="6985" r="29845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8288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23400 h 103680"/>
                          <a:gd name="textAreaBottom" fmla="*/ 80280 h 103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17.35pt;margin-top:-0.7pt;width:35.95pt;height:14.35pt;mso-wrap-style:none;v-text-anchor:middle" type="_x0000_t92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15" w:hanging="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47:00Z</dcterms:created>
  <dc:creator>Y.P.</dc:creator>
  <dc:description/>
  <dc:language>en-US</dc:language>
  <cp:lastModifiedBy>Y.P.</cp:lastModifiedBy>
  <dcterms:modified xsi:type="dcterms:W3CDTF">1999-12-15T18:16:00Z</dcterms:modified>
  <cp:revision>4</cp:revision>
  <dc:subject/>
  <dc:title>Сценарий</dc:title>
</cp:coreProperties>
</file>