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100" w:after="100"/>
        <w:rPr>
          <w:sz w:val="28"/>
        </w:rPr>
      </w:pPr>
      <w:r>
        <w:rPr>
          <w:sz w:val="28"/>
        </w:rPr>
        <w:t xml:space="preserve">Упражнения по освоению удара </w:t>
      </w:r>
    </w:p>
    <w:p>
      <w:pPr>
        <w:pStyle w:val="Web"/>
        <w:rPr/>
      </w:pPr>
      <w:r>
        <w:rPr>
          <w:b/>
          <w:bCs/>
          <w:sz w:val="28"/>
        </w:rPr>
        <w:t>Упражнения по овладению первоначальными ударами</w:t>
      </w:r>
      <w:r>
        <w:rPr>
          <w:sz w:val="28"/>
        </w:rPr>
        <w:t xml:space="preserve"> </w:t>
      </w:r>
    </w:p>
    <w:p>
      <w:pPr>
        <w:pStyle w:val="Web"/>
        <w:rPr/>
      </w:pPr>
      <w:r>
        <w:rPr>
          <w:sz w:val="28"/>
        </w:rPr>
        <w:t xml:space="preserve">Все первоначальные удары наносятся только клапштосом, т.е. в центр шара. </w:t>
        <w:br/>
        <w:t xml:space="preserve">За время прохождения начального курса тренировок, состоящего из 10 упражнений, обучающийся должен освоить </w:t>
      </w:r>
      <w:hyperlink r:id="rId2">
        <w:r>
          <w:rPr>
            <w:rStyle w:val="InternetLink"/>
            <w:sz w:val="28"/>
          </w:rPr>
          <w:t>правильную постановку корпуса, рук</w:t>
        </w:r>
      </w:hyperlink>
      <w:r>
        <w:rPr>
          <w:sz w:val="28"/>
        </w:rPr>
        <w:t xml:space="preserve"> и отработать удар в центр шара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1. Простой удар по битку без прицеливания</w:t>
      </w:r>
      <w:r>
        <w:rPr>
          <w:sz w:val="28"/>
        </w:rPr>
        <w:t xml:space="preserve"> </w:t>
      </w:r>
    </w:p>
    <w:p>
      <w:pPr>
        <w:pStyle w:val="Web"/>
        <w:rPr>
          <w:sz w:val="28"/>
        </w:rPr>
      </w:pPr>
      <w:r>
        <w:rPr>
          <w:sz w:val="28"/>
        </w:rPr>
        <w:t>Первые удары ученик делает со средней силой, не целясь, а только для того, чтобы немного пообвыкнуть. Во время удара обязателен самоконтроль за правильным положением корпуса, рук и за нанесением удара точно в центр шара. Чтобы исключить порчу дорогостоящего сукна и с самого начала научиться правильно владеть кием, особое внимание следует обратить на то, чтобы его толстый конец (турняк) не поднимался вверх, а ходил свободно и плавно почти параллельно плоскости стола.</w:t>
        <w:br/>
        <w:t xml:space="preserve">Удары наносятся наклейкой с шероховатой и слегка намеленной поверхностью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2. Попадание битком прямо в точку.</w:t>
      </w:r>
      <w:r>
        <w:rPr>
          <w:sz w:val="28"/>
        </w:rPr>
        <w:t xml:space="preserve"> </w:t>
      </w:r>
    </w:p>
    <w:p>
      <w:pPr>
        <w:pStyle w:val="Web"/>
        <w:rPr>
          <w:sz w:val="28"/>
        </w:rPr>
      </w:pPr>
      <w:r>
        <w:rPr>
          <w:sz w:val="28"/>
        </w:rPr>
        <w:t xml:space="preserve">На противоположном борту мелком отмечается несколько точек. Ученик ставит шар на любое место в “доме” и ударами в центр шара отрабатывает попадание в намеченные точки-цели. В дальнейшем места отметок меняются и располагаются на длинных бортах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3. Подкатка шара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биток, стоящий на первой точке, подкатывается попеременно ко второй и третьей точкам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то же к противоположному короткому борту, но не коснувшись его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то же к различным местам на выбор. </w:t>
      </w:r>
    </w:p>
    <w:p>
      <w:pPr>
        <w:pStyle w:val="Web"/>
        <w:rPr>
          <w:sz w:val="28"/>
        </w:rPr>
      </w:pPr>
      <w:r>
        <w:rPr>
          <w:sz w:val="28"/>
        </w:rPr>
        <w:t xml:space="preserve">Данное упражнение является особенно важным, поскольку позволяет приступить к освоению так называемого размера удара, включающего в себя силу, точность и направление. </w:t>
        <w:br/>
        <w:t xml:space="preserve">Примером высшего мастерства во владении размером удара является подкатка своего шара, стоящего на первой точке таким образом, чтобы биток стал вплотную к другому шару, стоящему на третьей точке, тушуя (касаясь) его, но не сдвинув с места. </w:t>
      </w:r>
    </w:p>
    <w:p>
      <w:pPr>
        <w:pStyle w:val="Web"/>
        <w:rPr>
          <w:sz w:val="28"/>
        </w:rPr>
      </w:pPr>
      <w:r>
        <w:rPr>
          <w:sz w:val="28"/>
        </w:rPr>
        <w:t xml:space="preserve">Размером удара нельзя овладеть за определенное количество уроков. Это достигается годами серьезной и настойчивой работы. </w:t>
      </w:r>
    </w:p>
    <w:p>
      <w:pPr>
        <w:pStyle w:val="Web"/>
        <w:rPr>
          <w:sz w:val="28"/>
        </w:rPr>
      </w:pPr>
      <w:r>
        <w:rPr>
          <w:rStyle w:val="StrongEmphasis"/>
          <w:color w:val="800000"/>
          <w:sz w:val="28"/>
        </w:rPr>
        <w:t>Упражнение 4. Кладка битка в лузу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4"/>
        </w:numPr>
        <w:rPr/>
      </w:pPr>
      <w:r>
        <w:rPr/>
        <w:t xml:space="preserve">биток, стоящий в первой точке, положить сначала в правый, затем в левый угол; </w:t>
      </w:r>
    </w:p>
    <w:p>
      <w:pPr>
        <w:pStyle w:val="2"/>
        <w:numPr>
          <w:ilvl w:val="0"/>
          <w:numId w:val="4"/>
        </w:numPr>
        <w:rPr/>
      </w:pPr>
      <w:r>
        <w:rPr/>
        <w:t xml:space="preserve">то же в правую и левую середину; </w:t>
      </w:r>
    </w:p>
    <w:p>
      <w:pPr>
        <w:pStyle w:val="2"/>
        <w:numPr>
          <w:ilvl w:val="0"/>
          <w:numId w:val="4"/>
        </w:numPr>
        <w:rPr/>
      </w:pPr>
      <w:r>
        <w:rPr/>
        <w:t xml:space="preserve">проделать все эти покладки в лузы с различных точек стола, но при свободном ударе, т.е. не от борта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5. Подкатка шара от одного борта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подкатить биток отраженным ударом от короткого противоположного борта к третьей точке;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то же ко второй точке;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то же к первой точке;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то же к короткому борту “дома”, но шар не должен коснуться его;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то же с различных точек стола на определенное место на выбор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б. Подкатка шара от двух бортов.</w:t>
      </w:r>
      <w:r>
        <w:rPr>
          <w:sz w:val="28"/>
        </w:rPr>
        <w:t xml:space="preserve"> </w:t>
      </w:r>
    </w:p>
    <w:p>
      <w:pPr>
        <w:pStyle w:val="Web"/>
        <w:rPr>
          <w:sz w:val="28"/>
        </w:rPr>
      </w:pPr>
      <w:r>
        <w:rPr>
          <w:sz w:val="28"/>
        </w:rPr>
        <w:t xml:space="preserve">Проделать все подкатки предыдущего упражнения, но от двух бортов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7. Удары в биток с прицеливанием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удары с прицеливанием битка в определенную точку или в лузу, постепенно отдаляя биток за линию “дома” до предельной возможности, при необходимости пользуясь машинкой и длинным кием;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то же, приближая постепенно биток к бортам;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то же, поставив биток плотно к борту или в разрез лузы, но точка попадания должна быть видна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8. Попадание в шар.</w:t>
      </w:r>
      <w:r>
        <w:rPr>
          <w:sz w:val="28"/>
        </w:rPr>
        <w:t xml:space="preserve"> </w:t>
      </w:r>
    </w:p>
    <w:p>
      <w:pPr>
        <w:pStyle w:val="Web"/>
        <w:rPr>
          <w:sz w:val="28"/>
        </w:rPr>
      </w:pPr>
      <w:r>
        <w:rPr>
          <w:sz w:val="28"/>
        </w:rPr>
        <w:t>В игру вводится второй шар. Биток ставится на первую точку, другой шар - на третью.</w:t>
      </w:r>
    </w:p>
    <w:p>
      <w:pPr>
        <w:pStyle w:val="2"/>
        <w:numPr>
          <w:ilvl w:val="0"/>
          <w:numId w:val="6"/>
        </w:numPr>
        <w:rPr/>
      </w:pPr>
      <w:r>
        <w:rPr/>
        <w:t xml:space="preserve">попасть битком прямо “в лоб” другого шара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попасть битком попеременно то в правую, то в левую сторону шара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то же, по выбору изменяя положение обоих шаров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9. Дуплетирование бортовых шаров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8"/>
        </w:numPr>
        <w:rPr/>
      </w:pPr>
      <w:r>
        <w:rPr/>
        <w:t xml:space="preserve">сначала сыграть один “свой” шар простым дуплетом в середину; когда из пяти дуплетов три раза “свой” упадет в лузу, можно приступить к следующему приему; </w:t>
      </w:r>
    </w:p>
    <w:p>
      <w:pPr>
        <w:pStyle w:val="2"/>
        <w:numPr>
          <w:ilvl w:val="0"/>
          <w:numId w:val="8"/>
        </w:numPr>
        <w:rPr/>
      </w:pPr>
      <w:r>
        <w:rPr/>
        <w:t xml:space="preserve">то же, но в угол; </w:t>
      </w:r>
    </w:p>
    <w:p>
      <w:pPr>
        <w:pStyle w:val="2"/>
        <w:numPr>
          <w:ilvl w:val="0"/>
          <w:numId w:val="8"/>
        </w:numPr>
        <w:rPr/>
      </w:pPr>
      <w:r>
        <w:rPr/>
        <w:t xml:space="preserve">выполнить попеременно прямой дуплет шаром по шару в среднюю и в угол. </w:t>
      </w:r>
    </w:p>
    <w:p>
      <w:pPr>
        <w:pStyle w:val="Web"/>
        <w:rPr/>
      </w:pPr>
      <w:r>
        <w:rPr>
          <w:rStyle w:val="StrongEmphasis"/>
          <w:color w:val="800000"/>
          <w:sz w:val="28"/>
        </w:rPr>
        <w:t>Упражнение 10. Комплексная тренировка в пройденных упражнениях.</w:t>
      </w:r>
      <w:r>
        <w:rPr>
          <w:sz w:val="28"/>
        </w:rPr>
        <w:t xml:space="preserve"> </w:t>
      </w:r>
    </w:p>
    <w:p>
      <w:pPr>
        <w:pStyle w:val="Web"/>
        <w:rPr>
          <w:sz w:val="28"/>
        </w:rPr>
      </w:pPr>
      <w:r>
        <w:rPr>
          <w:sz w:val="28"/>
        </w:rPr>
        <w:t xml:space="preserve">Вводятся несколько шаров; создаются различные комбинации их взаимного расположения. Обучающийся на выбор производит удары по различным шарам с целью постановки их в определенное место, выполнения дуплетов в угол и в середину, а также сыгрывания шаров в лузы. </w:t>
        <w:br/>
        <w:t xml:space="preserve">В связи с тем что отработка в течение полутора-двух часов одного и того же приема утомительна, рекомендуется в ходе занятий варьировать элементы из разных упражнений. Это вносит разнообразие в тренировки и повышает к ним интерес. </w:t>
        <w:br/>
        <w:t xml:space="preserve">В процессе самообучения, кроме одиночных занятий, полезно проводить совместные тренировки, объединяясь по 2-3 новичка в группе и соревнуясь между собой: кто из 10 ударов больше положит шаров в определенную лузу, ближе подкатит биток к намеченной точке и т.д. </w:t>
        <w:br/>
        <w:t xml:space="preserve">Дальнейшее повышение квалификации - на тренировочных парных играх. Следует также использовать любую возможность для приглашения в качестве инструкторов опытных игроков, которые могли бы дать хорошие советы и продемонстрировать отдельные приемы игры. </w:t>
        <w:br/>
        <w:t xml:space="preserve">Количественные и временные характеристики всего курса упражнений по овладению первоначальным ударом по шару приведены в таблице: </w:t>
      </w:r>
    </w:p>
    <w:p>
      <w:pPr>
        <w:pStyle w:val="Heading4"/>
        <w:jc w:val="center"/>
        <w:rPr/>
      </w:pPr>
      <w:r>
        <w:rPr/>
        <w:t>Количество уроков и распределение времени при отработке упражнений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4"/>
        <w:gridCol w:w="7244"/>
        <w:gridCol w:w="1035"/>
        <w:gridCol w:w="1035"/>
      </w:tblGrid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№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Упражнение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Уроков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Часов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ростой удар без прицеливания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падание битком прямо в точку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дкатка шара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Кладка битка в лузу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дкатка шара от одного борта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дкатка шара от двух бортов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Удары в биток с прицеливанием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падание в шар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Дуплетирование бортовых шаров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Комплексная тренировка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Всего :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6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E8E6" w:val="clear"/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color w:val="800000"/>
                <w:sz w:val="28"/>
              </w:rPr>
              <w:t>110</w:t>
            </w:r>
          </w:p>
        </w:tc>
      </w:tr>
    </w:tbl>
    <w:p>
      <w:pPr>
        <w:pStyle w:val="Web"/>
        <w:rPr>
          <w:sz w:val="28"/>
        </w:rPr>
      </w:pPr>
      <w:r>
        <w:rPr>
          <w:sz w:val="28"/>
        </w:rPr>
        <w:t xml:space="preserve">Во время игры часто возникает ситуация, когда шар легко может быть сыгран “не с руки”. В связи с этим все первоначальные удары уже на ранней стадии обучения рекомендуется отрабатывать обеими руками попеременно. В тех случаях, когда необходимо играть “не своей” рукой, а биток и играемый шар находятся недалеко от борта, можно пользоваться приемом “через спину”. При этом кий закладывается за спину, правая (или левая) рука охватывает турняк, а другая рука поддерживает тонкий конец кия. </w:t>
        <w:br/>
        <w:t xml:space="preserve">Умение действовать обеими руками, а также приемом “через спину” отличает хорошего игрока и часто выгодно для него влияет на исход состяз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3415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00"/>
                <w:sz w:val="28"/>
                <w:szCs w:val="24"/>
              </w:rPr>
            </w:pPr>
            <w:r>
              <w:rPr>
                <w:color w:val="800000"/>
                <w:sz w:val="28"/>
                <w:szCs w:val="24"/>
              </w:rPr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Heading3"/>
              <w:spacing w:before="100" w:after="100"/>
              <w:jc w:val="center"/>
              <w:rPr>
                <w:sz w:val="28"/>
              </w:rPr>
            </w:pPr>
            <w:r>
              <w:rPr>
                <w:color w:val="008000"/>
                <w:sz w:val="28"/>
              </w:rPr>
              <w:t>Правила пионера</w:t>
            </w:r>
          </w:p>
        </w:tc>
      </w:tr>
    </w:tbl>
    <w:p>
      <w:pPr>
        <w:pStyle w:val="Normal"/>
        <w:rPr>
          <w:color w:val="800000"/>
          <w:sz w:val="28"/>
          <w:szCs w:val="24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5709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7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Угол падения равен углу отражени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В угол - сильно, в середину - тихо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Класс игры в прямых ударах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Забивать - не главное, главное - не подставлять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Где один, там и второ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Неудобно бить - не бе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Куда крутишь, туда и катитс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Нечего бить - бей "сказочных"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Мастера мелят наклейку каждый раз. Ты играешь лучше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Чем больше стол, тем интереснее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Бей между глаз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Средняя луза ласку любит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Второй прицел хуже г</w:t>
      </w:r>
      <w:r>
        <w:rPr>
          <w:rStyle w:val="StrongEmphasis"/>
          <w:sz w:val="28"/>
          <w:vertAlign w:val="subscript"/>
        </w:rPr>
        <w:t>***</w:t>
      </w:r>
      <w:r>
        <w:rPr>
          <w:rStyle w:val="StrongEmphasis"/>
          <w:sz w:val="28"/>
        </w:rPr>
        <w:t>а.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3"/>
        </w:numPr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Хочешь играть - крути, не можешь крутить - клади, не можешь класть - плати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Люди приличные играют на наличные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Наклейку мелят до удара, а не после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Фукс... - хороший удар зря не проходит!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8"/>
        </w:rPr>
        <w:t xml:space="preserve">    </w:t>
      </w:r>
      <w:r>
        <w:rPr>
          <w:rStyle w:val="StrongEmphasis"/>
          <w:sz w:val="28"/>
        </w:rPr>
        <w:t>Надо игру вести, а не "ушами" трясти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8"/>
        </w:rPr>
        <w:t xml:space="preserve">    </w:t>
      </w:r>
      <w:r>
        <w:rPr>
          <w:rStyle w:val="StrongEmphasis"/>
          <w:sz w:val="28"/>
        </w:rPr>
        <w:t>Дурачок..., а приятно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8"/>
        </w:rPr>
        <w:t xml:space="preserve">    </w:t>
      </w:r>
      <w:r>
        <w:rPr>
          <w:rStyle w:val="StrongEmphasis"/>
          <w:sz w:val="28"/>
        </w:rPr>
        <w:t>Должен зайти ... но не обязан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Главное не выиграть, а получить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>
          <w:sz w:val="28"/>
        </w:rPr>
      </w:pPr>
      <w:r>
        <w:rPr>
          <w:rStyle w:val="StrongEmphasis"/>
          <w:sz w:val="28"/>
        </w:rPr>
        <w:t xml:space="preserve">    </w:t>
      </w:r>
      <w:r>
        <w:rPr>
          <w:rStyle w:val="StrongEmphasis"/>
          <w:sz w:val="28"/>
        </w:rPr>
        <w:t>Чужая подставка сложней в два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8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CC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firstLine="240"/>
      <w:jc w:val="both"/>
    </w:pPr>
    <w:rPr>
      <w:sz w:val="24"/>
      <w:szCs w:val="24"/>
    </w:rPr>
  </w:style>
  <w:style w:type="paragraph" w:styleId="Subheader">
    <w:name w:val="subheader"/>
    <w:basedOn w:val="Normal"/>
    <w:qFormat/>
    <w:pPr>
      <w:spacing w:before="100" w:after="100"/>
      <w:ind w:firstLine="240"/>
      <w:jc w:val="both"/>
    </w:pPr>
    <w:rPr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&#1041;&#1080;&#1083;&#1100;&#1103;&#1088;&#1076;/&#1041;&#1080;&#1083;&#1100;&#1103;&#1088;&#1076;/met_obu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8:05:00Z</dcterms:created>
  <dc:creator>Владимир Перекатнов</dc:creator>
  <dc:description>http://studio.pips.ru</dc:description>
  <dc:language>en-US</dc:language>
  <cp:lastModifiedBy>Перекатнов</cp:lastModifiedBy>
  <dcterms:modified xsi:type="dcterms:W3CDTF">2001-03-31T20:02:00Z</dcterms:modified>
  <cp:revision>4</cp:revision>
  <dc:subject/>
  <dc:title>Упражнения по освоению удара </dc:title>
</cp:coreProperties>
</file>