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TimesET" w:hAnsi="TimesET" w:eastAsia="TimesET" w:cs="TimesET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ET" w:cs="TimesET" w:ascii="TimesET" w:hAnsi="TimesET"/>
          <w:b/>
          <w:bCs/>
          <w:sz w:val="24"/>
          <w:szCs w:val="24"/>
          <w:u w:val="single"/>
          <w:lang w:val="ru-RU"/>
        </w:rPr>
        <w:t>Группа сверстников как институт социализации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 xml:space="preserve">Люди не обладают от рождения всеми необходимыми навыками для жизни в обществе, они приобретают их на протяжении жизненного пути. Эти знания и навыки индивид получает в процессе общения с другими, что делает коммуникацию важным механизмом трансляции культуры. Этот процесс получил название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социализации</w:t>
      </w:r>
      <w:r>
        <w:rPr>
          <w:rFonts w:eastAsia="TimesET" w:cs="TimesET" w:ascii="TimesET" w:hAnsi="TimesET"/>
          <w:sz w:val="24"/>
          <w:szCs w:val="24"/>
          <w:lang w:val="ru-RU"/>
        </w:rPr>
        <w:t>. По мнению Шибутани «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социализация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относится к тем процессам, посредством которых люди научаются эффективно действовать в социальных группах... Личность социализирована, когда она способна участвовать в согласованных действиях на основе конвенциональных норм.»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2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В процессе социализации человек должен приспособиться к условиям своего существования</w:t>
      </w:r>
      <w:r>
        <w:rPr>
          <w:rFonts w:eastAsia="TimesET" w:cs="TimesET" w:ascii="TimesET" w:hAnsi="TimesET"/>
          <w:sz w:val="24"/>
          <w:szCs w:val="24"/>
        </w:rPr>
        <w:t>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и  другие люди выступают для него «как инструкторы, как модели для подражания и как источники подкрепления».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3"/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>В ходе социализации человек усваивает набор ролей, которые ему предстоит играть в обществе и «вводит в свою систему поведения те шаблоны, которые санкционированы группой».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4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Это облегчает ему участие в жизни коллектива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Факторы социализации - общий термин для обозначения воздействий на личность со стороны общества. Среди этих факторов можно выделить институты социализации. Конкретные люди, служащие посредниками в этом процессе, получили название агентов социализации. К институтам социализации можно отнести как те институты, основной задачей которых является социализация индивидов, так и те институты, для которых выполнение этой задачи является побочным. К первым относятся все институты образования (детские сады, школы, высшие учебные заведения и т. д.), ко вторым, все остальные, так или иначе влияющие на социализацию институты.  К институтам социализации можно отнести и группу сверстнико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 xml:space="preserve">Существуют различные взгляды на социализацию. Некоторые ученые говорят периодизации социализации, причем эти периоды часто совпадают с основными этапами жизненного пути. Так, И. С. Кон считает основными стадиями формирования личности детство, подростковый возраст и юность.  Н. В. Андреенкова «весьма определенно ограничивает период социализации рамками детства, отрочества и юности, перехода к зрелости... Соответственно выделяются 3 основных этапа социализации: 1)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первичная 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(социализация ребенка), 2)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маргинальная </w:t>
      </w:r>
      <w:r>
        <w:rPr>
          <w:rFonts w:eastAsia="TimesET" w:cs="TimesET" w:ascii="TimesET" w:hAnsi="TimesET"/>
          <w:sz w:val="24"/>
          <w:szCs w:val="24"/>
          <w:lang w:val="ru-RU"/>
        </w:rPr>
        <w:t>(промежуточная социализация подростка), 3)устойчивая концептуальная целостная (в юношеском возрасте  в период перехода от юности к зрелости, т. е. От 17—18 до 23—25 лет). "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5"/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  <w:lang w:val="ru-RU"/>
        </w:rPr>
        <w:t>Другие исследователи</w:t>
      </w:r>
      <w:r>
        <w:rPr>
          <w:rFonts w:eastAsia="TimesET" w:cs="TimesET" w:ascii="TimesET" w:hAnsi="TimesET"/>
          <w:sz w:val="24"/>
          <w:szCs w:val="24"/>
        </w:rPr>
        <w:t>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например, Шибутани, считают</w:t>
      </w:r>
      <w:r>
        <w:rPr>
          <w:rFonts w:eastAsia="TimesET" w:cs="TimesET" w:ascii="TimesET" w:hAnsi="TimesET"/>
          <w:sz w:val="24"/>
          <w:szCs w:val="24"/>
        </w:rPr>
        <w:t>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что процесс социализации продолжается всю жизнь, и не представляют его жестко нормативным. Шибутани понимает социализацию как «продолжающийся всю жизнь процесс адаптации к новым условиям».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6"/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>Но даже если мы считаем, что социализация продолжается всю жизнь и не выделяем ее этапов привязанных к возрасту, нельзя игнорировать большее значение тех или иных институтов в определенном возрасте. Безусловно, то, какие институты оказывают влияние на социализацию</w:t>
      </w:r>
      <w:r>
        <w:rPr>
          <w:rFonts w:eastAsia="TimesET" w:cs="TimesET" w:ascii="TimesET" w:hAnsi="TimesET"/>
          <w:sz w:val="24"/>
          <w:szCs w:val="24"/>
        </w:rPr>
        <w:t>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во многом зависит от типа общества, его культурных особенностей. Но каждое общество готовит для своих членов более или менее схожий путь социализации. Так в определенном возрасте большинство детей в нашем обществе идут в детский сад, а затем в школу, и их социализация проходит пол влиянием этих институтов. Сто лет назад на социализацию в том же возрасте больше влиял институт церкви. Такой институт как группа сверстников существовал всегда, но на протяжении истории, очевидно, оказывал различное влияни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В литературе обычно говорится о влиянии группы сверстников на социализацию подростков, хотя этот институт оказывает влияние как до так и после подросткового возраста. Почему же группа сверстников столь важна для подростков и всегда ли она имела для них такое значение? Можно попытаться ответить на этот вопрос используя типологию культур Мид, которая выделяет три типа культур: постфигуративные, кофигуративные и префигуративные. В постфигуративных культурах практически нет изменений на протяжении жизни нескольких поколений, и очень ценится опыт стариков, у которых учатся младшие. Уже в кофигуративных культурах вырастает значение сверстников, так как опыт предыдущего поколения уже не всегда подходит для жизни следующего. Как дети так и взрослые в такой культуре многому учатся у сверстников. Изменения в кофигуративных культурах происходят значительно быстрее, чем постфигуративных, но медленнее чем в префигуративных культурах, где они столь стремительны, что жизненный опыт родителей уже совсем не подходит для детей, и основным носителем новых образцов поведения является молодежь. Судя по всему, наше общество находится где-то на пол пути между кофигуративной и префигуративной культурой, что и делает столь важной роль сверстников в процессе социализации, особенно у подростков.  Почему именно для подростков? Очевидно по тому, что опыт старших им уже во многом подходит, а на опыт младших они не могут еще ориентироваться, так как мы еще не на столько приблизились к префигуративной культуре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>Есть еще ряд причин делающих  группу сверстников особенно важной именно для подростков. Общение со сверстниками оказывается важным «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каналом информации</w:t>
      </w:r>
      <w:r>
        <w:rPr>
          <w:rFonts w:eastAsia="TimesET" w:cs="TimesET" w:ascii="TimesET" w:hAnsi="TimesET"/>
          <w:sz w:val="24"/>
          <w:szCs w:val="24"/>
          <w:lang w:val="ru-RU"/>
        </w:rPr>
        <w:t>; по нему подростки и юноши узнают</w:t>
      </w:r>
      <w:r>
        <w:rPr>
          <w:rFonts w:eastAsia="TimesET" w:cs="TimesET" w:ascii="TimesET" w:hAnsi="TimesET"/>
          <w:sz w:val="24"/>
          <w:szCs w:val="24"/>
        </w:rPr>
        <w:t xml:space="preserve"> ìíîãèå íåîáõîäèìûå âåù</w:t>
      </w:r>
      <w:r>
        <w:rPr>
          <w:rFonts w:eastAsia="TimesET" w:cs="TimesET" w:ascii="TimesET" w:hAnsi="TimesET"/>
          <w:sz w:val="24"/>
          <w:szCs w:val="24"/>
          <w:lang w:val="ru-RU"/>
        </w:rPr>
        <w:t>и, которых им по тем или иным причинам не сообщают взрослые».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7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Часто через сверстников подростки получают информацию по вопросам пола, и именно через этот канал транслируется молодежная субкультур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>Кроме того, общение со сверстниками, это «специфический вид деятельности и межличностных отношений».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8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В ходе этого общения вырабатываются навыки социального взаимодействия, увеличивает набор его социальных ролей, расширяется представление о собственной личности. По мнению Кона, «включение в общество сверстников расширяет возможности самоутверждения ребенка, дает ему новые роли и критерии самооценок. По мере того как расширяется и обогащается круг его «принадлежностей», выражающийся словом «мы» («мы — Ивановы», «мы — мальчики», «мы — старшая группа», «мы — октябрята» и т. д.), усложняется и «образ Я».»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9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>Общение со сверстниками это еще и «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специфический вид эмоционального контакта</w:t>
      </w:r>
      <w:r>
        <w:rPr>
          <w:rFonts w:eastAsia="TimesET" w:cs="TimesET" w:ascii="TimesET" w:hAnsi="TimesET"/>
          <w:sz w:val="24"/>
          <w:szCs w:val="24"/>
          <w:lang w:val="ru-RU"/>
        </w:rPr>
        <w:t>.»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10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 Оно обеспечивает подростку чувство эмоционального благополучия и устойчивости, а также облегчает «автономизацию от взрослых».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11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Для самоуважения подростка очень важно заслужить доброе отношение товарищей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>Подростковый возраст по многим причинам принято считать кризисным, поэтому неудивительно, что подростки, переживающие кризис</w:t>
      </w:r>
      <w:r>
        <w:rPr>
          <w:rFonts w:eastAsia="TimesET" w:cs="TimesET" w:ascii="TimesET" w:hAnsi="TimesET"/>
          <w:sz w:val="24"/>
          <w:szCs w:val="24"/>
        </w:rPr>
        <w:t>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ориентируются именно на себе подобных, так как они  переживают то же самое и могут лучше понять их, чем родители или другие старшие. Часто подростки настолько полно идентифицируются с группой сверстников, что отвергают все «чужое», выходящее за рамки ценностей данной группы. Как правило, это увеличивает остроту кризиса, делает более напряженными и конфликтными отношения со страшим поколением. Однако по мнению Эриксона, такая нетерпимость распространяется не только на старших. «Молодые люди могут становиться в высшей степени обособленными в своем кругу и грубо отвергать «чужаков», отличающихся от них цветом кожи, происхождением уровнем культуры, вкусами и дарованиями, а часто забавными особенностями одежды, макияжа, жестов, временно выбранных в качестве опознавательных знаков «своих». Важно понимать (что не означает мириться или разделять) такую интолерантность  как защиту против «помрачения» сознания идентичности.»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12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Такое стереотипное «идеологическое» видение себя и мира помогает подросткам справляться с кризисом и отсутствием более постоянной идентичности, (кризис идентичности подростков обуславливается  тем, что они уже вышли из детского возраста, но еще не приняты мир взрослых и не освоили принятые в этом мире роли)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 xml:space="preserve">Воздействие группы сверстников на социализацию происходит посредством определенных психологических механизмов, к которым относятся научение, подражание, заражение и идентификация.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Научение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- процесс осознанного приобретения знаний и навыков, он присутствует  в группах сверстников, хотя по своему значению и уступает другим механизмам.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Подражание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- один из главных механизмов социализации в группах сверстников, особенно среди подростков. Этот процесс, в отличие от научения, происходит бессознательно. В данном случае объектом подражания оказываются те сверстники, пользующиеся наибольшим уважением подростка, его референтная группа.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 xml:space="preserve"> Заражение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- также бессознательный процесс, характеризующийся передачей эмоционального состояния при непосредственном общении. Так общим настроением заражается группа подростков, танцующих на дискотеке. Механизм заражения часто играет важную роль</w:t>
      </w:r>
      <w:r>
        <w:rPr>
          <w:rFonts w:eastAsia="TimesET" w:cs="TimesET" w:ascii="TimesET" w:hAnsi="TimesET"/>
          <w:sz w:val="24"/>
          <w:szCs w:val="24"/>
        </w:rPr>
        <w:t>,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влияя на принятие решений. </w:t>
      </w:r>
      <w:r>
        <w:rPr>
          <w:rFonts w:eastAsia="TimesET" w:cs="TimesET" w:ascii="TimesET" w:hAnsi="TimesET"/>
          <w:i/>
          <w:iCs/>
          <w:sz w:val="24"/>
          <w:szCs w:val="24"/>
          <w:lang w:val="ru-RU"/>
        </w:rPr>
        <w:t>Идентификация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- отождествление себя с чем-либо. Очень важна для подростков, так как она позволяет ответить на вопрос «Кто я?», найти свое место в мире. Идентификация с группой сверстников выражается через символы. О том, с кем идентифицирует себя человек, говорят символы, выражаемые одеждой, украшениями, использованием специфического слэнга, жестами и т.п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spacing w:lineRule="auto" w:line="360" w:before="120" w:after="0"/>
        <w:ind w:left="720" w:hanging="0"/>
        <w:jc w:val="center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*   *   *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  <w:lang w:val="ru-RU"/>
        </w:rPr>
        <w:t>Группа сверстников оказывает значительное влияние на социализацию современного человека. «Потребность в общении со сверстниками, которых не могут заменить родители, возникает у ребенка уже в 4—5 лет (по некоторым данным - даже раньше) и с возрастом неуклонно усиливается».</w:t>
      </w:r>
      <w:r>
        <w:rPr>
          <w:rStyle w:val="FootnoteCharacters"/>
          <w:rStyle w:val="FootnoteAnchor"/>
          <w:rFonts w:eastAsia="TimesET" w:cs="TimesET" w:ascii="TimesET" w:hAnsi="TimesET"/>
          <w:sz w:val="24"/>
          <w:szCs w:val="24"/>
          <w:lang w:val="ru-RU"/>
        </w:rPr>
        <w:footnoteReference w:id="13"/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Особенно значимой группа сверстников становится в подростковом возрасте, так как помогает разрешить многие психологические проблемы, связанные с трудностями переходного возраста. Группа сверстников становится для подростка своеобразной школой жизненного опыта, который не могут обеспечить другие институты, такие как семья или образовательные учреждения. В первую очередь, она дает опыт «горизонтального» общения, то есть общения с равными, опыт совместной деятельности, и усвоения связанных с этой деятельностью новых ролей.</w:t>
      </w:r>
    </w:p>
    <w:p>
      <w:pPr>
        <w:pStyle w:val="Normal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Значения группы сверстников как института социализации меняется на протяжении истории и во многом зависит от преобладающего в данном обществе типа культуры. Надо полагать, что и в будущем значение этого института не будет оставаться неизменным. Нарастающая скорость культурных и социальных изменению в мире, безусловно, повлияет и на характер процесса социализации, и адаптирует роль отдельных ее институтов к новой ситуации.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ru-RU"/>
        </w:rPr>
        <w:t>Т. Шибутани «Социальная психология», М., Прогресс., 1969, с. 385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ru-RU"/>
        </w:rPr>
        <w:t>Там же с. 387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ru-RU"/>
        </w:rPr>
        <w:t>Там же с. 4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Б. Г. Ананьев «О психологических эффектах социализации», Человек и общество </w:t>
      </w:r>
      <w:r>
        <w:rPr/>
        <w:t>IX</w:t>
      </w:r>
      <w:r>
        <w:rPr>
          <w:lang w:val="ru-RU"/>
        </w:rPr>
        <w:t>, Издательство ЛГУ, 1971, с. 145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. Шибутани «Социальная психология», с. 46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. С. Кон, Психология старшеклассника: Пособие для учителей.—М., Просвещение, 1980, с.87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. С. Кон, Открытие «Я», М., Политиздат, 1978, с. 264.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. С. Кон, Психология старшеклассника: Пособие для учителей, с. 88.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Эрик Г. Эриксон «Детство и общество», СПб.,  1996, с. 367 - 368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. С. Кон, Психология старшеклассника: Пособие для учителей, с. 8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ycho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8:47:00Z</dcterms:created>
  <dc:creator>Татьяна Якушева</dc:creator>
  <dc:description/>
  <dc:language>en-US</dc:language>
  <cp:lastModifiedBy>Татьяна Якушева</cp:lastModifiedBy>
  <dcterms:modified xsi:type="dcterms:W3CDTF">1998-06-20T12:49:00Z</dcterms:modified>
  <cp:revision>5</cp:revision>
  <dc:subject/>
  <dc:title>Группа сверстников как институт социализации</dc:title>
</cp:coreProperties>
</file>