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УЛЬТУРОЛОГИЧЕСКАЯ И ПСИХОСЕКСУАЛЬНАЯ ТЕОРИЯ ФРЕЙД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 </w:t>
      </w:r>
      <w:r>
        <w:rPr>
          <w:rFonts w:eastAsia="MS Mincho;ＭＳ 明朝"/>
        </w:rPr>
        <w:t>2СОДЕРЖАНИ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СОДЕРЖАНИЕ..........................................1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.ПСИХОСЕКСУАЛЬНАЯ ТЕОРИЯ ФРЕЙДА....................2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.1.ИНСТИНКТЫ. ВНУТРЕННЕЕ "ОНО".....................3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.2.КОНТРОЛЬ "Я"....................................4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.3.СИСТЕМА "СВЕРХ-Я"...............................6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.4."КОМПЛЕКС ЭДИПТА" И НАЧАЛО ТОТЕМИЗМА............7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.5.ВНУТРЕННЯЯ ЗАМКНУТОСТЬ..........................8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.КУЛЬТУРОЛОГИЧЕСКАЯ КОНЦЕПЦИЯ ФРЕЙДА..............11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.1.РОЛЬ КУЛЬТУРЫ В РАЗВИТИИ СОЦИАЛЬНЫХ ОТНОШЕНИЙ..11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.2.РОЛЬ ЛИЧНОСТИ В КУЛЬТУРЕ.......................14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3.ТЕОЛОГИЧЕСКИЕ ПРЕДСТАВЛЕНИЯ ФРЕЙДА...............16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3.1.РЕЛИГИЯ КАК ОБЩЕСТВЕННЫЙ НЕВРОЗ................16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4.ЗАКЛЮЧЕНИЕ.......................................19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ПРИМЕЧАНИЯ К ТЕКСТУ................................2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СПИСОК ЛИТЕРАТУРЫ..................................2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- 2 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МАТРОСОВ С.В.: КУЛЬТУРОЛОГИЧЕСКАЯ И ПСИХОСЕКСУАЛЬНАЯ ТЕОРИЯ ФРЕЙДА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 </w:t>
      </w:r>
      <w:r>
        <w:rPr>
          <w:rFonts w:eastAsia="MS Mincho;ＭＳ 明朝"/>
        </w:rPr>
        <w:t>_ 31.ПСИХОСЕКСУАЛЬНАЯ ТЕОРИЯ ФРЕЙД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Зигмунд Фрейд родился в 1856  году.  Он  являетс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известным австрийским психиатром и психоаналитиком. О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простой психиатрии он,  изучая неврозы больных, эволю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ционировал к сложному психоанализу общества, культуры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Итогом его научных  изысканий  послужила  теория  пс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хосексуального  развития общества и индивида.  В свое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мировоззренческом развитии Фрейд прошел очень  сложны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и  противоречивый  путь.  Делая свои первые шаги в об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ласти  психиатрии,  он  руководствовался   постулатам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естественнонаучного материализма ХХ века,  но как тв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ец психоанализа ученый отошел от них в сторону  иде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листическо-иррационалистической "философии жизни" (Ш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пенгауэр, Ницше и др.), под влиянием которой сложилос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представление об основополагающем значении для челов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ческого  поведения  "психической  энергии",   присуще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инстинктивно-физиологическим  влечениям  индивидов.  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психике человека Фрейд сначала выделял две относитель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о  автономные,  но  постоянно взаимодействующие между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собой структуры бессознательного "оно" и сознательног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"Я",  а  затем добавил к ним "сверх Я" или "супер-эго"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см. сноски на последней странице), которое внедряетс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в  "Я",  но без специального анализа не осознается им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По мнению Фрейда,  причиной невроза  является  особог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ода конфликт между "оно",  "Я" и "сверх Я"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В чем же заключается основной конфликт этих  тре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субстанций?  Рассмотрим  каждую  из них в отдельности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 </w:t>
      </w:r>
      <w:r>
        <w:rPr>
          <w:rFonts w:eastAsia="MS Mincho;ＭＳ 明朝"/>
        </w:rPr>
        <w:t>11.1.ИНСТИНКТЫ. ВНУТРЕННЕЕ "ОНО"</w:t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- 3 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Если считать,  что человек - такое же детище пр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оды, как и остальные известные нам живые существа, т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он в определенной мере наделен теми же качествами, чт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и они.  Если считать,  что животные не наделены  таки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азумом,  как  человек,  то единственной точкой сопр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косновения у них являются инстинкты.  Как  правило,  у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человека выделяют два основных инстинкта: инстинкт с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мосохранения и  инстинкт  продолжения  рода,  то  ест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азмножения,  которые, в свою очередь, складываются из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множества  инстинктивных  факторов.  Причем  эти   дв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инстинкта  взаимосвязаны.  К  инстинкту самосохранени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относятся следующие подинстинкты: питание, рост, дых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ие,  движения, то есть те необходимые жизненные функ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ции,  которые делают любой организм живым.  Изначальн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эти  факторы были очень важны,  но в связи с развитие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азума человека (Я) эти факторы как  жизненнонеобход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мые утратили свое былое значение.  Это произошло пот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му,  что у человека появились приспособления для добы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вания  пищи,  он  стал использовать пищу не только дл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того,  чтобы утолить голод,  но и  для  удовлетворени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свойственной только человеку алчности. Со временем п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ща стала доставаться ему все легче и легче,  и  на  е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добычу  он  стал  тратить все меньше и меньше времен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Человек  стал  строить  для  себя  жилища   и   други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приспособлен  я  и по максимуму обезопасил себе жизнь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Таким образом,  инстинкт самосохранения  утратил  свою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значимость, и на первое место вышел инстинкт размнож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ия,  или, как называет его Фрейд, либидо. Такие чел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веческие стремления, как агрессивность, желание выдви-</w:t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- 4 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уться,  которые до этого относились к  инстинкту  с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мосохранения,  согласно второму закону диалектики, п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ешли в другое качество,  то есть они перешли к "либ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до".  Итак,  в результате эволюции,  основной движуще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силой в жизни человека стал инстинкт размножени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 </w:t>
      </w:r>
      <w:r>
        <w:rPr>
          <w:rFonts w:eastAsia="MS Mincho;ＭＳ 明朝"/>
        </w:rPr>
        <w:t>11.2.КОНТРОЛЬ "Я"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Согласно теории Фрейда,  "оно" набрало свою изн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чальную силу, но параллельно с этим развивалось и "я"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Человек отличается от своих меньших собратьев разумом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В   нашем  случае  разумом  является  "эго".  Так  как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инстинкты, или "оно", служат всего лишь внутренним н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полнителем,  то можно сравнить "оно" с какой-либо жид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костью,  то есть в строго концентрированном  состояни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"оно"  находиться  не может,  потому что в этом случа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при сосредоточении одних инстинктов,  человек  из  г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мосапиенс превращается в гомовульгариус, то есть, поп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осту говоря,  в животное. Поэтому "я" или "эго" явля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ются соответствующей оболочкой,  сдерживающей инстинк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ты.  Именно на этом этапе возникают первые  противор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чия.  Так как все находится в развитии и покой относ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телен,  то,  следовательно,  "я" и "оно" изменяются в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времени,  причем если "оно" уже определилось, то "я" 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ходе культурного развития продолжает расти. Если пред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положить, что каждому предмету и явлению соответствуе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свое время и свое место,  то, следовательно, и челов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ческой психике присуще свое место и время в общей пр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оде.  Говоря проще,  человеческую психику можно срав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ить  с клеткой,  где происходят соответствующие явл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ия.  Соответственно, оболочкой клетки является "я", а</w:t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- 5 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внутренним  содержанием "оно" ( в этом "оно" идут раз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ообразные мелкие процессы ).  Во времени клетке  над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азвиваться и,  если внутреннее содержание уже сформ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овалось и претерпевает незначительные  изменения,  т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аружная  оболочка  с  развитием культуры все растет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утолщается.  Наружу оболочка расти не может,  так  как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там место занимают другие клетки (другие индивидуумы)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следовательно, оболочка растет внутрь, все более и б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лее сжимая внутреннее содержание "оно".  Наконец, дав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ление внутри становится столь велико,  что  внутренне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содержание пытается разорвать наружную оболочку.  Это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внутренний конфликт и является  главным  противоречие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между психосексуальным "оно" и контролирующем "я".  Н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случайно с ростом и  развитием  культуры  человечеств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все  чаще  и чаще наблюдает в своей среде неврозы.  Н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главная проблема в том,  что человек не догадывается 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противоречии внутри себя.  В ясном осознании "я" свои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запретных влечений,  обеспечиваемом психоаналитическо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дешифровкой смысла невротических симптомов,  Фрейд в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дел  средство  восстановления  психического  здоровь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Если говорить проще,  то при помощи психоанализа обн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уживается то место в психике,  в котором  наблюдаетс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давление и образуется, так называемая, выпуклость. Об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аружив это место и устранив в нем возникшее  против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ечие, человеку возвращается здоровая психика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 </w:t>
      </w:r>
      <w:r>
        <w:rPr>
          <w:rFonts w:eastAsia="MS Mincho;ＭＳ 明朝"/>
        </w:rPr>
        <w:t>11.3.СИСТЕМА "СВЕРХ-Я"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Теперь рассмотрим  "супер-эго",  или   "сверх-Я"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"Сверх-Я"  является  неотъемлемой  частью человеческо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психики.  Так как человек живет в  обществе,  то   оно</w:t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- 6 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оказывает на него влияние. Вернемся к предложенным вы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ше рассуждениям.  Если человек  представляет  из  себ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систему  (отдельную),  то есть клетку,  то клетка одн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существовать не может,  она погибает (вычлените из ор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ганизма отдельную клетку).  Эти клетки образуют ткань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та,  в свою очередь,  образует орган,  а  последний  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систему органов,  образующих большой, единый организм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Так вот оболочки этих клеток  соединены  между  собой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Именно эта совокупность всех "Я" и образует "сверх-Я"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Можно сказать,  что "сверх-Я" представляет собой сов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купность  всех  общественных отношений (контролирующи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поведение человека)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 </w:t>
      </w:r>
      <w:r>
        <w:rPr>
          <w:rFonts w:eastAsia="MS Mincho;ＭＳ 明朝"/>
        </w:rPr>
        <w:t>11.4."КОМПЛЕКС ЭДИПТА" И НАЧАЛО ТОТЕМИЗМ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Теперь рассмотрим  взаимодействие  "Я",  "оно" 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"сверх-Я" на практике (на конкретном примере). Издавн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люди заметили,  что инцест (кровосмешение) сказываетс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а потомстве отрицательно.  Для сохранения чистоты г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отипа  и  дальнейшей эволюции человечества инцест был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запрещен (религией,  законодательством). Эту запретную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установку выдало "сверх-Я", или совокупность всех соз-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ательных параметров. "Я", подчиняясь этому закону об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щества,  стало  ограничивать  инцестуозные побуждени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Однако сексуальное влечение ребенка в раннем  возраст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аправлено на близких,  а в большей степени,  на мать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так как она ближе всего к нему, то есть можно сказать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что  вольно или невольно бессознательное "оно" создае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инцестуальные предпосылки, которые подавляются общест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венной моралью. Вот тут-то и проявляется противоречие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которое или со временем (с возрастом) разрешается, или</w:t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- 7 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выливается в "Эдиптов комплекс".  Так как на начально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стадии ребенок видит отца своим соперником,  то у нег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появляется желание свергнуть тоталитарный режим своег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одителя или убить его.  По обобщенной  теории  Фрейд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можно сказать,  или, вернее, предположить, что в древ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ости в определенной полигамной общине дети взбунтов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лись  против  неограниченной власти отца и,  сговорив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шись,  убили  его  и  съели.  Позже,  постигнув  смысл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убийства,  они испугались, что то же может произойти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с ними. Тогда они разделили между собой сферы влияния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и  каждый  в  своей новообразовавшейся семье установил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обожествил) авторитарную  власть  мертвого  отца,  т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есть сделал его символом тоталитаризма.  Их дети обв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яли в деспотии уже не их,  а  своего  мертвого  дед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Позже символ отца в племенах заменили различные живот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ые. Так возник тотемизм, одна из первых религий.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 </w:t>
      </w:r>
      <w:r>
        <w:rPr>
          <w:rFonts w:eastAsia="MS Mincho;ＭＳ 明朝"/>
        </w:rPr>
        <w:t>11.5.ВНУТРЕННЯЯ ЗАМКНУТОСТЬ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Естественно, на  основании  всего  вышесказанног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можно сделать вывод о том,  что мир движется  за  сче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противодействия "оно" и "Я" со "сверх-Я" (это действ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тельно так),  но тогда мы имеем все основания  утверж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дать,  что нет ни одного здорового человека, так как у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каждого индивида существуют противоречия, и дальнейше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азвитие  культуры приведет к социальному взрыву,  иб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внутреннее содержание, или "оно" прорвет наружную об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лочку.  Это правильно,  но дело в том,  что в человек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постоянно происходит разрядка внутрипсихического  фак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тора.  Эта  разрядка  имеет  два  пути.  Первый из ни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состоит в нормальном половом общении, которое дает вы-</w:t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- 8 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ход  инстинктам (но необходимо заметить,  что обществ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предопределило норму сексуального общения, и через эту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узкую  щель  выходит  лишь  небольшое  количество пс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хосексуальной энергии).  Второй фактор, который допол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яет первый, является следующим: по второму закону д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алектики, невыраженная сексуальная энергия переходит 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другое качество,  в частности в энергию социальную, т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есть человек делается социально активным. Если оба к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ала  для выхода открыты,  то индивид находится в нор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мальном состоянии.  Если не работает первый канал,  т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вся  энергия переходит в социальную сферу.  Если же н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аботает первый канал,  то  инстинкты,  вытесненные  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бессознательное, могут привести к так называемому пс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хическому взрыву или к неврозам,  проявляемым в  самы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азличных  формах:  от  фонтомных болей до психически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асстройств,  как то:  мания преследования, паранойя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др.  Зачастую утраченный контроль за психикой приводи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к необратимым последствиям.  Психоанализ помогает пр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дотвратить их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Естественно, мы описали упрощенную схему действи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психики.  Организм человека,  в частности его психика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являются автономной,  саморегулирующейся  системой  и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пожалуй,  главным  фактором искажения психики являетс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е конфликт между бессознательным  и  сознательным,  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воздействия "сверх-Я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- 9 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 </w:t>
      </w:r>
      <w:r>
        <w:rPr>
          <w:rFonts w:eastAsia="MS Mincho;ＭＳ 明朝"/>
        </w:rPr>
        <w:t>_ 32.КУЛЬТУРОЛОГИЧЕСКАЯ КОНЦЕПЦИЯ ФРЕЙДА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 </w:t>
      </w:r>
      <w:r>
        <w:rPr>
          <w:rFonts w:eastAsia="MS Mincho;ＭＳ 明朝"/>
        </w:rPr>
        <w:t>12.1.РОЛЬ КУЛЬТУРЫ В РАЗВИТИИ СОЦИАЛЬНЫХ ОТНОШЕНИЙ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По своему замыслу и ближайшей цели фрейдизм  ор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ентирован  на  изучение и излечение психики индивидов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о он с самого начала заключал в себе  тенденцию  объ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яснения общественного сознания в его настоящем и прош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лом.  "Запреты",  которые, как считал Фрейд, вытесняю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сексуальное влечение в сферу бессознательного и порож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дают неврозы, были, в сущности, ни чем иным, как соц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альными нормами нравственности и права,  возникшими н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заре человеческой истории. Фрейд назвал их "культурны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ми  запретами"  и  полагал,  что чрезвычайно важно вы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яснить как,  почему,  при каких условиях они возникли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утвердились,  эволюционировали.  Внимание ученого было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привлечено к проблемам формирования и сущности челов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ческой культуры. Как писал сам Фрейд, он стремился су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дить об общем развитии человечества по  своему  опыту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приобретенному ... на пути изучения душевных процессо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отдельных лиц за все время  их  развития  от  детског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возраста  до  взрослого.  Перенося  отдельные характ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истики с отдельного  человека  на  все  человечество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Фрейд  пытался  таким  образом понять процесс эволюци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общества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Надо заметить, что Фрейд переносит на все челов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чество психологические черты  не  просто  индивида,  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евротика.  На этом пути ученый выдвинул целый ряд ут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верждений.  По его мнению, во-первых, все люди в боль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шей или меньшей степени являются невротиками.  Во-вт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ых,  каждый ребенок в своем  индивидуальном  развитии</w:t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- 10 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проходит фазу невроза. В-третьих, стадия невроза явля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ется характерной и для  первобытного  человека.  Через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ее проходят все народы в своем культурно-историческо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азвитии. Рассматривая культуру сквозь призму неврот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ческого сознания индивида, Фрейд квалифицировал ее как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систему запретов, блокирующих природные влечения чел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века.  По его мнению, вытеснение влечений - это мерил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достигнутого культурного уровня, а культурное развити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человечества    является   отречением   от   природны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страстей,  удовлетворение которых гарантирует  элемен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тарное наслаждение нашему "Я"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Следует подчеркнуть,   что   фрейдовский   термин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"культура"  в  большинстве случаев оказывается равноз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ачным понятию "общество".  В наиболее развернутом оп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еделении "человеческой культуры" Фрейд указывает, чт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"она охватывает  все  приобретенные  людьми  знания 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способы, чтобы господствовать над силами природы и д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бывать блага для удовлетворения  человеческих  потреб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остей",  и  в то же время она включает все институты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егулирующие отношения  между  людьми,  в  особенност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аспределения добываемых благ. Но надо заметить, что у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всех людей еще живы деструктивные, антисоциальные, ан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тикультурные  традиции  и  что эти стремления у знач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тельного количества лиц настолько сильны,  что опред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ляют их поведение среди других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Можно сказать, что человек как бы находится между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двух огней. С одной стороны, культура угнетает челов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ка,  лишает его наслаждений (за это он и стремится из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бавится от нее);  с другой стороны,  культура защищает</w:t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- 11 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его от факторов окружающей среды,  позволяет осваиват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все блага природы и пользоваться ими, а также делит и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между людьми. Итак, если человек отказывается от куль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туры в пользу своих наслаждений,  то он лишается защ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ты,  многих благ и может погибнуть. Если же он отказы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вается от наслаждений в пользу культуры, то это тяжки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грузом ложится на его  психику.  В  какую  же  сторону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склонен человек? Конечно же, во вторую. Фрейд пишет об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этом так:  "В силу этого всякая культура  должна  быт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построена  на  принуждении и на отказе от влечений, 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при ее понимании оказывается,  что центр тяжести с м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териальных  интересов передвинут на психику.  Решающи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является вопрос,  удастся ли и в какой мере  уменьшит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для людей тяжесть жертвы,  которая состоит в отказе о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своих влечений,  примирит людей с теми жертвами, каки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им приходится неизбежно нести, и каким образом вознаг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адить их за эти жертвы." Главным  остается  вопрос  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том, как заставить отрицательно настроенную толпу соб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людать культурные догмы. Тут встает вопрос о роли лич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ости в культуре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 </w:t>
      </w:r>
      <w:r>
        <w:rPr>
          <w:rFonts w:eastAsia="MS Mincho;ＭＳ 明朝"/>
        </w:rPr>
        <w:t>12.2.РОЛЬ ЛИЧНОСТИ В КУЛЬТУР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Как нельзя обойтись без принуждения к  культурно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аботе,  так же нельзя обойтись и без господства мень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шинства (элиты) над массами, потому что массы костны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едальновидны,  они не любят отказываться от влечений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е хотят прислушиваться к аргументам в  пользу  таког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отказа,  а  индивидуальные представители масс поощряю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друг в друге вседозволенность  и  распущенность.  Лиш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благодаря  влиянию образцовых индивидов,  признаваемых</w:t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- 12 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ими в качестве вождей,  они позволяют склонить себя  к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апряженной  внутренней работе самоотречения,  от чег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зависит развитие культуры. Все это хорошо, если вождя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ми  становятся  личности с незаурядным пониманием это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жизненной необходимости,  сумевшие добиться господств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ад  собственными  влечениями.  Но  для них существуе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опасность,  что,  не желая утрачивать своего  влияния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они начнут уступать массе больше,  чем та им, и потому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ам представляется необходимым,  чтобы они были  нез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висимы от власти как распорядители средств власти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Короче говоря, люди обладают двумя распространен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ыми  свойствами,  ответственными за то,  что институ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культуры может поддерживаться лишь  в  известной  мер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асилием, а именно, люди, во-первых, не имеют спонтан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ой любви к труду и, во-вторых, доводы разума бессиль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ы против их страст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- 13 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 </w:t>
      </w:r>
      <w:r>
        <w:rPr>
          <w:rFonts w:eastAsia="MS Mincho;ＭＳ 明朝"/>
        </w:rPr>
        <w:t>_ 33.ТЕОЛОГИЧЕСКИЕ ПРЕДСТАВЛЕНИЯ ФРЕЙДА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 </w:t>
      </w:r>
      <w:r>
        <w:rPr>
          <w:rFonts w:eastAsia="MS Mincho;ＭＳ 明朝"/>
        </w:rPr>
        <w:t>13.1.РЕЛИГИЯ КАК ОБЩЕСТВЕННЫЙ НЕВРОЗ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Культурологические размышления  Фрейда  неизбежн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подвели  его  к проблеме религии и оказались тесно п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еплетенными с решением этой проблемы.  При рассмотр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ии  культурных запретов Фрейд не мог не обратить вн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мание на их связь с религиозными представлениями,  те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более теологи приписывали древнейшим нормам, регулиру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ющим человеческую жизнь,  божественное  происхождение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Издавна считалось, что вся человеческая культура стр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ится на религиозной основе.  Из этого вытекает  вывод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что  при падении падении религии деградирует и культу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а. Появление религии Фрейд рассматривает так: человек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слаб, и чтобы выжить, он должен отказаться от многого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Человек должен войти в сообщество, которое в результ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те  своего  развития  налагает запреты на его желани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Как мы уже упоминали,  чтобы выжить,  личность  должн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отказаться от многих влечений. Нужен кто-то, способны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вознаградить человека за его жертву своими влечениями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защитить  его от проявлений природы и от посягательст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а него других индивидов общества.  Встает вопрос: кт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же  выполнит все эти функции?  В раннем детстве кажды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замечал влияние отца  в  семье.  Он  обладал  властью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устанавливал свои порядки, защищал семью. У ребенка п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отношению к отцу вырабатывается комплекс:  он  считае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отца сильным, добрым. Отец для него авторитет. Еще р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бенок ревнует отца к своей матери  и  пытается  занят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его место,  но позже инцестуальные влечения утрачиваю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свою силу,  тогда как уважение  и  страх  перед  отцом</w:t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- 14 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остались. Такую же функцию выполняет и бог. Сначала из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тотема появился целый понтеон богов,  а из них, в свою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очередь,  выделился единый, могучий, карающий бог, к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торый потом стал добрым, справедливым богом. Итак, лю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ди всю ответственность за антисоциальные поступки воз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ложили на плечи бога,  сделав его,  таким образом, как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бы  громоотводом.  Люди надеются получить от бога воз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аграждение за свой отказ от влечений, и, наконец, ав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торитет  бога помогает им избавиться от внутрисоциаль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ых противоречий. Мы видим, что религия является одно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из  основополагающих  частей  культуры.  Однако  Фрейд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установил,  что религия является массовым неврозом. Н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основе  чего он сделал такие выводы?  Дело в том,  чт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елигия по многим своим положениям напоминает навязч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вое невротическое состояние.  Так, например, если нев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отик боится не производить какие-то определенные дв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жения, то любой истинно верующий человек так же боитс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е выполнить  какой-либо  религиозный  обряд.  Разниц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заключается  лишь  в  том,  что невротик не может объ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яснить смысл своих постоянно повторяемых упражнений, 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верующий человек, в зависимости от своего познания т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ологии, объясняет те или иные обряды. Таким образом, с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екоторыми  оговорками,  можно назвать религию общест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венным неврозом.  Тем не менее религия  имеет  полож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тельное значение.  Дело в том, что частный невроз куд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опасней общественного,  так как он отрицательно влияе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а физическое состояние больного, тогда как данный об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щественный невроз является совершенно безобидным. Так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же  религию можно назвать и антиневрозом,  так как она</w:t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- 15 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помогает растворять частные неврозы и сглаживать соц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альные  противоречия.  И разрушение разрушение религи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ведет к резкому упадку культуры.  Такое явление наблю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далось в России после революции,  хотя позже произошл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подмена веры.  Для развития  общества  нужны  какие-т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основы,  и  с  падением старых появляются новые.  Так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апример,  религиозную основу в России сменила  комму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истическая.  Сейчас,  в наше время, старые основы уж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ухнули,  а новые еще не установились, и поэтому резк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возросло  астеническое  состояние  общества,  возросл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преступность, появилось больше сумасшедших, невротико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и т.д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- 16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 </w:t>
      </w:r>
      <w:r>
        <w:rPr>
          <w:rFonts w:eastAsia="MS Mincho;ＭＳ 明朝"/>
        </w:rPr>
        <w:t>_ 34.ЗАКЛЮЧЕНИ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В целом,  на взгляд некоторых обывателей,  теори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Фрейда  нуждается во многих поправках (она не бесспор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а),  но все же Зигмунд Фрейд  сделал  большой  шаг  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оценке  и  понимании  развития человеческого обществ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Создав теорию психоанализа,  он также продвинулся вп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ед  в  познании  человеческой  психики и раскрытия е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глубин.  К нашему времени данная теория усовершенств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валась.  Она нашла много продолжателей.  Многие совр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менные психоаналитики активно используют работы Фрейд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в  своих  исследованиях.  В  своей  работе я попыталс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аскрыть основные элементы психоанализа и  культурол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гической теории Фрейда.  Многие вопросы я не затронул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а многие являются очень спорными,  поэтому мое субъек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тивное  мнение  является лишь каплей в море вопросов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абот, посвященных фрейдизм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- 17 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 </w:t>
      </w:r>
      <w:r>
        <w:rPr>
          <w:rFonts w:eastAsia="MS Mincho;ＭＳ 明朝"/>
        </w:rPr>
        <w:t>2ПРИМЕЧАНИЯ К ТЕКСТУ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Бессознательное - действия человека, которые он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совершает, не   отдавая  себе  отчета,  автоматическ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Бессознательный характер  носит  психическая  деятель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ость во время сна,  гипноза, лунатизма (см. "Толков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ие сновидений"/ З.Фрейд/ 1913 год/ 2 издание, Москва/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стр. 47). Бессознание, согласно первому закону диалек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тики, является  антагонистом   сознанию   и   являетс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вместилищем загнанных природных инстинктов.  Бессозн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тельное носит врожденный характер и определяет все п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ведение человека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Я - философское понятие,  обозначающее  субъек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преднамеренных действий, в которых личность отдает с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бе отчет и за которые она несет ответственность. Я яв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ляется цензором  спонтанно возникающих животных влеч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ий. По мере развития цивилизации и общественных отн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шений Я  формируется  культурой,  то есть культурные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моральные отношения в обществе влияют на каждого чел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века и, сливаясь с ним, образуют субъективное Я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Супер-эго -  это  интериорезированные  культур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о-социальные нормы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Приведенные здесь рассуждения относятся лишь  к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аннему детству, так как оболочка, или "эго", растет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азвивается в детстве, а с возрастом "Я" и "оно" урав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овешиваются, то  есть  находятся  в  более стабильно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состоянии. Но противоречия,  заложенные в детстве,  с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временем проявляют себя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.Царь Эдипт. Древнегреческая трагедия, в которо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кассказывается о  том,  как царский сын Эдипт,  чудом</w:t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- 18 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спасшийся от смерти (его  отцу  предсказали,  что  ег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убьет его  собственный сын,  и он приказал убить Эдип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та) и долго странствующий,  возвращается на родину  и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убив своего отца, женится на своей матери и становитс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царем. Узнав о том, что он женился на своей матери, он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с горя ослепляет себя и уходит странствовать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.Хронос (бог времени в  древнегреческой  мифол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гии) пожирал своих детей. Зевс, чудом спасшийся, вырос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и в борьбе,  победив своего отца,  серпом  кастрировал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его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.Размножаясь, дети Адама и Евы  совершали  такж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инцест, который позже был запрещен религией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.Эта идея Фрейда (проецирование психики на соц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ально-культурную основу)   подверглась  бурной  крит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ке,особенно со стороны марксистов.  Но если  опиратьс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а теорию Дарвина,  то "филогинез есть повторение от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гинеза", то  есть  индивидуальное  развитие  организм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повторяет развитие всего вида.  Таким образом,  наблю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дая, как развивается человек,  можно сказать, как раз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вивается общество,  ибо  развитие  человека в точност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повторяет развитие общества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.Наверное, это вызвано тем, что, чем больше раз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виваеться культура, тем глубже загоняется вовнутрь ч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ловека сексуальное   влечение,   поэтому   полноценны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представления об искомом предмете можно получить, лиш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сделав срез, где наиболее остро проявляются противор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чия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.До этого уже говорилось о появлении тотемизм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Если взять  за  основу  то,  что  дети  в   результате</w:t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- 19 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действия инцестуозных влечений и антиотцовских настр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ений убили своего отца,  а позже испугались, что тако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может произойти  и с ними (а может,  ужаснулись своему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кощунству) и испугались содеянного, то понятно, почему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они стали  поклоняться  своему  мертвому  предку и вс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бремя власти возложили на него. Позже образ отца пер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шел в образ животного.  Чтобы снять стресс, это живот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ное раз в год убивается племенем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1.Под упражнениями  подразумеваются любые навяз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чивые мысли и движения и действия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2.Не следует  путать общественный невроз с рев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люционными взрыв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- 20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 </w:t>
      </w:r>
      <w:r>
        <w:rPr>
          <w:rFonts w:eastAsia="MS Mincho;ＭＳ 明朝"/>
        </w:rPr>
        <w:t>2СПИСОК ЛИТЕРАТУРЫ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.Фрейд.З. Будущее  одной  иллюзии//  Сумерки   богов/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Фрейд.З.- М.,1990.- С.94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.Фрейд.З. Толкование сновидений.- Ереван, 1991.- реп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ринтное воспроизведение издания 1913 г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3.Фрейд.З. Тотем и табу.- М.:  Изд-во политической л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тературы, 1992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4.Куликов.В.И., Хаценков.А.Ф.  Современная  буржуазна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философия и религия.- М.:  Изд-во  полит.  литературы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977 г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5.Алексеев.П.В, Большаков.А.В.  и   др.   Хрестоматия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Основы филосовских знаний.- М.:  Изд-во полит. литер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туры, 1982 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1:43:00Z</dcterms:created>
  <dc:creator>Марина Алексеевна Палей</dc:creator>
  <dc:description/>
  <dc:language>en-US</dc:language>
  <cp:lastModifiedBy>Марина Алексеевна Палей</cp:lastModifiedBy>
  <dcterms:modified xsi:type="dcterms:W3CDTF">2000-10-01T11:43:00Z</dcterms:modified>
  <cp:revision>3</cp:revision>
  <dc:subject/>
  <dc:title>     КУЛЬТУРОЛОГИЧЕСКАЯ И ПСИХОСЕКСУАЛЬНАЯ ТЕОРИЯ ФРЕЙДА</dc:title>
</cp:coreProperties>
</file>