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евраль 1917г.поставил Русскую Православную церковь в совершенно новое и необычное для нее положение. Впервые со времен Петра 1церковь освобождалась от подчинения государст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уководство православной церкви признало Февральскую революцию. 9 марта 1917 г. Святейший синод призвал верующих </w:t>
      </w:r>
    </w:p>
    <w:p>
      <w:pPr>
        <w:pStyle w:val="Normal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довериться Временному правительству, чтобы трудами и подвигами, молитвою и повиновением облегчить ему великое дело водворения новых начал государственной жизни”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амой церкви теперь коренным образом предстояло изменить свою жизнь. Эти перемены начались немедленно. С весны 1917 г. Православные епископы впервые за сотни лет стали  избираться самими верующими на епархиальных съезд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деи созыва соборов и восстановления патриаршества высказывались в среде духовенства и общественности еще в  Х1Х в. В 1905 г. члены  Святейшего синода даже предложили царю созвать собор и избрать патриарха. Никола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 l</w:t>
      </w:r>
      <w:r>
        <w:rPr>
          <w:sz w:val="28"/>
          <w:szCs w:val="28"/>
        </w:rPr>
        <w:t xml:space="preserve"> отвечал,  что столь великие дела не должны совершаться в такое тревожное время. По иронии судьбы время, в которое их пришлось осуществлять, оказалось еще более тревож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5 августа 1917 г. в Успенском соборе Московского Кремля открылся  Поместный собор Русской Православной церкви. На открытии  собора присутствовал глава Временного правительства Александр Керенский. Московский митрополит Тихон говорил, что собор  “воплотил мечты и чаяния лучших сынов Русской Церкви, которые жили мыслью о возобновлении соборной жизни церкви, но не дожили до этого счастливого дня”.  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Через три дня после Октябрьского переворота, 28 октября, Собор принял решение о восстановлении в Русской Православной церкви патриаршества, упраздненного в 1703 г.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 ноября  на патриарший престол был избран митрополит Тихон. Работа Поместного собора продолжалась более года. Он закончил ее 1 сентября 1918 года, став свидетелем величайших потрясений и перемен в жизни стра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ЕКРЕТ  О  СВОБОДЕ  СОВЕ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 января 1918 г. Совнарком принял Декрет о свободе совести, который “ отделял церковь от государства” . Каждый человек получал право “ исповедовать любую религию или не исповедовать никакой “. Запрещалось любое ущемление прав по признаку веры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крет также  “отделял школу от церкви” . В школах запрещалось преподавание Закона Божье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оме того, декрет лишал церковь, и различные религиозные общества права иметь собственность. Все их имущество должно было перейти в распоряжение государства. Декрет, особенно   последнюю  его часть, духовенство восприняло  как гонение  на церковь. Поместный собор Русской Православной церкви заметил </w:t>
      </w:r>
    </w:p>
    <w:p>
      <w:pPr>
        <w:pStyle w:val="Normal"/>
        <w:jc w:val="both"/>
        <w:rPr/>
      </w:pPr>
      <w:r>
        <w:rPr>
          <w:sz w:val="28"/>
          <w:szCs w:val="28"/>
        </w:rPr>
        <w:t>об этом: “Доселе Русь была святой, а теперь хотят сделать ее поганой”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  ГОДЫ  ГРАЖДАНСКОЙ  ВОЙ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ле Октября патриарх Тихон  сначала выступал с резкими обличениями Советской власти, но в 1919 г. занял более сдержанную позицию, призвав духовенство не участвовать в политической борьб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м не менее около 10 тысяч представителей православного духовенства оказались в числе жертв гражданской войны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ольшевики расстреливали священников, служивших  благодарственные   молебны после  падения местной Советской власти. В городе Петропавловске местного епископа и священников казнили за то, что  они “встречали колокольным    звоном вошедших в  город белогвардейцев” . На  самом деле взятие  города просто совпало с началом вечерней службы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1918 г. без суда был расстрелян митрополит  Киевский Владимир, вручивший Тихону  при избрании патриарший посох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попытку помочь арестованной царской семье   красноармейцы утопили в реке Туре епископа Тобольского Гермогена. Его живым привязали к пароходному колесу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ласти поддерживали антицерковные настроения в обществе.</w:t>
      </w:r>
    </w:p>
    <w:p>
      <w:pPr>
        <w:pStyle w:val="Normal"/>
        <w:jc w:val="both"/>
        <w:rPr/>
      </w:pPr>
      <w:r>
        <w:rPr>
          <w:sz w:val="28"/>
          <w:szCs w:val="28"/>
        </w:rPr>
        <w:t>В дни православных праздников устраивались карнавалы безбожников, высмеивающие  Бога, святых и церковные обряды.</w:t>
      </w:r>
    </w:p>
    <w:p>
      <w:pPr>
        <w:pStyle w:val="Normal"/>
        <w:jc w:val="both"/>
        <w:rPr/>
      </w:pPr>
      <w:r>
        <w:rPr>
          <w:sz w:val="28"/>
          <w:szCs w:val="28"/>
        </w:rPr>
        <w:t>В Тамбове в насмешку над верующими был даже установлен памятник Иуде Искариоту, предавшему, согласно Евангелию, Хрис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1919-1920 гг. Власти провели кампанию  “вскрытия  мощей святых угодников” , которая  вызывала возмущение  у верующих и  духовенства. Были вскрыты мощи Александра Невского, Тихона Задонского, Сергея Радонежского, десятков других православных святых. В некоторых местах протесты верующих пршлось усмирять даже с помощью вой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ЗЪЯТИЕ  ЦЕРКОВНЫХ  ЦЕН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В 1921 г. Поволжье охватил очень сильный голод. Патриарх Тихон призвал  оказать голодающим международную помощь и создал Всероссийский церковный комитет помощи голодающим. Он выразил готовность пожертвовать голодающим часть храмовых ценностей. Однако государство отказалось принять помощь церковников. Созданный церковный комитет был запрещен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9 февраля 1922 г. патриарх Тихон разрешил жертвовать в пользу голодающих церковные ценности,   “не имеющие  богослужебного употребления” 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 уже 23 февраля власти  \ВЦИК\ приняли решение изъять из храмов все  ценности на нужды голодающих.  Изъятия церковных ценностей начались по всей стран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дежда Мандельштам так описывала сцену одного из подобного изъятий: “Священник, пожилой, встрепанный, весь дрожал, и по лицу у него катились крупные слезы, когда сдирали ризы и грохали иконы прямо на пол. Проводившие изъятие вели шумную антирелигиозную пропаганду под плач старух и улюлюканье толпы, развлекающейся невиданным зрелищем”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атриарх Тихон в послании 28 февраля резко осудил изъятия церковных ценностей и назвал их святотатством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яде мест вспыхнули протесты верующих против изъятий.15 марта такие волнения произошли в Шуе. На городской Соборной площади собралась толпа верующих, с колокольни стали бить в набат. По официальному сообщению, толпа встретила подъехавшую конную милицию угрозами и кидала в нее поленья. Прибыли два автомобиля с пулеметами и армейские части, которые выстрелами разогнали толпу. Газеты сообщили о четырёх убитых и тринадцати раненых. В тот же день начались аресты горожан, замеченных на площад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коре после событий в Шуе, 19 марта, В. Ленин направил членам Политбюро секретное письмо, в котором писал :” Именно теперь и только теперь, когда в голодных местностях едят людей и на дорогах валяются сотни, если не тысячи трупов, мы можем провести изъятие церковных ценностей с самой бешеной  и беспощадной энергией и не останавливаясь перед подавлением какого угодно сопротивления. Именно теперь и только теперь большинство крестьянской массы будет либо за нас, либо не в  состоянии поддержать горстку черносотенного духовенства”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подводил итог:” Чем большее число представителей реакционного духовенства удастся по этому поводу расстрелять, тем лучше. Надо именно теперь проучить эту публику так, чтобы на несколько десятков лет не о каком сопротивление они не смели думать”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По всей стране в 1922-1923 гг. прокатилась волна арестов и судов над духовенством и верующими. Арестовывали за утаивание ценностей иле за протесты против изъятий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6 апреля 1922г в Москве открылся “процесс 54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>” священников и мирян, обвиняемых в сопротивление изъятию ценностей. В качестве главного свидетеля суд несколько раз вызывал  патриарха Тихона. 8 мая революционный трибунал вынес 12 смертных приговоров подсудимым (расстреляли пять человек ).</w:t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На следующий день, 9 мая, был взят под домашний арест и сам патриарх Тихон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9 июня начался суд над священниками и верующими в Петрограде ( всего судили 86 человек ) . 5 июля десять обвиняемых, в том числе митрополит Петроградский Вениамин, были приговорены к расстрелу ( шестеро позднее помилованы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Почти каждый день газеты сообщали о новых арестах священников судах над ними. Показательные процессы шли более чем в 20 городах. Аресты и расстрелы коснулись не только православного духовенства. Так, в марте 1923 г. приговорили к расстрелу главу католической церкви в России кардинала Яна Цепляка ( позднее он был помилован и выслан за границу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                         “</w:t>
      </w:r>
      <w:r>
        <w:rPr>
          <w:sz w:val="28"/>
          <w:szCs w:val="28"/>
        </w:rPr>
        <w:t>ЖИВАЯ  ЦЕРКОВЬ”  (ОБНОВЛЕНЦЫ)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>Весной 1922 г. в православной церкви стали возникать группы, получившие общее название “обновленцы”. Всех их роднило то, что они выступали за тесное сотрудничество с Советским государством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 остальном их программы были очень различны. Самые  крайние обновленцы призывали к слиянию всех религий. ( например, ( Свободная трудовая церковь). А умеренный “Союз церковного возрождения” во главе с архиепископом Антонином (Грановским) требовал только небольшого изменения  обрядов(проведения богослужения на русском языке и т. п.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се обновленцы боролись против патриарха Тихона и его сторонников и потому пользовались широкой поддержкой властей. Философ Николай Бердяев, вызванный в 1922 г. на Лубянку, вспоминал, как “ был поражён, что коридор и приёмная ГПУ были полны духовенством. Это всё были живоцерковники. На меня всё это произвело тяжёлое впечатление. К “живой церкви” я относился отрицательно, так как представители её начали своё дело с доносов на Патриарха  и патриаршью церковь. Так не делается реформация...”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Одно из течений обновленцев - группу “Живая церковь” - возглавлял петроградский священник Владимир Красницкий. До революции он был убеждённым монархистом и черносотенцем. Теперь же его вместе с группой соратников принимал сам “ всесоюзный староста” Михаил Калинин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 1922 г. “протопресвитер” В. Красницкий был назначен настоятелем храма Христа  Спасителя. Прихожане - “тихоновцы” встречали его возле храма гнилыми яблоками и горшками с помоями, так что милиции приходилось брать его под охрану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Другую обновленческую группу - “Союз общин древлеапостольской церкви” - возглавлял один из наиболее ярких лидеров обновленческого движения протоиерей Александр Введенский. Обладатель шести дипломов о высшем образовании, он ещё после Февраля вошёл в группу духовенства, стоявшую на позициях христианского социализма. Писатель Варлам Шаламов так описывал эту “красочную фигуру 20 - х годов”: “Высокий, черноволосый, коротко подстриженный, с чёрной маленькой бородкой и огромным носом, резким    профилем, в чёрной рясе с золотым крестом, Введенский производил сильное впечатление. Шрам на голове дополнял картину. Какая - то старуха при выходе Введенского из храма Христа Спасителя  ударила его камнем, и Введенский несколько месяцев лежал в больнице. На память Введенский цитировал на разных языках целые страницы”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Публичный диспут с наркомом Анатолием Луначарским о существовании Бога Введенский закончил так: “Анатолий Васильевич считает, что человек произошёл от обезьяны. Я думаю иначе. Ну что ж - каждому его родственники лучше известны”. Шутка вызвала в зале бурю аплодисментов. Диспуты о религии были в то время очень популярны, поскольку политические дискуссии уже стали запретными. Позднее, в конце 20 -х гг., диспуты были прекращены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После ареста патриарха Тихона обновленцам при поддержке властей в течение года удалось подчинить себе большую часть приходов страны. Правда, обновленческие храмы пока пустовали: большинство верующих не желали в них ид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9 апреля 1923 г. обновленцы открыли в Москве “Второй Поместный собор Русской Православной церкви”. Они лишили Тихона сана патриарха и упразднили патриаршество как “монархический и контрреволюционный способ руководства Церковью”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ор обновленцев разрешил епископам вступать в брак, а овдовевшим священникам - жениться вторично. Священники - обновленцы коротко стриглись, часто надевали гражданскую  одежду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 июле 1923 г. патриарх Тихон принял решение  “раскаяться в своих проступках против государственного строя” и был выпущен на свободу.  Это нанесло сокрушительный удар по обновленческой церкв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Десятки и сотни священников, перешедших к обновленцам, приносили теперь покаяние  Тихону. Ряды приверженцев “живой церкви” таяли  на  глазах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 1925 г. на своём соборе обновленцы отказались от всех нововведений: женатого епископата, второбрачия священников и т.п. Это означало по существу конец обновленчества, хотя формально “Обновленческая церковь” во главе с А. Введенским существовала вплоть до послевоенных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ЕКЛАРАЦИЯ  СЕРГИЯ 1927 ГОД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смерти патриарха Тихона в 1925 г. власти не позволили провести собор для избрания нового патриарха. Во главе церкви встал патриарший местоблюститель митрополит Пётр (Полянский). Но через семь месяцев он был арестован и, так никогда и не выйдя на свободу, погиб в 193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правление церковью вступил его заместитель митрополит Сергий(Иван Страгородский). Видный церковный деятель, епископ с 1901 г., Сергий ещё от царского правительства получил орден Святого Александра Невског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декабре 1926 г. власти арестовали и Сергия. Однако через несколько месяцев он был освобождё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9 июля 1927 г. он подписал “Декларацию митрополита Сергия”. В ней говорилось: “Мы хотим быть православными и в то же время сознавать Советский Союз нашей гражданской родиной, радости и успехи которой - наши радости успехи, а неудачи -наши неудачи. Оставаясь православными, мы помним свой долг быть гражданами Союза “не только из страха, но и по совести”, как учил нас апостол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рестовывать духовенство закрывать храмы продолжали и после публикации “Декларации “. Достаточно сказать, что из семи  архиереев, подписавших “Декларацию “ вместе с Сергием, трое были арестованы и погибли в 1937 - 1938 г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о же время иногда в обмен на новые уступки власти шли на некоторые послабления в отношении церкви. В феврале 1930 г. советские газеты напечатали выступление митрополита Сергия, в котором он говорил: “ Гонения на религию в СССР никогда не было и нет. Исповедание любой веры в СССР свободно и никакими государственными организациями не преследуется. Действительно, некоторые церкви закрываются, но происходит это не по инициативе власти, а по желанию населения, а в иных случаях даже по постановлению самих верующих”. После этого выступления Сергию было разрешено издавать “ Журнал Московской патриархии”, который выходил до 1935 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1942 г. Сергий в книге “ Правда о религии в России” привёл слова патриарха Филарета (ХУ11 в.): “Церковь молится за государственную власть не в надежде на выгоду, а во исполнение своего долга, указанного волею Божией”. “ Такова и есть позиция нашей патриаршей Русской Церкви в  отличие от всяких отщепенцев за границей и дома”. -       добавил Сер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>РУССКАЯ ЗАРУБЕЖНАЯ ЦЕРКОВ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гражданской войны (1918 - 1921) около 25 митрополитов и епископов Русской Православной церкви оказались за границей, в эмиграции. Большинство из них были резко настроены против власти большев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кларация митрополита Сергия 1927 г. окончательно разорвала отношения между этой частью духовенства и Московской патриархией. Сергий потребовал от заграничного духовенства “полной лояльности к Советскому правительству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ентябре 1927 г., вскоре после публикации декларации Сергия, в сербском городе Сремски Карловцы состоялся собор заграничного духовенства из десяти архиереев во главе с митрополитом Антонием (Алексеем Храповицким). Позднее это событие стали называть “карловацким расколом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ор заявил , что “послание митрополита Сергия составлено не свободно, а под сильным давлением гонителей нашей Святой Церкви - большевиков”. Ввиду этого собор постановил, что отныне “заграничная часть Церкви должна управляться сама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сская Зарубежная церковь стояла на позиции решительной  борьбы с Советской властью. В послании её главы  митрополита  Антония в 1930 г., например, говорилось: “Православные христиане! Встаньте все против красного Антихриста! Властью, данной мне от Бога, благословляю всякое оружие, против красной сатанинской власти поднимаемое, и отпускаю грехи всем, кто в рядах повстанческих дружин или одиноким народным мстителем сложит голову за русское и Христово дело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декларации Сергия прекратили отношения с Москвой также приходы, Северной Америки создавшие Американскую Православную церковь. Московская патриархия признала их автокефалию только в 1970 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делились от Москвы и западноевропейские приходы, перейдя в подчинение патриарха Константинополь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ИННО ПРАВОСЛАВНАЯ ЦЕРКОВ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ветском Союзе значительная часть духовенства во главе с митрополитом Ленинградским Иосифом (Петровых) не поддержала декларацию митрополита Сергия 1927 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согласные с декларацией священники и верующие образовали несколько групп под общим названием “катакомбная”, или “Истинно Православная церковь”. Называли их также “непоминающими” за  отказ поминать в молитвах Сергия и государственные власти. Истинно православные христиане считали себя последователями патриарха Тихона, хранителями чистоты православия. Советскую власть они называли “властью Антихриста”, а Русскую Православную церковь - “служанкой Антихриста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инно православные христиане отказывались от участия в любых советских мероприятиях-выборах, доже в переписях населения, а от службы в армии. Свои богослужения они проводили подпольно, в тайных домашних церквах. Вскоре почти все истинно православные христиане оказались в лагерях и ссылках. Отказ ставить подписи в любых официальных бумагах и здесь сильно затруднял их жиз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ресты истинно православных христиан за “антисоветскую деятельность” не прекращались вплоть до 70-х и начала 80-х гг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ЦЕРКОВЬ В ГОДЫ ВОЙНЫ.</w:t>
        <w:tab/>
        <w:t xml:space="preserve">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вый же день Великой Отечественной войны митрополит Сергий обратился к верующим с посланием, призывая их встать на борьбу с врагом. В нём он четко перечислял задачи, которые готова взять на себя церковь: “Нам, почтарям Церкви, в такое время, когда Отечество призывает всех на подвиг, недостойно будет лишь молчаливо посматривать на то, что кругом делается, малодушного не ободрить, огорчённого не утешить, колеблющему не на помнить о долге и о воле Божьей”. “Господь нам дарует победу”, - заключал он своё посла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зднее, в ноябре 1941 г., Сергий писал: “Прогрессивное человечество объявило Гитлеру священную войну за христианскую цивилизацию, за свободу совести и веры “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же с начала войны наметился некоторый перелом в отношении церкви и государства. Осенью 1941 г. прекратили выходить все антирелигиозные издания. Перестал подавать признаки жизни “Союз воинствующих безбожников” сего тремя миллионами актив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0 декабря 1942 г. митрополит Сергий признал верующих к сбору средств на танковую колонну имени  Дмитрия Донского. Через несколько дней И. Сталин впервые направил Сергию телеграмму, где поблагодарил “православное русское духовенство и верующих за заботу о бронетанковых силах Красной Армии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го в годы войны церковь собрала на военные нужды свыше 300 млн. рублей. Колонна имени Дмитрия Донского из 40 танков “Т-34” была передана Красной армии 7 марта 1944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собранные Русской Православной церковью средства была также построена эскадрилья боевых самолётов имени Александра Невског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мцы на оккупированных территориях не возражали против открытия храмов, и церкви вновь стали открываться сотнями. Группа православного духовенства во главе с митрополитом Литовским Сергием (Воскресенским) приветствовала освобождение от Советской власти. (Позднее Сергий был убит немцами) Московского Сергия они называли заложником Кремля, а его деятельность объясняли нажимом влас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 октября 1941 г. власти предписали митрополиту Сергию покинуть Москву и отправиться в эвакуацию. В одном вагоне в глубь России отправились митрополит Сергий, глава старообрядческой церкви архиепископ Иринарх, глава обновленцев А. Введенский и другие религиозные дея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итрополит Сергий и его патриархия оставались в эвакуации в Ульяновске до осени 1943 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сятки священников во время войны были расстреляны немцами за помощь партизанам. Несколько киевских священников были казнены за чтение в храмах патриотических воззваний митрополита Серг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ногие священники воевали в партизанских отрядах и армии, были награждены боевыми орденами. В течение длительной блокады Ленинграда в городе не переставали действовать восемь православных хра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ТРЕЧА СТАЛИНА С ДУХОВЕН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начале сентября 1943 г. митрополит Сергий вернулся в Москву. 4 сентября у него дома неожиданно раздался телефонный звонок: Сергия пригласили на встречу в Крем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очь на 5 сентября за пышно накрытым столом встретились И. Сталин, В.Молотов, митрополиты Сергий, Алексий и Никола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итрополит Сергий пожаловался, что церкви не хватает священников. “А почему у вас нет кадров? Куда они делись ?”- спросил Сталин. “Кадров у нас по разным причинам, - дипломатично ответил Сергий. - Например, мы готовим священника, а он становится Маршалом Советского Союза”. Сталин усмехнулся. “Вам нужно готовить новые кадры”. - сказал он. Митрополиты попросили разрешения открыть курсы для подготовки священников. “Какие там курсы! - воскликнул И. Сталин. - Академии духовные вам необходимы, семинарии нужны. К этому делу надо приучать с малолетства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итрополиты заметили, что было бы неплохо выпускать церковный календарь с богослужебными текстами. В ответе Сталин предложил большее- возобновить выпуск “Журнала Московской патриархии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ргий высказал пожелание созвать церковный собор и избрать нового патриарха. Не будет ли правительство против? “Это ваше внутрицерковное дело”, - ответил Иосиф Виссарионович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алин также сообщил митрополитам, что при Совнаркоме создаётся Совет по делам Русской Православной церкви во главе с Георгием Карповым. Полковник НКВД Г. Карпов долгое время руководил массовыми арестами и расстрелами духовенства. Митрополит Сергий решился произнести: “Богопоставленный вождь, но ведь он из гонителей наших”. “Правильно, - сказал Сталин, - партия приказала товарищу Карпову быть гонителем, он исполнял волю партии. А теперь мы ему поручим стать вашим охранителем. Я знаю товарища Карпова, он исполнительный товарищ”. А. Краснов - Левитин писал: “В конце беседы митрополит был страшно утомлён. Сталин, взяв митрополита под руку , осторожно, как настоящий   иподьякон, свёл его по лестнице вниз и сказал ему на прощание следующую фразу: “Владыка! Это всё, что я могу в настоящее время для Вас сделать”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 сентября “Правда” и другие газеты на первой полосе сообщили  о состоявшейся в Кремле беседе. В столицу на самолётах были доставлены из ссылок и лагерей православные архиереи (всего их собралось 18 человек). Уже 8 сентября открылся Собор епископов. В тот же день малиновый звон колоколов разнёс по Москве весть об избрании нового патриарха. Двенадцатым патриархом Московским и всея Руси стал митрополит Серг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овь стал выходить ежемесячный “ Журнал Московский патриархии”, закрытый в 1935 г. К 1945 г. в стране действовали уже восемь духовных семинарий ( правда, в 1917 г. их было 57 ) и две духовные академии - Ленинградская и Московская (в Загорске, ныне Сергий Посад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крывались сотни закрытых прежде храмов. В целом в политике государства по отношению к церкви произошёл коренной пово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ВОСЛАВНАЯ ЦЕРКОВЬ ПОСЛЕ СЕРГ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мая 1944 г. скончался патриарх СЕРГИЙ, возглавлявший церковь а самые трудные годы. Поместный Собор в феврале 1945 г. избрал новым патриархом единственного кандидата - митрополита  Ленинградского Алексия (Сергия Симанского), который возглавлял церковь до своей смерти в 197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лексий и его преемник Пимен ( Сергий Извеков.1971 - 1990 гг.) продолжали политику Сергия, стараясь избегать любых разногласий с власть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1948 г. в Москве собралось Международное совещание православных церквей. В принятом обращении осуждались “благословения, исходящие из крепости католицизма - Ватикана и гнезда протестантизма - Америки, новой войне и хвалебные гимны атомным бомбам, предназначенным для уничтожения жизни на Земле”. Решения совещания как бы придавали противостоянию Востока и Запада религиозную окрас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зднее, однако, эта идея дальнейшего развития не получила. С 1961 г. Русская Православная церковь стала участвовать во Всемирном Совете церквей, который ранее резко осуждала. В него входили в основном протестантские церк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РЕМЯ “ОТТЕПЕЛИ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ле смерти И. Сталина политика властей по отношению к церкви вновь ужесточилась. Летом 1954 г. появилось решение ЦК партии об усилении антирелигиозной пропаганды. С резкой речью против религии и церкви тогда же выступил Никита Хрущё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обновились массовое закрытие и сносы храмов всех вероисповеданий. Ежегодно (вплоть до 1964 г.) сносилось более тысячи храмов, примерно столько же закрывалось. В частности, в 1961 г. вновь закрыли Киево -Печерскую лавру (ранее она была закрыта с 1926 по 1942 г.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етом 1964 г. был взорван храм Преображения - кафедральный собор митрополита Московского. Верующие отказались в назначенный день покинуть собор и продолжали богослужение. Их выдворяли с помощью милиции. В 1961 г. был вновь запрещён колокольный звон в Москве и многих других мест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1960 г. власти потребовали проведения церковноприходской реформы. Во главе прихода теперь оказался не священник, а совет из двадцати прихожан, подобранных властями. В их распоряжение переходило всё церковное имущество и пожертвования. Своим решением они могли уволить священника или закрыть хр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ериод подготовки реформы восемь епископов публично протестовали против неё. Однако через год патриарх Алексий, а затем и собор епископов согласились с её провиде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1965г. против реформы снова протестовали восемь архиереев во главе с архиепископом Калужским Гермогеном и священники Николай Эшлиман и Глеб Якунин. За эти выступления священники были лишены приходов, а Гермоген-удалён в монасты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ab/>
        <w:t xml:space="preserve">ВО ВРЕМЯ “ПЕРЕСТРОЙКИ”   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В годы “перестройки” (с марта 1985г.) в политики государства по отношению к церкви вновь произошел поворот. Стали открываться новые храмы всех вероисповеданий. Православной церкви были возвращены Киево-Печёрская лавра, Оптина Пустынь и другие монастыри. В 1988г православная церковь торжественно отпраздновала тысячелетие Крещения Ру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ль церкви в государственной жизни стала возрастать. В марте 1989г. в первые в советской истории церковные деятели стали депутатами СССР. Среди них были патриарх Пимен и его будущий приемник митрополит Алексий (Ридигер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ретьего мая 1990г. 80-летний патриарх Пимен скончался. Русскую Православную церковь возглавил патриарх Алексий 2. Ему предстояло руководить церковью в новую эпоху её деятельности. </w:t>
        <w:tab/>
        <w:tab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28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21:31:00Z</dcterms:created>
  <dc:creator>PIONEER</dc:creator>
  <dc:description/>
  <dc:language>en-US</dc:language>
  <cp:lastModifiedBy>PIONEER</cp:lastModifiedBy>
  <dcterms:modified xsi:type="dcterms:W3CDTF">1999-01-28T20:19:00Z</dcterms:modified>
  <cp:revision>22</cp:revision>
  <dc:subject/>
  <dc:title>Февраль 1917г</dc:title>
</cp:coreProperties>
</file>