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эмп-Дэвидский процес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эмп-дэвидский договор формально завершил состояние войны между Израилем и Египтом, существовавшее на протяжении 30 л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окончания войны 1973 года ряд умеренных арабских лидеров начали склоняться к сепаратным переговорам с Израилем. В Египте курс на подготовку к сепаратному соглашению взял президент Садат. Причинами изменения курса были и усталость от постоянных усилий, которые обходились недешево, и, безусловно, личность Садата (при Насере такой процесс был бы невозможным). В Израиле политика направленная на обмен Синая и на сохранение за Израилем контроля над Западным Берегом и Сектором Газа проводилась блоком "Ликуд" Бегина. Цель - вывести Египет, сильнейшую арабскую страну региона, из конфронтации с Израилем. Случись это, и исчезла бы 100% вероятность уничтожения Израиля. Важную роль сыграли и США. Так американский государственный секретарь Киссинджер накануне подписания новой угоды касательно "101 километра" трижды посетил Ближний Восток (в ноябре, декабре 1973 и январе 1974). Новое соглашение про 101 "километр" было подписано 18 января 1974. В течении 4 дней Израиль отступил на восток на 30 км от Суэцкого канала. Египет со своей стороны сократил свои силы на восточном берегу Суэца до 8000 солдат и 30 танков. В феврале 1974 Египет восстановил дипломатические отношения с СШ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9 ноября 1977 года Садат, после официального приглашения поступившего 15 ноября, посетил Израиль, где выступил в израильском парламенте. 4 января 1978 года в Асуане прошла встреча Садата с президентом США Картеро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5 сентября 1978 года в Кэмп-Дэвиде (Camp David, США) прошла встреча Картера, Садата и Бегина. США удалось довести встречу до подписания 17 сентября соглашения между Израилем, Египтом (США выступили свидетелем). Было подписано 2 документа. За первым документом "Рамки мира на Ближнем Востоке", предусматривалось предоставление ограниченного самоуправления палестинцам Зап. берега р. Иордан и сектора Газа. Стороны пришли к соглашению, что резолюции 242 и 338 СБ ООН должны стать основой для переговоров с целью окончательного урегулирования. Вводился пятилетний переходной период с момента создания органов палестинского самоуправления. Было обсуждено начало переговоров между Израилем. Египтом, Иорданией и палестинцами о будущем Западного берега и Сектора Газа. В течении пятилетнего переходного периода вводилась автономия для населения (а не для территории). За 2 документом "Рамки для заключения мирного договора между Египтом и Израилем", стороны соглашались на подготовку соответственно договора в течение 3 месяцев. Израиль соглашался на вывод своих войск с Синая на границы 1967 года в течение 3 лет. На его основе 26 марта 1979 года в Вашингтоне Садатом, Бегином и Картером был подписан египетско-израильский мирный договор. Египетско-израильская граница была установлена по границе мандатной территории Палест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я Египта ни одна из арабских стран не поддержала. Более того, арабские страны осудили действия Египта. Собравшись на "конференции несогласия" в Триполи (2-5 декабря 1977), они организовали обструкцию. В ответ Садат разорвал дипломатические отношения с этими странами. Египет вынужден был выбирать между собственно египетскими интересами и единством арабских стран. Садат выбрал первое, за что и поплатился - он был убит 6 октября 1981. Однако его линию продолжил Хосни Мубарак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  <w:color w:val="000000"/>
          <w:sz w:val="24"/>
          <w:szCs w:val="24"/>
        </w:rPr>
        <w:t>Варбанец П. А</w:t>
      </w:r>
      <w:r>
        <w:rPr/>
        <w:t>.</w:t>
      </w:r>
      <w:r>
        <w:rPr>
          <w:color w:val="000000"/>
          <w:sz w:val="24"/>
          <w:szCs w:val="24"/>
        </w:rPr>
        <w:t xml:space="preserve"> КЭМП-ДЭВИДСКИЙ ПРОЦЕСС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rStyle w:val="Emphasis"/>
          <w:i w:val="false"/>
          <w:iCs w:val="false"/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rStyle w:val="Emphasis"/>
          <w:i w:val="false"/>
          <w:iCs w:val="false"/>
          <w:color w:val="000000"/>
        </w:rPr>
        <w:t>http://www.middleeast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rFonts w:ascii="Times;Times New Roman" w:hAnsi="Times;Times New Roman" w:cs="Times;Times New Roman"/>
      <w:color w:val="D7B169"/>
      <w:sz w:val="24"/>
      <w:szCs w:val="24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27:00Z</dcterms:created>
  <dc:creator>USER</dc:creator>
  <dc:description/>
  <cp:keywords/>
  <dc:language>en-US</dc:language>
  <cp:lastModifiedBy>Mage</cp:lastModifiedBy>
  <dcterms:modified xsi:type="dcterms:W3CDTF">2011-10-10T19:27:00Z</dcterms:modified>
  <cp:revision>2</cp:revision>
  <dc:subject/>
  <dc:title>КЭМП-ДЭВИДСКИЙ ПРОЦЕСС</dc:title>
</cp:coreProperties>
</file>