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en-US"/>
        </w:rPr>
      </w:pPr>
      <w:r>
        <w:rPr>
          <w:lang w:val="uk-UA" w:eastAsia="en-US"/>
        </w:rPr>
        <w:t>План</w:t>
      </w:r>
    </w:p>
    <w:p>
      <w:pPr>
        <w:pStyle w:val="Style18"/>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Эволюция формы правления в Япо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Конституционный строй в период правления династии Тэнно (конец 19 в.). Конституция 1889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Конституционные реформы под давлением США. Конституция 1947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Форма государства Япо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Форма правления в Япо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Территориальное устройство и государственный режим Япо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Конституционные основы организации государственной власти в Япо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Глава государ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Законодательная вл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3 Исполнительная вл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4 Судебная вл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5 Местное самоуправ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течение последних ста лет Япония неизменно приковывает к себе внимание исследователей и наблюдателей остального мира, пытающихся выяснить “загадки” весьма неординарного развития Страны восходящего солнца. В прошлом веке - во главу ставился вопрос: как этой небольшой и, в сущности, слаборазвитой островной стране удалось избежать участи подавляющего большинства азиатских стран? Затем как она смогла в исторически короткие сроки добиться значительных успехов в деле модернизации экономики и общества, обеспечив себе место среди сильнейших стран мира и выступив с оружием в руках против ведущих мировых держав, принять участие в попытках его очередного передела?</w:t>
      </w:r>
    </w:p>
    <w:p>
      <w:pPr>
        <w:pStyle w:val="Normal"/>
        <w:tabs>
          <w:tab w:val="clear" w:pos="709"/>
          <w:tab w:val="left" w:pos="726" w:leader="none"/>
        </w:tabs>
        <w:rPr/>
      </w:pPr>
      <w:r>
        <w:rPr/>
        <w:t xml:space="preserve">Особенно сильный всплеск интереса к Японии был вызван феноменом ее почти фантастического возрождения после сокрушительного поражения во второй мировой войне, в результате которого страна к началу </w:t>
      </w:r>
      <w:r>
        <w:rPr>
          <w:lang w:val="en-US"/>
        </w:rPr>
        <w:t>XXI</w:t>
      </w:r>
      <w:r>
        <w:rPr/>
        <w:t xml:space="preserve"> века превратилась в одного из мировых лидеров, в один из локомотивов мировой экономики.</w:t>
      </w:r>
    </w:p>
    <w:p>
      <w:pPr>
        <w:pStyle w:val="Normal"/>
        <w:tabs>
          <w:tab w:val="clear" w:pos="709"/>
          <w:tab w:val="left" w:pos="726" w:leader="none"/>
        </w:tabs>
        <w:rPr/>
      </w:pPr>
      <w:r>
        <w:rPr/>
        <w:t>Политическая история Японии представляет собой процесс далеко не прямолинейный, с участием торможения и даже отката, развития демократических институтов, принципов и норм, накапливания демократической практики.</w:t>
      </w:r>
    </w:p>
    <w:p>
      <w:pPr>
        <w:pStyle w:val="Normal"/>
        <w:tabs>
          <w:tab w:val="clear" w:pos="709"/>
          <w:tab w:val="left" w:pos="726" w:leader="none"/>
        </w:tabs>
        <w:rPr/>
      </w:pPr>
      <w:r>
        <w:rPr/>
        <w:t>Эволюция политической системы в Японии протекала как аналог такого же процесса в других странах, не только воспринимая оттуда опосредованным образом ведущие варианты и тенденции развития, но и испытывая порой добровольно или вынужденно - и прямое воздействие, конечно национальная специфика сохранялась в любом случае.</w:t>
      </w:r>
    </w:p>
    <w:p>
      <w:pPr>
        <w:pStyle w:val="Normal"/>
        <w:tabs>
          <w:tab w:val="clear" w:pos="709"/>
          <w:tab w:val="left" w:pos="726" w:leader="none"/>
        </w:tabs>
        <w:rPr/>
      </w:pPr>
      <w:r>
        <w:rPr>
          <w:b/>
        </w:rPr>
        <w:t>Цель данной работы</w:t>
      </w:r>
      <w:r>
        <w:rPr/>
        <w:t xml:space="preserve"> - есть изучить в историческом аспекте процесс трансформации государственного устройства Японии с учетом специфики этой страны, особенностей менталитета народа, роли традиций. Особое внимание обратить на проблему нравственной обязательности права, которая особо интересует автора. Целью данной работы - есть изучение современного государственного устройства Японии, превращение ее с дуалистической монархии в парламентскую монархию. Сделать некоторые сравнения с государственным устройством Японии и Украины.</w:t>
      </w:r>
    </w:p>
    <w:p>
      <w:pPr>
        <w:pStyle w:val="Normal"/>
        <w:tabs>
          <w:tab w:val="clear" w:pos="709"/>
          <w:tab w:val="left" w:pos="726" w:leader="none"/>
        </w:tabs>
        <w:rPr/>
      </w:pPr>
      <w:r>
        <w:rPr>
          <w:b/>
        </w:rPr>
        <w:t>Задачами работы являются</w:t>
      </w:r>
      <w:r>
        <w:rPr/>
        <w:t>: расширение знаний по дисциплине "Государственное право зарубежных стран", в частности знаний государственного устройства Японии. Задачей есть сравнение государственного устройства Японии на различных этапах её истории и конкретное рассмотрение формы государственного устройства, конституционных основ организации государственной власти Японии (глава государства, законодательная власть, исполнительная власть, судебная власть, местное самоуправление.</w:t>
      </w:r>
    </w:p>
    <w:p>
      <w:pPr>
        <w:pStyle w:val="Normal"/>
        <w:tabs>
          <w:tab w:val="clear" w:pos="709"/>
          <w:tab w:val="left" w:pos="726" w:leader="none"/>
        </w:tabs>
        <w:rPr/>
      </w:pPr>
      <w:r>
        <w:rPr>
          <w:b/>
        </w:rPr>
        <w:t>Объектом работы является</w:t>
      </w:r>
      <w:r>
        <w:rPr/>
        <w:t>: в историческом и правовом аспекте государственное устройство Японии. Изучая дисциплину "Государственное право зарубежных стран", которая в широком смысле слова также является объектом изучения, мы выделяем объектом курсовой работы государственное устройство Японии.</w:t>
      </w:r>
    </w:p>
    <w:p>
      <w:pPr>
        <w:pStyle w:val="Normal"/>
        <w:tabs>
          <w:tab w:val="clear" w:pos="709"/>
          <w:tab w:val="left" w:pos="726" w:leader="none"/>
        </w:tabs>
        <w:rPr/>
      </w:pPr>
      <w:r>
        <w:rPr>
          <w:b/>
        </w:rPr>
        <w:t xml:space="preserve">Предметом роботы является: </w:t>
      </w:r>
      <w:r>
        <w:rPr/>
        <w:t xml:space="preserve">на наш взгляд, есть историческая эволюция формы правления в Японии с конца </w:t>
      </w:r>
      <w:r>
        <w:rPr>
          <w:lang w:val="en-US"/>
        </w:rPr>
        <w:t>XIX</w:t>
      </w:r>
      <w:r>
        <w:rPr/>
        <w:t xml:space="preserve"> века (конституция 1887), а также форма государства Япония, Конституционные основы организации государственной власти Япония согласно Конституции 1947 года. В частности в работе делается попытка рассмотреть и изучить специфические особенности Конституционных основ государственной власти. В частности также полномочия: главы государства, законодательной, исполнительной, судебной ветвей власти и местного самоуправления. В заключении и сделана попытка сравнения некоторых конституционных основ Японии и Украины.</w:t>
      </w:r>
    </w:p>
    <w:p>
      <w:pPr>
        <w:pStyle w:val="Normal"/>
        <w:tabs>
          <w:tab w:val="clear" w:pos="709"/>
          <w:tab w:val="left" w:pos="726" w:leader="none"/>
        </w:tabs>
        <w:rPr/>
      </w:pPr>
      <w:r>
        <w:rPr/>
        <w:t xml:space="preserve">В данной курсовой работе используются </w:t>
      </w:r>
      <w:r>
        <w:rPr>
          <w:b/>
        </w:rPr>
        <w:t>следующие методы</w:t>
      </w:r>
      <w:r>
        <w:rPr/>
        <w:t>:</w:t>
      </w:r>
    </w:p>
    <w:p>
      <w:pPr>
        <w:pStyle w:val="Normal"/>
        <w:tabs>
          <w:tab w:val="clear" w:pos="709"/>
          <w:tab w:val="left" w:pos="726" w:leader="none"/>
        </w:tabs>
        <w:rPr/>
      </w:pPr>
      <w:r>
        <w:rPr/>
        <w:t>1. Методологической основой является научные труды ученных: А.А. Мишина, М.В. Баглая, В.В. Маклакова, В.Е. Чиркина и др.</w:t>
      </w:r>
    </w:p>
    <w:p>
      <w:pPr>
        <w:pStyle w:val="Normal"/>
        <w:tabs>
          <w:tab w:val="clear" w:pos="709"/>
          <w:tab w:val="left" w:pos="726" w:leader="none"/>
        </w:tabs>
        <w:rPr/>
      </w:pPr>
      <w:r>
        <w:rPr/>
        <w:t>2. В процессе написания работы были применены такие:</w:t>
      </w:r>
    </w:p>
    <w:p>
      <w:pPr>
        <w:pStyle w:val="Normal"/>
        <w:tabs>
          <w:tab w:val="clear" w:pos="709"/>
          <w:tab w:val="left" w:pos="726" w:leader="none"/>
        </w:tabs>
        <w:rPr/>
      </w:pPr>
      <w:r>
        <w:rPr>
          <w:b/>
        </w:rPr>
        <w:t>сравнительный метод</w:t>
      </w:r>
      <w:r>
        <w:rPr/>
        <w:t>. Конституционные основы Японии сравнивают с Конституцией Украины, Франции. Форму правления с Англией др.</w:t>
      </w:r>
    </w:p>
    <w:p>
      <w:pPr>
        <w:pStyle w:val="Normal"/>
        <w:tabs>
          <w:tab w:val="clear" w:pos="709"/>
          <w:tab w:val="left" w:pos="726" w:leader="none"/>
        </w:tabs>
        <w:rPr/>
      </w:pPr>
      <w:r>
        <w:rPr>
          <w:b/>
        </w:rPr>
        <w:t xml:space="preserve">изучение нормативно-правовой базы </w:t>
      </w:r>
      <w:r>
        <w:rPr/>
        <w:t>в области конституционного права;</w:t>
      </w:r>
    </w:p>
    <w:p>
      <w:pPr>
        <w:pStyle w:val="Normal"/>
        <w:tabs>
          <w:tab w:val="clear" w:pos="709"/>
          <w:tab w:val="left" w:pos="726" w:leader="none"/>
        </w:tabs>
        <w:rPr>
          <w:b/>
          <w:b/>
        </w:rPr>
      </w:pPr>
      <w:r>
        <w:rPr>
          <w:b/>
        </w:rPr>
        <w:t>изучение статей и публикации</w:t>
      </w:r>
    </w:p>
    <w:p>
      <w:pPr>
        <w:pStyle w:val="Normal"/>
        <w:tabs>
          <w:tab w:val="clear" w:pos="709"/>
          <w:tab w:val="left" w:pos="726" w:leader="none"/>
        </w:tabs>
        <w:rPr/>
      </w:pPr>
      <w:r>
        <w:rPr>
          <w:b/>
        </w:rPr>
        <w:t>Аналитический метод</w:t>
      </w:r>
      <w:r>
        <w:rPr/>
        <w:t xml:space="preserve">. Мы сделали попытку сначала проанализировать кратко историю государственного устройства Японии, акцентируя на </w:t>
      </w:r>
      <w:r>
        <w:rPr>
          <w:lang w:val="en-US"/>
        </w:rPr>
        <w:t>XIX</w:t>
      </w:r>
      <w:r>
        <w:rPr/>
        <w:t xml:space="preserve"> век. Затем в основу работы положена Конституция 1947 года. Сделан анализ современного государственного устройства Японии с её, на наш взгляд, положительными и отрицательными сторонами.</w:t>
      </w:r>
    </w:p>
    <w:p>
      <w:pPr>
        <w:pStyle w:val="Normal"/>
        <w:tabs>
          <w:tab w:val="clear" w:pos="709"/>
          <w:tab w:val="left" w:pos="726" w:leader="none"/>
        </w:tabs>
        <w:rPr/>
      </w:pPr>
      <w:r>
        <w:rPr/>
        <w:t xml:space="preserve">Также в курсовой работе используются методы: </w:t>
      </w:r>
      <w:r>
        <w:rPr>
          <w:b/>
        </w:rPr>
        <w:t>прогнозирования</w:t>
      </w:r>
      <w:r>
        <w:rPr/>
        <w:t xml:space="preserve">, </w:t>
      </w:r>
      <w:r>
        <w:rPr>
          <w:b/>
        </w:rPr>
        <w:t>описания</w:t>
      </w:r>
      <w:r>
        <w:rPr/>
        <w:t xml:space="preserve">, </w:t>
      </w:r>
      <w:r>
        <w:rPr>
          <w:b/>
        </w:rPr>
        <w:t>статистический метод</w:t>
      </w:r>
      <w:r>
        <w:rPr/>
        <w:t xml:space="preserve"> и др.</w:t>
      </w:r>
      <w:r>
        <w:br w:type="page"/>
      </w:r>
    </w:p>
    <w:p>
      <w:pPr>
        <w:pStyle w:val="Heading1"/>
        <w:ind w:hanging="0"/>
        <w:rPr/>
      </w:pPr>
      <w:r>
        <w:rPr/>
        <w:t>Глава 1. Эволюция формы правления в Японии</w:t>
      </w:r>
    </w:p>
    <w:p>
      <w:pPr>
        <w:pStyle w:val="Normal"/>
        <w:rPr>
          <w:lang w:eastAsia="en-US"/>
        </w:rPr>
      </w:pPr>
      <w:r>
        <w:rPr>
          <w:lang w:eastAsia="en-US"/>
        </w:rPr>
      </w:r>
    </w:p>
    <w:p>
      <w:pPr>
        <w:pStyle w:val="Heading1"/>
        <w:ind w:hanging="0"/>
        <w:rPr/>
      </w:pPr>
      <w:r>
        <w:rPr/>
        <w:t>1.1 Конституционный строй в период правления династии Тэнно (конец 19 в.). Конституция 1889г.</w:t>
      </w:r>
    </w:p>
    <w:p>
      <w:pPr>
        <w:pStyle w:val="Normal"/>
        <w:tabs>
          <w:tab w:val="clear" w:pos="709"/>
          <w:tab w:val="left" w:pos="726" w:leader="none"/>
        </w:tabs>
        <w:rPr/>
      </w:pPr>
      <w:r>
        <w:rPr/>
      </w:r>
    </w:p>
    <w:p>
      <w:pPr>
        <w:pStyle w:val="Normal"/>
        <w:tabs>
          <w:tab w:val="clear" w:pos="709"/>
          <w:tab w:val="left" w:pos="726" w:leader="none"/>
        </w:tabs>
        <w:rPr/>
      </w:pPr>
      <w:r>
        <w:rPr/>
        <w:t>В период Сегуната Токугавы Япония была разделена приблизительно на 200 княжеств, а правительство страны находилось в ее центре, в Эдо. В середине 19 в., когда феодальная власть начала утрачивать устойчивость, богатые юго-западные княжества (Сацума, Тёсю, Тоса и Хидзэн) стали сопротивляться правительству в Эдо под лозунгом, что японцам нужно уважать династию тэнно, а не Токугавы. Тэнно был использован этими княжествами для борьбы за власть, но сам лозунг оказался очень эффективным. И в 1868 г. После сложной политической и вооруженной борьбы коалиционные юго-западные силы во главе с Тэнно победили правительство Токугавы.</w:t>
      </w:r>
    </w:p>
    <w:p>
      <w:pPr>
        <w:pStyle w:val="Normal"/>
        <w:tabs>
          <w:tab w:val="clear" w:pos="709"/>
          <w:tab w:val="left" w:pos="726" w:leader="none"/>
        </w:tabs>
        <w:rPr/>
      </w:pPr>
      <w:r>
        <w:rPr/>
        <w:t>Помимо построения новой государственной системы (упразднение княжеств и введение губерний, например) новой власти необходимо было скорректировать неравноправные договоры с европейскими державами и США (в этих договорах статус Японии фактически приравнивался к статусу полуколониального Китая). Для решения этой задачи в 1871 г. Новое правительство отправляет делегацию во главе с одним из влиятельнейших японских политиков Томоми Ивакурой в Америку и Европу. Сколько-нибудь значительных дипломатических успехов делегация не добилась, но почти за 2 года, изучив государственное устройство 12 европейских стран, по сути сформировала предпосылки к установлению в стране Конституционной монархии. В 1871 же году один из лидеров нового режиме Х. Ито был специально послан в Германию и Австрию, чтобы изучать Конституцию этих стран. В итоге за образец будущей конституции "Великой японской империи", разрабатывавшейся в атмосфере строжайшей секретности, была принята Прусская конституция 1850 г. По возвращении Ито началась работа по составлению японской конституции. Конституция 1889 г. Является октроированной, т.е. первоначально существовало соответствующее право монарха, и Конституция устанавливалась этим правом.</w:t>
      </w:r>
    </w:p>
    <w:p>
      <w:pPr>
        <w:pStyle w:val="Normal"/>
        <w:tabs>
          <w:tab w:val="clear" w:pos="709"/>
          <w:tab w:val="left" w:pos="726" w:leader="none"/>
        </w:tabs>
        <w:rPr/>
      </w:pPr>
      <w:r>
        <w:rPr/>
        <w:t>Конституция 1889 г. была октроирована Императором, и в следующем году она вступила в действие. Кроме того, тронной речью 11 февраля 1889 г., обращенной к тогдашнему Министру-президенту как представителю японского народа, Император провозгласил целый ряд других важных государственных решений. Помимо торжественного объявления японской Конституции, одновременно были обнародованы: Закон об Императорской фамилии, Закон о Парламенте, Закон о Палате пэров, Закон о выборах в Палату депутатов (в 1900 г. был заменен новым), Закон о финансах. Они вступили в силу 1 апреля 1890 г.</w:t>
      </w:r>
    </w:p>
    <w:p>
      <w:pPr>
        <w:pStyle w:val="Normal"/>
        <w:tabs>
          <w:tab w:val="clear" w:pos="709"/>
          <w:tab w:val="left" w:pos="726" w:leader="none"/>
        </w:tabs>
        <w:rPr/>
      </w:pPr>
      <w:r>
        <w:rPr/>
        <w:t>Японская Конституция 1889 г. насчитывала 76 статей, объединенных в 7 глав: Об Императоре, О правах и обязанностях подданных, Об Имперском парламенте, О государственных министрах и Тайном совете, О судебной власти, О финансах, Дополнительные постановления.</w:t>
      </w:r>
    </w:p>
    <w:p>
      <w:pPr>
        <w:pStyle w:val="Normal"/>
        <w:tabs>
          <w:tab w:val="clear" w:pos="709"/>
          <w:tab w:val="left" w:pos="726" w:leader="none"/>
        </w:tabs>
        <w:rPr/>
      </w:pPr>
      <w:r>
        <w:rPr/>
        <w:t>Конституция торжественно провозглашала, что "Японская империя на вечные времена непрерывно управляется Императором". В соответствии с Законом об Императорской фамилии, к которому делала прямую отсылку ст.2 Конституции, тотчас после смерти Императора наследник престола вступает в управление и в качестве внешних знаков своего достоинства берет императорские регалии: зеркало, меч и драгоценный камень яшму*. Торжества коронования происходили в Киото, бывшем до 1867 г. главным городом страны.</w:t>
      </w:r>
    </w:p>
    <w:p>
      <w:pPr>
        <w:pStyle w:val="Normal"/>
        <w:tabs>
          <w:tab w:val="clear" w:pos="709"/>
          <w:tab w:val="left" w:pos="726" w:leader="none"/>
        </w:tabs>
        <w:rPr/>
      </w:pPr>
      <w:r>
        <w:rPr/>
        <w:t>Как правило, монархи в качестве символов власти наследуют меч, скипетр и державу. Столь необычные регалии, о которых говорила Конституция 1889 г., легенда связывает с тем, что первому японскому Императору Великое сияющее божество неба (главное божество синтоистского пантеона) вручило бронзовое зеркало, яшмовые подвески и меч с напутствием: "Освещай мир так же ярко, как это зеркало. Правь миром чудодейственным взмахом этих яшмовых подвесок. Покоряй тех, кто не послушен тебе, потрясая этим божественным мечом".</w:t>
      </w:r>
    </w:p>
    <w:p>
      <w:pPr>
        <w:pStyle w:val="Normal"/>
        <w:tabs>
          <w:tab w:val="clear" w:pos="709"/>
          <w:tab w:val="left" w:pos="726" w:leader="none"/>
        </w:tabs>
        <w:rPr/>
      </w:pPr>
      <w:r>
        <w:rPr/>
        <w:t>Формально Император обладал почти неограниченными правами. Прежде всего он являлся верховной властью в качестве главы государства. Он имел право осуществлять законодательную власть в согласии с Имперским парламентом, утверждая законы и предписывая их исполнение или налагая абсолютное вето. Кроме того, он обладал правом созыва и роспуска Палаты депутатов, а также издания указов, имевших силу закона при условии их одобрения на ближайшей сессии Парламента. Он мог также устанавливать организацию различных отраслей государственной администрации, назначать и увольнять всех гражданских и военных чинов, являлся верховным главнокомандующим армии и флота.</w:t>
      </w:r>
    </w:p>
    <w:p>
      <w:pPr>
        <w:pStyle w:val="Normal"/>
        <w:tabs>
          <w:tab w:val="clear" w:pos="709"/>
          <w:tab w:val="left" w:pos="726" w:leader="none"/>
        </w:tabs>
        <w:rPr/>
      </w:pPr>
      <w:r>
        <w:rPr/>
        <w:t>Однако, как это часто бывает в абсолютных и дуалистических монархиях (а Япония по Конституции 1889 г. была именно дуалистической монархией), за спиной Императора несколько человек фактически руководили государством. Это так называемое генро (окружение Императора, в основном выходцы из феодальной военщины) и Тайный совет, назначаемый Императором главным образом из числа высшей бюрократии. Тайный совет пользовался привилегией толкования Конституции и давал советы относительно реализации всех важнейших мероприятий Правительства. Влияние военной и бюрократической верхушки было настолько серьезным и непререкаемым, что Правительство предпочитало свои важнейшие мероприятия согласовывать не с нижней палатой, а с пэрами верхней палаты, которые, будучи связаны в силу своего положения с кругами Тайного совета и генро, могли повлиять на судьбу конкретного министерства.</w:t>
      </w:r>
    </w:p>
    <w:p>
      <w:pPr>
        <w:pStyle w:val="Normal"/>
        <w:tabs>
          <w:tab w:val="clear" w:pos="709"/>
          <w:tab w:val="left" w:pos="726" w:leader="none"/>
        </w:tabs>
        <w:rPr/>
      </w:pPr>
      <w:r>
        <w:rPr/>
        <w:t>Права и обязанности подданных излагались, как тогда было принято, по отношению к своему государю. Отдельные права, главным образом личные, имели своей целью оградить частное лицо от произвола монарха или его чиновников. Из 15 статей данной главы 7 были посвящены личным правам и свободам: выбора и перемены места жительства, неприкосновенности личности и жилища, тайны переписки, свободы вероисповедания и т.д. Последняя в Конституции была сформулирована так: "Все японские подданные пользуются свободой вероисповедания, поскольку она совместима с обязанностями их как подданных и с общественным спокойствием и безопасностью". При этом государственной религией Японии был синтоизм, которому, впрочем, название "религия" не совсем подходит, так как в нем отсутствует собственное нравственное учение. В основе синтоизма лежит культ предков, к которому в III в. прибавились некоторые идеи учения китайского философа Конфуция, а тремя столетиями позже - буддизма. В довершение характеристики своеобразия религиозной мысли в Японии следует указать на то, что в начале 80-х гг. прошлого века японский священник был послан в Европу, чтобы отыскать новую религию. Однако эта оригинальная идея не принесла ожидаемых результатов.</w:t>
      </w:r>
    </w:p>
    <w:p>
      <w:pPr>
        <w:pStyle w:val="Normal"/>
        <w:tabs>
          <w:tab w:val="clear" w:pos="709"/>
          <w:tab w:val="left" w:pos="726" w:leader="none"/>
        </w:tabs>
        <w:rPr/>
      </w:pPr>
      <w:r>
        <w:rPr/>
        <w:t>Устанавливалось также, что собственность каждого японского подданного неприкосновенна. Отчуждение может иметь место лишь по соображениям общественного блага и в соответствии с положениями закона.</w:t>
      </w:r>
    </w:p>
    <w:p>
      <w:pPr>
        <w:pStyle w:val="Normal"/>
        <w:tabs>
          <w:tab w:val="clear" w:pos="709"/>
          <w:tab w:val="left" w:pos="726" w:leader="none"/>
        </w:tabs>
        <w:rPr/>
      </w:pPr>
      <w:r>
        <w:rPr/>
        <w:t>Конституция установила, что судебная власть осуществляется судами от имени Императора, а Закон об организации суда 1890 г. предусмотрел, что судей назначал Император. Судья мог быть лишен своей должности лишь вследствие осуждения его за уголовное преступление или путем дисциплинарного наказания. Принципиально важно, что конституционными положениями устранялась система так называемых административных судов, а судебная система включала мировые суды, окружные суды, высшие суды (выполнявшие функцию апелляционных) и Имперский суд (кассационный).</w:t>
      </w:r>
    </w:p>
    <w:p>
      <w:pPr>
        <w:pStyle w:val="Normal"/>
        <w:tabs>
          <w:tab w:val="clear" w:pos="709"/>
          <w:tab w:val="left" w:pos="726" w:leader="none"/>
        </w:tabs>
        <w:rPr/>
      </w:pPr>
      <w:r>
        <w:rPr/>
        <w:t>Однако на практике юридическая Конституция не всегда совпадала с фактической. Прежде всего, ущемленные демократическими преобразованиями носители милитаристских идей предприняли в 1932 и 1936 гг. попытки военных переворотов. Правительство Премьер-министра Коноэ практически установило военно-политический режим. Основными элементами нового режима стали "новая политическая структура" (фактическое подчинение правительству политических и общественных движений в стране, выразившееся в принудительном слиянии политических партий в так называемую Ассоциацию помощи трону, возглавляемую Премьер-министром), а также "новая экономическая структура". Последняя означала законодательное подчинение экономической деятельности монопольному государственному регулированию и создание "контрольных ассоциаций", во главе которых соответствующее министерство ставило президента, как правило, из числа важнейших отраслевых дзайбацу (монополистических объединений капитала).</w:t>
      </w:r>
    </w:p>
    <w:p>
      <w:pPr>
        <w:pStyle w:val="Normal"/>
        <w:tabs>
          <w:tab w:val="clear" w:pos="709"/>
          <w:tab w:val="left" w:pos="726" w:leader="none"/>
        </w:tabs>
        <w:rPr/>
      </w:pPr>
      <w:r>
        <w:rPr/>
        <w:t>Борьба с участниками военных переворотов и установление государственной монополии в экономике привели к ограничению конституционных прав и свобод. А принятие Парламентом в июне 1945 г. правительственного Закона о чрезвычайных мерах военного времени означало приостановление действия Конституции 1889 г.</w:t>
      </w:r>
    </w:p>
    <w:p>
      <w:pPr>
        <w:pStyle w:val="Normal"/>
        <w:tabs>
          <w:tab w:val="clear" w:pos="709"/>
          <w:tab w:val="left" w:pos="726" w:leader="none"/>
        </w:tabs>
        <w:rPr/>
      </w:pPr>
      <w:r>
        <w:rPr/>
      </w:r>
    </w:p>
    <w:p>
      <w:pPr>
        <w:pStyle w:val="Heading1"/>
        <w:ind w:hanging="0"/>
        <w:rPr/>
      </w:pPr>
      <w:r>
        <w:rPr/>
        <w:t>1.2 Конституционные реформы под давлением США. Конституция 1947г.</w:t>
      </w:r>
    </w:p>
    <w:p>
      <w:pPr>
        <w:pStyle w:val="Normal"/>
        <w:tabs>
          <w:tab w:val="clear" w:pos="709"/>
          <w:tab w:val="left" w:pos="726" w:leader="none"/>
        </w:tabs>
        <w:rPr/>
      </w:pPr>
      <w:r>
        <w:rPr/>
      </w:r>
    </w:p>
    <w:p>
      <w:pPr>
        <w:pStyle w:val="Normal"/>
        <w:tabs>
          <w:tab w:val="clear" w:pos="709"/>
          <w:tab w:val="left" w:pos="726" w:leader="none"/>
        </w:tabs>
        <w:rPr/>
      </w:pPr>
      <w:r>
        <w:rPr/>
        <w:t>Насаждение тоталитарных методов правления сочеталось с агрессивным внешнеполитическим курсом правящих кругов, направленным на создание так называемой "сферы сопроцветания". В 1931 г. была оккупирована Маньчжурия (северо-восточная часть Китая), в 1936 г. заключен "антикоминтерновский пакт" с нацистской Германией, к которому позднее присоединялись другие европейские государства фашистского блока, в 1937 г. без объявления войны Япония вновь начала боевые действия против Китая, а в 1939 г. - против Монгольской Народной Республики, в 1941 г. оккупировала Вьетнам и развязала войну против США и Великобритании, захватив обширные территории на континенте и островах Южной и Юго-Восточной Азии и Океании.</w:t>
      </w:r>
    </w:p>
    <w:p>
      <w:pPr>
        <w:pStyle w:val="Normal"/>
        <w:tabs>
          <w:tab w:val="clear" w:pos="709"/>
          <w:tab w:val="left" w:pos="726" w:leader="none"/>
        </w:tabs>
        <w:rPr/>
      </w:pPr>
      <w:r>
        <w:rPr/>
        <w:t>В результате поражения во Второй мировой войне Япония приняла условия Потсдамской декларации союзных держав 1945 г., а 2 сентября 1945 г. был подписан акт о ее капитуляции. Ее территория была оккупирована войсками США, которые, однако, сохранили национальную японскую государственность, упразднив в соответствии с Потсдамской декларацией наиболее одиозные ее институты. Была проведена демилитаризация страны и демобилизация японских Вооруженных сил, международный Токийский трибунал осудил военных преступников и виновных в развязывании мировой войны, были ликвидированы дзайбацу.</w:t>
      </w:r>
    </w:p>
    <w:p>
      <w:pPr>
        <w:pStyle w:val="Normal"/>
        <w:tabs>
          <w:tab w:val="clear" w:pos="709"/>
          <w:tab w:val="left" w:pos="726" w:leader="none"/>
        </w:tabs>
        <w:rPr/>
      </w:pPr>
      <w:r>
        <w:rPr/>
        <w:t>В октябре-декабре 1945 г. штабом оккупационных войск при главнокомандующем был организован Консультативный совет из представителей СССР, Великобритании, Китая. Кроме того, в соответствии с решением совещания министров иностранных дел США, Великобритании и СССР (декабрь 1945 г.) была образована Дальневосточная комиссия в составе представителей 11 воевавших с Японией государств. В ее компетенцию входило формирование политической линии, принципов и общих оснований, которым должна следовать Япония, а также рассмотрение директив, направляемых верховному главнокомандующему союзных держав, и действий, предпринимаемых им, обнародование приказов о восстановлении в Японии в полной мере демократических прав и свобод.</w:t>
      </w:r>
    </w:p>
    <w:p>
      <w:pPr>
        <w:pStyle w:val="Normal"/>
        <w:tabs>
          <w:tab w:val="clear" w:pos="709"/>
          <w:tab w:val="left" w:pos="726" w:leader="none"/>
        </w:tabs>
        <w:rPr/>
      </w:pPr>
      <w:r>
        <w:rPr/>
        <w:t>Еще во время Второй мировой войны официальные представители государственного департамента (министерства иностранных дел) США сформулировали принципы послевоенного устройства Японии. Они решили, что форма правления побежденной страны должна быть коренным образом реформирована с целью прекратить господство военных и защитить политическую свободу. Они не могли согласиться с тем, чтобы Император продолжал сохранять свое влияние.</w:t>
      </w:r>
    </w:p>
    <w:p>
      <w:pPr>
        <w:pStyle w:val="Normal"/>
        <w:tabs>
          <w:tab w:val="clear" w:pos="709"/>
          <w:tab w:val="left" w:pos="726" w:leader="none"/>
        </w:tabs>
        <w:rPr/>
      </w:pPr>
      <w:r>
        <w:rPr/>
        <w:t>В ноябре 1945 г. была упразднена должность хранителя печати, который был весьма могущественным лицом в военном Правительстве Японии.</w:t>
      </w:r>
    </w:p>
    <w:p>
      <w:pPr>
        <w:pStyle w:val="Normal"/>
        <w:tabs>
          <w:tab w:val="clear" w:pos="709"/>
          <w:tab w:val="left" w:pos="726" w:leader="none"/>
        </w:tabs>
        <w:rPr/>
      </w:pPr>
      <w:r>
        <w:rPr/>
        <w:t>В феврале 1946 г. был опубликован проект Конституции, разработанный японским правительством. Он лишь незначительно отличался от Конституции 1889 г. Поэтому в штабе американских оккупационных войск был разработан другой проект, опубликованный в марте. При его составлении были использованы положения конституционного права Великобритании и США, частный проект Конституции, подготовленный группой японских интеллигентов на базе Веймарской конституции Германии 1919 г., и др. По образному выражению известного японского государствоведа X. Масаясу, "процесс принятия новой Конституции был похож на соревнование по перетягиванию каната между оккупационными властями и консервативными силами Японии в рамках границ, очерченных международным и внутрияпонским общественным мнением"*.</w:t>
      </w:r>
    </w:p>
    <w:p>
      <w:pPr>
        <w:pStyle w:val="Normal"/>
        <w:tabs>
          <w:tab w:val="clear" w:pos="709"/>
          <w:tab w:val="left" w:pos="726" w:leader="none"/>
        </w:tabs>
        <w:rPr/>
      </w:pPr>
      <w:r>
        <w:rPr/>
        <w:t>Цит. по: Инако Ц. Указ. соч. С.71.</w:t>
      </w:r>
    </w:p>
    <w:p>
      <w:pPr>
        <w:pStyle w:val="Normal"/>
        <w:tabs>
          <w:tab w:val="clear" w:pos="709"/>
          <w:tab w:val="left" w:pos="726" w:leader="none"/>
        </w:tabs>
        <w:rPr/>
      </w:pPr>
      <w:r>
        <w:rPr/>
        <w:t>В апреле 1946 г. прошли парламентские выборы на основе правил, установленных приказом главнокомандующего. Впервые в выборах приняли участие женщины. Соперничали главным образом несколько крупных политических партий, а всего к концу 1946 г. было зарегистрировано более 120 партий. Большинство мест в новой нижней палате Парламента получили центристские партии: Либеральная (30%) и Прогрессивная (20%). Социалистическая партия получила 20% мест. Первые две партии сформировали новое правительство.</w:t>
      </w:r>
    </w:p>
    <w:p>
      <w:pPr>
        <w:pStyle w:val="Normal"/>
        <w:tabs>
          <w:tab w:val="clear" w:pos="709"/>
          <w:tab w:val="left" w:pos="726" w:leader="none"/>
        </w:tabs>
        <w:rPr/>
      </w:pPr>
      <w:r>
        <w:rPr/>
        <w:t>Можно выделить следующие особенности действующей конституции 1947 г. (и ее отличие от прежней конституции 1889 г.):</w:t>
      </w:r>
    </w:p>
    <w:p>
      <w:pPr>
        <w:pStyle w:val="Normal"/>
        <w:tabs>
          <w:tab w:val="clear" w:pos="709"/>
          <w:tab w:val="left" w:pos="726" w:leader="none"/>
        </w:tabs>
        <w:rPr/>
      </w:pPr>
      <w:r>
        <w:rPr/>
        <w:t>закреплен принцип народного суверенитета;</w:t>
      </w:r>
    </w:p>
    <w:p>
      <w:pPr>
        <w:pStyle w:val="Normal"/>
        <w:tabs>
          <w:tab w:val="clear" w:pos="709"/>
          <w:tab w:val="left" w:pos="726" w:leader="none"/>
        </w:tabs>
        <w:rPr/>
      </w:pPr>
      <w:r>
        <w:rPr/>
        <w:t>сохранена конституционная монархия во главе с императором, однако полномочия императора существенно ограничены;</w:t>
      </w:r>
    </w:p>
    <w:p>
      <w:pPr>
        <w:pStyle w:val="Normal"/>
        <w:tabs>
          <w:tab w:val="clear" w:pos="709"/>
          <w:tab w:val="left" w:pos="726" w:leader="none"/>
        </w:tabs>
        <w:rPr/>
      </w:pPr>
      <w:r>
        <w:rPr/>
        <w:t>высшим органом государственной власти объявлен парламент;</w:t>
      </w:r>
    </w:p>
    <w:p>
      <w:pPr>
        <w:pStyle w:val="Normal"/>
        <w:tabs>
          <w:tab w:val="clear" w:pos="709"/>
          <w:tab w:val="left" w:pos="726" w:leader="none"/>
        </w:tabs>
        <w:rPr/>
      </w:pPr>
      <w:r>
        <w:rPr/>
        <w:t>ликвидирована наследственная Палата пэров парламента</w:t>
      </w:r>
      <w:r>
        <w:rPr>
          <w:rStyle w:val="FootnoteCharacters"/>
          <w:rStyle w:val="FootnoteAnchor"/>
          <w:color w:val="000000"/>
        </w:rPr>
        <w:footnoteReference w:id="2"/>
      </w:r>
      <w:r>
        <w:rPr/>
        <w:t>;</w:t>
      </w:r>
    </w:p>
    <w:p>
      <w:pPr>
        <w:pStyle w:val="Normal"/>
        <w:tabs>
          <w:tab w:val="clear" w:pos="709"/>
          <w:tab w:val="left" w:pos="726" w:leader="none"/>
        </w:tabs>
        <w:rPr/>
      </w:pPr>
      <w:r>
        <w:rPr/>
        <w:t>предусмотрена двухпалатная структура парламента, состоящего из двух выборных палат Палаты представителей и Палаты советников;</w:t>
      </w:r>
    </w:p>
    <w:p>
      <w:pPr>
        <w:pStyle w:val="Normal"/>
        <w:tabs>
          <w:tab w:val="clear" w:pos="709"/>
          <w:tab w:val="left" w:pos="726" w:leader="none"/>
        </w:tabs>
        <w:rPr/>
      </w:pPr>
      <w:r>
        <w:rPr/>
        <w:t>парламенту предоставлено право формировать правительство;</w:t>
      </w:r>
    </w:p>
    <w:p>
      <w:pPr>
        <w:pStyle w:val="Normal"/>
        <w:tabs>
          <w:tab w:val="clear" w:pos="709"/>
          <w:tab w:val="left" w:pos="726" w:leader="none"/>
        </w:tabs>
        <w:rPr/>
      </w:pPr>
      <w:r>
        <w:rPr/>
        <w:t>правительство стало ответственным перед парламентом, а не перед императором;</w:t>
      </w:r>
    </w:p>
    <w:p>
      <w:pPr>
        <w:pStyle w:val="Normal"/>
        <w:tabs>
          <w:tab w:val="clear" w:pos="709"/>
          <w:tab w:val="left" w:pos="726" w:leader="none"/>
        </w:tabs>
        <w:rPr/>
      </w:pPr>
      <w:r>
        <w:rPr/>
        <w:t>ликвидированы сословия (пэры, князья и т.д.)</w:t>
      </w:r>
    </w:p>
    <w:p>
      <w:pPr>
        <w:pStyle w:val="Normal"/>
        <w:tabs>
          <w:tab w:val="clear" w:pos="709"/>
          <w:tab w:val="left" w:pos="726" w:leader="none"/>
        </w:tabs>
        <w:rPr/>
      </w:pPr>
      <w:r>
        <w:rPr/>
        <w:t>закреплены основополагающие права и свободы человека;</w:t>
      </w:r>
    </w:p>
    <w:p>
      <w:pPr>
        <w:pStyle w:val="Normal"/>
        <w:tabs>
          <w:tab w:val="clear" w:pos="709"/>
          <w:tab w:val="left" w:pos="726" w:leader="none"/>
        </w:tabs>
        <w:rPr/>
      </w:pPr>
      <w:r>
        <w:rPr>
          <w:rFonts w:eastAsia="Times-Italic"/>
          <w:bCs/>
          <w:iCs/>
        </w:rPr>
        <w:t>Также, к особенностям Конституции 1947 года относится наиболее четкое закрепление трех принципов: принципа народного суверенитета, принципа соблюдения основных прав и свобод граждан и принципа пацифизма.</w:t>
      </w:r>
    </w:p>
    <w:p>
      <w:pPr>
        <w:pStyle w:val="Normal"/>
        <w:tabs>
          <w:tab w:val="clear" w:pos="709"/>
          <w:tab w:val="left" w:pos="726" w:leader="none"/>
        </w:tabs>
        <w:rPr/>
      </w:pPr>
      <w:r>
        <w:rPr>
          <w:rFonts w:eastAsia="Times-Bold"/>
          <w:b/>
          <w:bCs/>
          <w:iCs/>
        </w:rPr>
        <w:t>Принцип народного суверенитета</w:t>
      </w:r>
      <w:r>
        <w:rPr>
          <w:rFonts w:eastAsia="Times-Bold"/>
          <w:bCs/>
          <w:iCs/>
        </w:rPr>
        <w:t xml:space="preserve"> </w:t>
      </w:r>
      <w:r>
        <w:rPr>
          <w:rFonts w:eastAsia="Times-Italic"/>
          <w:bCs/>
          <w:iCs/>
        </w:rPr>
        <w:t>как основы государственной власти в японском конституционном праве появляется впервые и закрепляется в преамбуле и в ст.1 Конституции. Высшим органом государственной власти и единственным законодательным органом является Парламент (ст.41).</w:t>
      </w:r>
    </w:p>
    <w:p>
      <w:pPr>
        <w:pStyle w:val="Normal"/>
        <w:tabs>
          <w:tab w:val="clear" w:pos="709"/>
          <w:tab w:val="left" w:pos="726" w:leader="none"/>
        </w:tabs>
        <w:rPr/>
      </w:pPr>
      <w:r>
        <w:rPr>
          <w:rFonts w:eastAsia="Times-Italic"/>
          <w:bCs/>
          <w:iCs/>
        </w:rPr>
        <w:t>Конституция содержит широкий перечень личных, политических и социально-экономических прав и свобод граждан.</w:t>
      </w:r>
    </w:p>
    <w:p>
      <w:pPr>
        <w:pStyle w:val="Normal"/>
        <w:tabs>
          <w:tab w:val="clear" w:pos="709"/>
          <w:tab w:val="left" w:pos="726" w:leader="none"/>
        </w:tabs>
        <w:rPr/>
      </w:pPr>
      <w:r>
        <w:rPr>
          <w:rFonts w:eastAsia="Times-Italic"/>
          <w:bCs/>
          <w:iCs/>
        </w:rPr>
        <w:t xml:space="preserve">Особое значение имеет 9-я статья Конституции, в которой содержится </w:t>
      </w:r>
      <w:r>
        <w:rPr>
          <w:rFonts w:eastAsia="Times-Bold"/>
          <w:bCs/>
          <w:iCs/>
        </w:rPr>
        <w:t xml:space="preserve">положение об отказе от войны и создания регулярных вооруженных сил. </w:t>
      </w:r>
      <w:r>
        <w:rPr>
          <w:rFonts w:eastAsia="Times-Italic"/>
          <w:bCs/>
          <w:iCs/>
        </w:rPr>
        <w:t>Включение в Конституцию данной статьи имело целью предотвратить возрождение японского милитаризма.9-я статья Конституции является, пожалуй, самой проблемной. С одной стороны, она служит объектом неутихающей критики реакционных сил, с другой - выступает препятствием для осуществления Японией своих международных обязательств, таких, как участие Японии как члена ООН в комплектовании международных вооруженных сил, что пока компенсируется невооруженным участием в миротворческих миссиях (Камбоджа, Мозамбик, Руанда) и в спасательных операциях при стихийных бедствиях. На сегодняшний день функцию вооруженных сил выполняют японские силы самообороны, созданные в июле 1950 года в качестве "резервного полицейского корпуса" после начала войны на Корейском полуострове. Это мощная, хорошо обученная и прекрасно экипированная армия численностью 130 тысяч человек, по расходам на которую страна занимает седьмое место в мире, хотя и осуществляется это всего в пределах 1% ВНП.</w:t>
      </w:r>
    </w:p>
    <w:p>
      <w:pPr>
        <w:pStyle w:val="Normal"/>
        <w:tabs>
          <w:tab w:val="clear" w:pos="709"/>
          <w:tab w:val="left" w:pos="726" w:leader="none"/>
        </w:tabs>
        <w:autoSpaceDE w:val="false"/>
        <w:rPr/>
      </w:pPr>
      <w:r>
        <w:rPr>
          <w:rFonts w:eastAsia="Times-Bold"/>
          <w:b/>
          <w:bCs/>
          <w:iCs/>
        </w:rPr>
        <w:t>Контроль за соблюдением</w:t>
      </w:r>
      <w:r>
        <w:rPr>
          <w:rFonts w:eastAsia="Times-Bold"/>
          <w:bCs/>
          <w:iCs/>
        </w:rPr>
        <w:t xml:space="preserve"> Конституции </w:t>
      </w:r>
      <w:r>
        <w:rPr>
          <w:rFonts w:eastAsia="Times-Italic"/>
          <w:bCs/>
          <w:iCs/>
        </w:rPr>
        <w:t>возложен на суды. Конституция не запрещает низшим судам осуществлять конституционный контроль, но устанавливает, что окончательное решение по подобным вопросам принимает только Верховный суд. Юридической основой для института конституционного контроля является норма ст.98, провозгласившая Конституцию верховным законом страны и указавшая, что никакие законы, указы и иные государственные акты, противоречащие основному закону в целом или частично, не имеют законной силы. Последствиями вынесенного Верховным судом решения является неприменение нормы, признанной неконституционной.</w:t>
      </w:r>
    </w:p>
    <w:p>
      <w:pPr>
        <w:pStyle w:val="Normal"/>
        <w:tabs>
          <w:tab w:val="clear" w:pos="709"/>
          <w:tab w:val="left" w:pos="726" w:leader="none"/>
        </w:tabs>
        <w:autoSpaceDE w:val="false"/>
        <w:rPr/>
      </w:pPr>
      <w:r>
        <w:rPr>
          <w:rFonts w:eastAsia="Times-Italic"/>
          <w:bCs/>
          <w:iCs/>
        </w:rPr>
        <w:t>До сих пор Конституция 1947 г. ни разу не подвергалась пересмотрам, хотя вопрос об отмене или пересмотре отдельных ее статей стоял буквально с первых дней ее обнародования. Критика в основном касалась "импортного", навязанного стране характера</w:t>
      </w:r>
    </w:p>
    <w:p>
      <w:pPr>
        <w:pStyle w:val="Normal"/>
        <w:tabs>
          <w:tab w:val="clear" w:pos="709"/>
          <w:tab w:val="left" w:pos="726" w:leader="none"/>
        </w:tabs>
        <w:autoSpaceDE w:val="false"/>
        <w:rPr/>
      </w:pPr>
      <w:r>
        <w:rPr>
          <w:rFonts w:eastAsia="Times-Italic"/>
          <w:bCs/>
          <w:iCs/>
        </w:rPr>
        <w:t>Конституции. Наиболее острая борьба развертывалась вокруг отмены или изменения "мирной" 9-й статьи, в отношении которой применяется расширительное толкование Конституции. Одна из причин конституционной стабильности Японии - "жесткий" порядок изменения основного закона, установленный ст.96. Для изменения Конституции, осуществляемого по инициативе Парламента, требуется согласие не менее двух третей общего числа членов обеих палат. Одобренные таким образом поправки затем представляются на специальный референдум либо на рассмотрение Парламента после его новых выборов (способ ратификации определяется решением Парламента). Существующий в Японии баланс политических сил не позволяет партиям, выступающим за изменение Конституции, достичь в Парламенте необходимого для этого кворума.</w:t>
      </w:r>
      <w:r>
        <w:br w:type="page"/>
      </w:r>
    </w:p>
    <w:p>
      <w:pPr>
        <w:pStyle w:val="Heading1"/>
        <w:ind w:hanging="0"/>
        <w:rPr/>
      </w:pPr>
      <w:r>
        <w:rPr/>
        <w:t xml:space="preserve">Глава 2. Форма государства Япония </w:t>
      </w:r>
    </w:p>
    <w:p>
      <w:pPr>
        <w:pStyle w:val="Heading1"/>
        <w:ind w:hanging="0"/>
        <w:rPr/>
      </w:pPr>
      <w:r>
        <w:rPr/>
      </w:r>
    </w:p>
    <w:p>
      <w:pPr>
        <w:pStyle w:val="Heading1"/>
        <w:ind w:hanging="0"/>
        <w:rPr>
          <w:color w:val="000000"/>
          <w:szCs w:val="36"/>
        </w:rPr>
      </w:pPr>
      <w:r>
        <w:rPr>
          <w:szCs w:val="36"/>
        </w:rPr>
        <w:t xml:space="preserve">2.1 </w:t>
      </w:r>
      <w:r>
        <w:rPr>
          <w:color w:val="000000"/>
          <w:szCs w:val="36"/>
        </w:rPr>
        <w:t>Форма правления в Японии</w:t>
      </w:r>
    </w:p>
    <w:p>
      <w:pPr>
        <w:pStyle w:val="Normal"/>
        <w:tabs>
          <w:tab w:val="clear" w:pos="709"/>
          <w:tab w:val="left" w:pos="726" w:leader="none"/>
        </w:tabs>
        <w:rPr>
          <w:b/>
          <w:b/>
          <w:color w:val="000000"/>
          <w:szCs w:val="36"/>
        </w:rPr>
      </w:pPr>
      <w:r>
        <w:rPr>
          <w:b/>
          <w:color w:val="000000"/>
          <w:szCs w:val="36"/>
        </w:rPr>
      </w:r>
    </w:p>
    <w:p>
      <w:pPr>
        <w:pStyle w:val="Normal"/>
        <w:tabs>
          <w:tab w:val="clear" w:pos="709"/>
          <w:tab w:val="left" w:pos="726" w:leader="none"/>
        </w:tabs>
        <w:rPr/>
      </w:pPr>
      <w:r>
        <w:rPr>
          <w:b/>
        </w:rPr>
        <w:t>Форма правления</w:t>
      </w:r>
      <w:r>
        <w:rPr/>
        <w:t xml:space="preserve"> - это способ организации институтов высшей власти, принципы взаимодействия между ними и роль населения в их формировании. Форма правления характеризуется несколькими основными свойствами: способ формирования органов высшей власти; строение органов власти; принципы взаимодействия между исполнительной и законодательной ветвями власти; взаимодействие между властью и гражданами и тем, насколько структура власти обеспечивает свободу населения.</w:t>
      </w:r>
    </w:p>
    <w:p>
      <w:pPr>
        <w:pStyle w:val="Normal"/>
        <w:tabs>
          <w:tab w:val="clear" w:pos="709"/>
          <w:tab w:val="left" w:pos="726" w:leader="none"/>
        </w:tabs>
        <w:rPr/>
      </w:pPr>
      <w:r>
        <w:rPr/>
        <w:t>Эти характеристики определяются конституцией, ее организационной функцией. Конституция закрепляет структуру государственного механизма, распределение компетенции между государственными органами по вертикали и по горизонтали, а также устанавливает отношения между органами государственной власти.</w:t>
      </w:r>
    </w:p>
    <w:p>
      <w:pPr>
        <w:pStyle w:val="Normal"/>
        <w:tabs>
          <w:tab w:val="clear" w:pos="709"/>
          <w:tab w:val="left" w:pos="726" w:leader="none"/>
        </w:tabs>
        <w:rPr/>
      </w:pPr>
      <w:r>
        <w:rPr/>
        <w:t>Характер формы правления, существующей в государстве, зависит от организации верховной государственной власти, точнее, - от определения правового положения одного высшего органа государственной власти - главы государства. Тем не менее форма правления существенна, так как она налагает определенный отпечаток на структуру государственного аппарата и существующие между его отдельными звеньями взаимоотношения.</w:t>
      </w:r>
    </w:p>
    <w:p>
      <w:pPr>
        <w:pStyle w:val="Normal"/>
        <w:tabs>
          <w:tab w:val="clear" w:pos="709"/>
          <w:tab w:val="left" w:pos="726" w:leader="none"/>
        </w:tabs>
        <w:rPr/>
      </w:pPr>
      <w:r>
        <w:rPr/>
        <w:t>Монархия представляет собой такую форму правления, при которой верховная государственная власть юридически принадлежит одному лицу, занимающему свою должность в установленном порядке престолонаследия. Историческим предшественником современной буржуазной монархии является монархия абсолютная. Для абсолютной монархии характерно сосредоточение всей полноты государственной власти в руках монарха, отсутствие каких-либо представительных учреждений.</w:t>
      </w:r>
    </w:p>
    <w:p>
      <w:pPr>
        <w:pStyle w:val="Normal"/>
        <w:tabs>
          <w:tab w:val="clear" w:pos="709"/>
          <w:tab w:val="left" w:pos="726" w:leader="none"/>
        </w:tabs>
        <w:rPr/>
      </w:pPr>
      <w:r>
        <w:rPr/>
        <w:t>В современных странах абсолютная монархия эволюционировала в конституционную, которая, в свою очередь, подразделяется еще на два вида - парламентарную и дуалистическую монархию.</w:t>
      </w:r>
    </w:p>
    <w:p>
      <w:pPr>
        <w:pStyle w:val="Normal"/>
        <w:tabs>
          <w:tab w:val="clear" w:pos="709"/>
          <w:tab w:val="left" w:pos="726" w:leader="none"/>
        </w:tabs>
        <w:rPr/>
      </w:pPr>
      <w:r>
        <w:rPr/>
        <w:t>В Японии формой правления является парламентарная монархия, введение которой вместо дуалистической было оформлено конституцией 1947 г. По сравнению с конституцией 1889 г. новый основной закон Японии явился значительным продвижением вперед на пути демократизации политической системы страны. Это нашло свое применение в том, что полномочия императора были не только резко сокращены, но и фактически низведены до чисто номинального уровня: “Император осуществляет только такие действия, относящиеся к делам государства, которые предусмотрены настоящей Конституцией, и не наделен полномочиями, связанными с осуществлением государственной власти. ”</w:t>
      </w:r>
      <w:r>
        <w:rPr>
          <w:rStyle w:val="FootnoteCharacters"/>
          <w:rStyle w:val="FootnoteAnchor"/>
          <w:color w:val="000000"/>
        </w:rPr>
        <w:footnoteReference w:id="3"/>
      </w:r>
    </w:p>
    <w:p>
      <w:pPr>
        <w:pStyle w:val="Normal"/>
        <w:tabs>
          <w:tab w:val="clear" w:pos="709"/>
          <w:tab w:val="left" w:pos="726" w:leader="none"/>
        </w:tabs>
        <w:rPr/>
      </w:pPr>
      <w:r>
        <w:rPr/>
        <w:t>Как в сфере законодательной, так и исполнительной император лишен самостоятельных полномочий и ни при каких обстоятельствах не может действовать без санкции кабинета: “Все действия Императора, относящиеся к делам государства, могут быть предприняты не иначе как с совета и одобрения Кабинета, и Кабинет несет за них ответственность. ”</w:t>
      </w:r>
      <w:r>
        <w:rPr>
          <w:rStyle w:val="FootnoteCharacters"/>
          <w:rStyle w:val="FootnoteAnchor"/>
          <w:color w:val="000000"/>
        </w:rPr>
        <w:footnoteReference w:id="4"/>
      </w:r>
    </w:p>
    <w:p>
      <w:pPr>
        <w:pStyle w:val="Normal"/>
        <w:tabs>
          <w:tab w:val="clear" w:pos="709"/>
          <w:tab w:val="left" w:pos="726" w:leader="none"/>
        </w:tabs>
        <w:rPr/>
      </w:pPr>
      <w:r>
        <w:rPr/>
        <w:t>Японская конституция, таким образом, сохранив монархическую форму правления, превратила императора в чисто символическую фигуру, наделенную лишь церемониальными полномочиями, которые жестко ограничены самим основным законом. Он лишен каких-либо “спящих" прерогатив или подразумеваемых полномочий.</w:t>
      </w:r>
    </w:p>
    <w:p>
      <w:pPr>
        <w:pStyle w:val="Normal"/>
        <w:tabs>
          <w:tab w:val="clear" w:pos="709"/>
          <w:tab w:val="left" w:pos="726" w:leader="none"/>
        </w:tabs>
        <w:rPr/>
      </w:pPr>
      <w:r>
        <w:rPr/>
        <w:t>“</w:t>
      </w:r>
      <w:r>
        <w:rPr/>
        <w:t>Парламент является высшим органом государственной власти и единственным законодательным органом государства”</w:t>
      </w:r>
      <w:r>
        <w:rPr>
          <w:rStyle w:val="FootnoteCharacters"/>
          <w:rStyle w:val="FootnoteAnchor"/>
          <w:color w:val="000000"/>
        </w:rPr>
        <w:footnoteReference w:id="5"/>
      </w:r>
    </w:p>
    <w:p>
      <w:pPr>
        <w:pStyle w:val="Normal"/>
        <w:tabs>
          <w:tab w:val="clear" w:pos="709"/>
          <w:tab w:val="left" w:pos="726" w:leader="none"/>
        </w:tabs>
        <w:rPr/>
      </w:pPr>
      <w:r>
        <w:rPr/>
        <w:t>Высший орган исполнительной власти в стране - правительство Японии, Кабинет министров. “Исполнительная власть осуществляется Кабинетом. ”</w:t>
      </w:r>
      <w:r>
        <w:rPr>
          <w:rStyle w:val="FootnoteCharacters"/>
          <w:rStyle w:val="FootnoteAnchor"/>
          <w:color w:val="000000"/>
        </w:rPr>
        <w:footnoteReference w:id="6"/>
      </w:r>
      <w:r>
        <w:rPr/>
        <w:t xml:space="preserve"> Полномочия правительства довольно обширны. Оно проводит в жизнь законы, осуществляет руководство государственными делами, внешней политикой. Кабинет несет коллективную ответственность перед парламентом. </w:t>
      </w:r>
      <w:r>
        <w:rPr>
          <w:rStyle w:val="FootnoteCharacters"/>
          <w:rStyle w:val="FootnoteAnchor"/>
          <w:color w:val="000000"/>
        </w:rPr>
        <w:footnoteReference w:id="7"/>
      </w:r>
    </w:p>
    <w:p>
      <w:pPr>
        <w:pStyle w:val="Normal"/>
        <w:tabs>
          <w:tab w:val="clear" w:pos="709"/>
          <w:tab w:val="left" w:pos="726" w:leader="none"/>
        </w:tabs>
        <w:rPr/>
      </w:pPr>
      <w:r>
        <w:rPr/>
        <w:t>Несомненно, форма правления оказывает огромное влияние на взаимоотношения между органами власти. Но исторически сложилось так, что вначале возникает форма правления, а потом эта форма правления составляет конституцию, в которой прежде всего выражает именно свои интересы и именно в конституции фиксируется характеристика формы правления со всеми вытекающими отсюда последствиями.</w:t>
      </w:r>
    </w:p>
    <w:p>
      <w:pPr>
        <w:pStyle w:val="Normal"/>
        <w:tabs>
          <w:tab w:val="clear" w:pos="709"/>
          <w:tab w:val="left" w:pos="726" w:leader="none"/>
        </w:tabs>
        <w:rPr>
          <w:b/>
          <w:b/>
          <w:szCs w:val="32"/>
        </w:rPr>
      </w:pPr>
      <w:r>
        <w:rPr>
          <w:b/>
          <w:szCs w:val="32"/>
        </w:rPr>
      </w:r>
    </w:p>
    <w:p>
      <w:pPr>
        <w:pStyle w:val="Heading1"/>
        <w:ind w:hanging="0"/>
        <w:rPr/>
      </w:pPr>
      <w:r>
        <w:rPr/>
        <w:t>2.2 Территориальное устройство и государственный режим Японии</w:t>
      </w:r>
    </w:p>
    <w:p>
      <w:pPr>
        <w:pStyle w:val="Normal"/>
        <w:tabs>
          <w:tab w:val="clear" w:pos="709"/>
          <w:tab w:val="left" w:pos="726" w:leader="none"/>
        </w:tabs>
        <w:rPr/>
      </w:pPr>
      <w:r>
        <w:rPr/>
      </w:r>
    </w:p>
    <w:p>
      <w:pPr>
        <w:pStyle w:val="Normal"/>
        <w:tabs>
          <w:tab w:val="clear" w:pos="709"/>
          <w:tab w:val="left" w:pos="726" w:leader="none"/>
        </w:tabs>
        <w:rPr/>
      </w:pPr>
      <w:r>
        <w:rPr/>
        <w:t xml:space="preserve">Япония является </w:t>
      </w:r>
      <w:r>
        <w:rPr>
          <w:b/>
        </w:rPr>
        <w:t>унитарным</w:t>
      </w:r>
      <w:r>
        <w:rPr/>
        <w:t xml:space="preserve"> государством, в то же время в ней получили широкое развитие муниципальные институты. </w:t>
      </w:r>
      <w:r>
        <w:rPr>
          <w:b/>
        </w:rPr>
        <w:t>Унитарным считается</w:t>
      </w:r>
      <w:r>
        <w:rPr/>
        <w:t xml:space="preserve"> государство, не имеющее в своей внутренней территориальной структуре других государств, отличается полным политическим единством. Оно неделимо. Отдельные административно-территориальные единицы или области, отличающиеся известным своеобразием, не имеют своего собственного законодательства, своего особого судоустройства (правда, есть унитарные государства, имеющие в своем составе автономии: Италия, Испания, Китай и др.). Каждая из составных частей единого государства обладает одинаковыми правами и представительством в органах государства. Достоинство унитарного государства заключается в том, что оно простое, располагает всей полнотой верховной власти.</w:t>
      </w:r>
    </w:p>
    <w:p>
      <w:pPr>
        <w:pStyle w:val="Normal"/>
        <w:tabs>
          <w:tab w:val="clear" w:pos="709"/>
          <w:tab w:val="left" w:pos="726" w:leader="none"/>
        </w:tabs>
        <w:rPr/>
      </w:pPr>
      <w:r>
        <w:rPr/>
        <w:t>Территориальная организация Японии базируется на принципе местной автономии и носит политико-административный характер. В положение ст.95 Конституции, согласно которому специальный закон, применяемый в отношении только одного местного органа публичной власти, в соответствии с законом может быть издан Парламентом не иначе, как с согласия большинства избирателей, проживающих на территории соответствующего местного органа публичной власти. Очевидно, что такое согласие может быть выявлено только путем местного референдума.</w:t>
      </w:r>
    </w:p>
    <w:p>
      <w:pPr>
        <w:pStyle w:val="Normal"/>
        <w:tabs>
          <w:tab w:val="clear" w:pos="709"/>
          <w:tab w:val="left" w:pos="726" w:leader="none"/>
        </w:tabs>
        <w:rPr/>
      </w:pPr>
      <w:r>
        <w:rPr/>
        <w:t>Конституционные положения, относящиеся к местной автономии, были детализированы в ряде законов - в Законе о местной автономии 1947 г., Законе о финансовой автономии, Законе о местных налогах и Законе о распределении местных налогов 1950 г.</w:t>
      </w:r>
    </w:p>
    <w:p>
      <w:pPr>
        <w:pStyle w:val="Normal"/>
        <w:tabs>
          <w:tab w:val="clear" w:pos="709"/>
          <w:tab w:val="left" w:pos="726" w:leader="none"/>
        </w:tabs>
        <w:rPr/>
      </w:pPr>
      <w:r>
        <w:rPr/>
        <w:t>Закон о местной автономии делит местные территориальные единицы на две группы: единицы, органы управления которыми обладают общей компетенцией, и единицы, на территории которых осуществляется специальная юрисдикция. Первые, в свою очередь, делятся на политико-административные единицы высшего уровня и низшего уровня.</w:t>
      </w:r>
    </w:p>
    <w:p>
      <w:pPr>
        <w:pStyle w:val="Normal"/>
        <w:tabs>
          <w:tab w:val="clear" w:pos="709"/>
          <w:tab w:val="left" w:pos="726" w:leader="none"/>
        </w:tabs>
        <w:rPr/>
      </w:pPr>
      <w:r>
        <w:rPr/>
        <w:t>К единицам высшего уровня относятся 47 префектур, относящихся к четырем категориям: "то" (Токио), "до" (о. Хоккайдо), "фу" (Киото, Осака) и "кен" (43 остальные префектуры). В правовом статусе между префектурами различных категорий существуют некоторые незначительные различия в организации и управлении соответствующими территориями. Меньше всего различия между префектурами "фу" и "кен", обусловленные главным образом исторической традицией, в силу которой, например, Киото имеет несколько особый статус как древняя столица Японии. Единицы низшего уровня - это города ("си"), поселки ("мати") и сельские общины ("мура"). Всего на низшем, уровне 3437 единиц: городов, поселков и общин.</w:t>
      </w:r>
    </w:p>
    <w:p>
      <w:pPr>
        <w:pStyle w:val="Normal"/>
        <w:tabs>
          <w:tab w:val="clear" w:pos="709"/>
          <w:tab w:val="left" w:pos="726" w:leader="none"/>
        </w:tabs>
        <w:rPr/>
      </w:pPr>
      <w:r>
        <w:rPr/>
        <w:t>Столица государства - Токио префектура объединяет 23 самостоятельных "специальных района" ("токубэцу ку"), приравненных по своему правовому статусу к городам "си", и ряд городов, пригородных поселков и общин. Общегородских органов местного самоуправления город Токио не имеет. Прочие префектуры делятся на низшие единицы: города, поселки и общины. Города с населением свыше 1 млн. человек включают районы, представляющие собой административно-территориальные единицы: самоуправления там нет, а управление осуществляется чиновниками, которых назначает мэр города. Политико-территориальные единицы низшего уровня включают в свои границы не только собственно места проживания населения, но и окружающие их пахотные земли, леса и т.д. В города, например Саппоро или Киото, входят не только сами города, но и обширные безлюдные районы горных массивов.</w:t>
      </w:r>
    </w:p>
    <w:p>
      <w:pPr>
        <w:pStyle w:val="Normal"/>
        <w:tabs>
          <w:tab w:val="clear" w:pos="709"/>
          <w:tab w:val="left" w:pos="726" w:leader="none"/>
        </w:tabs>
        <w:rPr/>
      </w:pPr>
      <w:r>
        <w:rPr/>
        <w:t>В 1995 г. в Закон о местном самоуправлении внесены изменения, которые облегчили процесс слияния городов, поселков, общин. Это нововведение призвано способствовать решению целого ряда местных проблем, однако слияние возможно только с согласия населения и соответствующих представительных органов. В следующем разделе мы подробно рассмотрим систему органов местного самоуправления и их функции.</w:t>
      </w:r>
    </w:p>
    <w:p>
      <w:pPr>
        <w:pStyle w:val="Normal"/>
        <w:tabs>
          <w:tab w:val="clear" w:pos="709"/>
          <w:tab w:val="left" w:pos="726" w:leader="none"/>
        </w:tabs>
        <w:rPr/>
      </w:pPr>
      <w:r>
        <w:rPr/>
        <w:t>В Японии действует демократический политический режим.</w:t>
      </w:r>
      <w:r>
        <w:br w:type="page"/>
      </w:r>
    </w:p>
    <w:p>
      <w:pPr>
        <w:pStyle w:val="Heading1"/>
        <w:ind w:hanging="0"/>
        <w:rPr/>
      </w:pPr>
      <w:r>
        <w:rPr/>
        <w:t>Глава 3. Конституционные основы организации государственной власти в Японии</w:t>
      </w:r>
    </w:p>
    <w:p>
      <w:pPr>
        <w:pStyle w:val="Heading1"/>
        <w:ind w:hanging="0"/>
        <w:rPr/>
      </w:pPr>
      <w:r>
        <w:rPr/>
      </w:r>
    </w:p>
    <w:p>
      <w:pPr>
        <w:pStyle w:val="Heading1"/>
        <w:ind w:hanging="0"/>
        <w:rPr>
          <w:color w:val="000000"/>
          <w:szCs w:val="32"/>
        </w:rPr>
      </w:pPr>
      <w:r>
        <w:rPr>
          <w:szCs w:val="32"/>
        </w:rPr>
        <w:t xml:space="preserve">3.1 </w:t>
      </w:r>
      <w:r>
        <w:rPr>
          <w:color w:val="000000"/>
          <w:szCs w:val="32"/>
        </w:rPr>
        <w:t>Глава государства</w:t>
      </w:r>
    </w:p>
    <w:p>
      <w:pPr>
        <w:pStyle w:val="Normal"/>
        <w:tabs>
          <w:tab w:val="clear" w:pos="709"/>
          <w:tab w:val="left" w:pos="726" w:leader="none"/>
        </w:tabs>
        <w:rPr>
          <w:color w:val="000000"/>
          <w:szCs w:val="32"/>
        </w:rPr>
      </w:pPr>
      <w:r>
        <w:rPr>
          <w:color w:val="000000"/>
          <w:szCs w:val="32"/>
        </w:rPr>
      </w:r>
    </w:p>
    <w:p>
      <w:pPr>
        <w:pStyle w:val="Normal"/>
        <w:tabs>
          <w:tab w:val="clear" w:pos="709"/>
          <w:tab w:val="left" w:pos="726" w:leader="none"/>
        </w:tabs>
        <w:rPr/>
      </w:pPr>
      <w:r>
        <w:rPr/>
        <w:t xml:space="preserve">Согласно Конституции Японии Главой государства является Император. </w:t>
      </w:r>
      <w:r>
        <w:rPr>
          <w:rFonts w:eastAsia="Times-Italic"/>
          <w:bCs/>
          <w:iCs/>
        </w:rPr>
        <w:t xml:space="preserve">Императорская династия Японии считается самой древней из всех сохранившихся наследственных монархий в мире. </w:t>
      </w:r>
      <w:r>
        <w:rPr/>
        <w:t xml:space="preserve">Каждый японский Император считался потомком первого Императора Дзимму (Дзимму-тенно), который, в свою очередь, происходил от богини Солнца Аматэрасу (Верховного сияющего божества неба). Таким образом, Император, согласно Конституции, вел свое происхождение от богов. Вступление на престол Дзимму-тенно восходит к 660 г. до н.э., </w:t>
      </w:r>
      <w:r>
        <w:rPr>
          <w:rFonts w:eastAsia="Times-Italic"/>
          <w:bCs/>
          <w:iCs/>
        </w:rPr>
        <w:t xml:space="preserve">следовательно нынешний Император - 125-й в этом непрерывном ряду. </w:t>
      </w:r>
      <w:r>
        <w:rPr/>
        <w:t>Отсюда выходит, что японская царствующая семья - древнейшая из всех династий. Однако это не совсем так, если принять во внимание существовавший в Японии многовековой обычай, согласно которому Император уже в молодые годы отказывался от престола. В этом случае престол наследовало лицо, связанное с ним часто лишь усыновлением. Поэтому нельзя признать, что все японские Императоры принадлежат к одной фамилии.</w:t>
      </w:r>
    </w:p>
    <w:p>
      <w:pPr>
        <w:pStyle w:val="Normal"/>
        <w:tabs>
          <w:tab w:val="clear" w:pos="709"/>
          <w:tab w:val="left" w:pos="726" w:leader="none"/>
        </w:tabs>
        <w:autoSpaceDE w:val="false"/>
        <w:rPr/>
      </w:pPr>
      <w:r>
        <w:rPr>
          <w:rFonts w:eastAsia="Times-Italic"/>
          <w:bCs/>
          <w:iCs/>
        </w:rPr>
        <w:t>Царствование каждого императора провозглашается особой эрой, которая начинается с даты вступления на трон нового Императора (с 1989 г. началась эра Хэйсэй - эра правления императора Акихито).</w:t>
      </w:r>
    </w:p>
    <w:p>
      <w:pPr>
        <w:pStyle w:val="Normal"/>
        <w:tabs>
          <w:tab w:val="clear" w:pos="709"/>
          <w:tab w:val="left" w:pos="726" w:leader="none"/>
        </w:tabs>
        <w:rPr/>
      </w:pPr>
      <w:r>
        <w:rPr>
          <w:rFonts w:eastAsia="Times-Italic"/>
          <w:bCs/>
          <w:iCs/>
        </w:rPr>
        <w:t xml:space="preserve">В Японии действует салическая система престолонаследия - лица женского пола наследницами трона не являются (в отличии, например, Великобритании, где действует кастильская система престолонаследия, </w:t>
      </w:r>
      <w:r>
        <w:rPr/>
        <w:t>в соответствии с которой королевский трон передается по наследству старшему из сыновей бывшего монарха, а если сыновей нет, то старшей дочери). Если нет наследника, и если он не появится, то право избрать нового монарха предоставляется Парламенту: он изберёт любого мужчину и положит начало совершенно новой династии. В прессе же Японии идут дискуссии о том, не изменить ли конституцию, чтобы правом императорства обладали женщины.</w:t>
      </w:r>
    </w:p>
    <w:p>
      <w:pPr>
        <w:pStyle w:val="Normal"/>
        <w:tabs>
          <w:tab w:val="clear" w:pos="709"/>
          <w:tab w:val="left" w:pos="726" w:leader="none"/>
        </w:tabs>
        <w:autoSpaceDE w:val="false"/>
        <w:rPr/>
      </w:pPr>
      <w:r>
        <w:rPr>
          <w:rFonts w:eastAsia="Times-Italic"/>
          <w:bCs/>
          <w:iCs/>
        </w:rPr>
        <w:t>За порядком наследования престола следит совет императорского двора, возглавляемый премьер-министром и состоящий из двух представителей императорской семьи, председателей и вице-председателей палат Парламента, главного судьи и одного члена Верховного суда.</w:t>
      </w:r>
    </w:p>
    <w:p>
      <w:pPr>
        <w:pStyle w:val="Normal"/>
        <w:tabs>
          <w:tab w:val="clear" w:pos="709"/>
          <w:tab w:val="left" w:pos="726" w:leader="none"/>
        </w:tabs>
        <w:autoSpaceDE w:val="false"/>
        <w:rPr/>
      </w:pPr>
      <w:r>
        <w:rPr>
          <w:rFonts w:eastAsia="Times-Italic"/>
          <w:bCs/>
          <w:iCs/>
        </w:rPr>
        <w:t>Конституция определяет статус Императора следующим образом: "Император является символом государства и единства народа, его статус определяется волей народа, которому принадлежит суверенная власть" (ст.1). И далее: "Император не наделен полномочиями, связанными с осуществлением государственной власти" (ст.4). Император назначает премьер-министра по представлению Парламента, а также главного судью Верховного суда по представлению Кабинета (ст.6). Император по совету и с одобрения Кабинета осуществляет от имени народа такие действия, относящиеся к делам государства, как обнародование законов и договоров, созыв Парламента, объявление всеобщих парламентских выборов, пожалование наград и др. (ст.7). Принято считать, что наделение этими функциями носит формальный характер, поскольку инициатива Императора в их осуществлении не предусмотрена. Тем не менее Император все же осуществляет действия публичного характера, не предписанные Конституцией. Например, в отношениях с Парламентом Император осуществляет не только конституционные полномочия, но и присутствует на церемонии открытия сессии Парламента, выступает с речью на заседаниях Парламента. Император совершает действия внешнеполитического характера. В этой сфере на него возложено подтверждение полномочий и верительных грамот послов и посланников, подтверждение ратификационных грамот и других дипломатических документов, но с совета и одобрения Кабинета (ст.7). Согласно ст.73 Конституции руководство внешней политикой относится к компетенции Кабинета министров, и, следовательно, Император не является главой государства, представляющим Японию в отношениях с иностранными государствами, но посещение Императором других стран вносит гораздо больший вклад в укрепление дружеских отношений, нежели деятельность сотрудников дипломатических служб.</w:t>
      </w:r>
    </w:p>
    <w:p>
      <w:pPr>
        <w:pStyle w:val="Normal"/>
        <w:tabs>
          <w:tab w:val="clear" w:pos="709"/>
          <w:tab w:val="left" w:pos="726" w:leader="none"/>
        </w:tabs>
        <w:autoSpaceDE w:val="false"/>
        <w:rPr/>
      </w:pPr>
      <w:r>
        <w:rPr>
          <w:rFonts w:eastAsia="Times-Italic"/>
          <w:bCs/>
          <w:iCs/>
        </w:rPr>
        <w:t>Императорская семья в Японии имеет очень высокий авторитет в обществе, и около 80% взрослого населения страны поддерживают монархическую форму правления.</w:t>
      </w:r>
    </w:p>
    <w:p>
      <w:pPr>
        <w:pStyle w:val="Normal"/>
        <w:tabs>
          <w:tab w:val="clear" w:pos="709"/>
          <w:tab w:val="left" w:pos="726" w:leader="none"/>
        </w:tabs>
        <w:rPr/>
      </w:pPr>
      <w:r>
        <w:rPr/>
        <w:t>Подытоживая сказанное, нельзя не отметить, что должность монарха является, в сущности, формальной. В ней скорее прослеживается дань традициям, чем реальная необходимость в управлении страной лицом, получившим свое право на это по наследству.</w:t>
      </w:r>
    </w:p>
    <w:p>
      <w:pPr>
        <w:pStyle w:val="Normal"/>
        <w:tabs>
          <w:tab w:val="clear" w:pos="709"/>
          <w:tab w:val="left" w:pos="726" w:leader="none"/>
        </w:tabs>
        <w:rPr/>
      </w:pPr>
      <w:r>
        <w:rPr/>
        <w:t>На наш взгляд, фигура императора даже более символична, так как личная жизнь главы государства Японии и членов его семьи ограждается от публичности.</w:t>
      </w:r>
    </w:p>
    <w:p>
      <w:pPr>
        <w:pStyle w:val="Normal"/>
        <w:tabs>
          <w:tab w:val="clear" w:pos="709"/>
          <w:tab w:val="left" w:pos="726" w:leader="none"/>
        </w:tabs>
        <w:rPr/>
      </w:pPr>
      <w:r>
        <w:rPr/>
        <w:t>В то же время, наблюдается уход от традиционности. Более того, в Японии происходит модернизация монархической власти и этот процесс не статичен. Несомненно, что в ближайшем будущем предстоит еще достаточно много изменений в системе управления этими государствами.</w:t>
      </w:r>
    </w:p>
    <w:p>
      <w:pPr>
        <w:pStyle w:val="Normal"/>
        <w:tabs>
          <w:tab w:val="clear" w:pos="709"/>
          <w:tab w:val="left" w:pos="726" w:leader="none"/>
        </w:tabs>
        <w:rPr>
          <w:b/>
          <w:b/>
          <w:szCs w:val="32"/>
        </w:rPr>
      </w:pPr>
      <w:r>
        <w:rPr>
          <w:b/>
          <w:szCs w:val="32"/>
        </w:rPr>
      </w:r>
    </w:p>
    <w:p>
      <w:pPr>
        <w:pStyle w:val="Heading1"/>
        <w:ind w:hanging="0"/>
        <w:rPr/>
      </w:pPr>
      <w:r>
        <w:rPr/>
        <w:t>3.2 Законодательная власть</w:t>
      </w:r>
    </w:p>
    <w:p>
      <w:pPr>
        <w:pStyle w:val="Normal"/>
        <w:rPr>
          <w:lang w:eastAsia="en-US"/>
        </w:rPr>
      </w:pPr>
      <w:r>
        <w:rPr>
          <w:lang w:eastAsia="en-US"/>
        </w:rPr>
      </w:r>
    </w:p>
    <w:p>
      <w:pPr>
        <w:pStyle w:val="Normal"/>
        <w:tabs>
          <w:tab w:val="clear" w:pos="709"/>
          <w:tab w:val="left" w:pos="726" w:leader="none"/>
        </w:tabs>
        <w:rPr/>
      </w:pPr>
      <w:r>
        <w:rPr/>
        <w:t>По конституции, единственным законодательным органом Японии является парламент. Он состоит из двух палат: палаты представителей (500 депутатов) и палаты советников (252 депутата). Выборы в обе палаты - прямые, право голоса имеют все граждане, достигшие 20 лет. В палату представителей можно быть избранным по достижении 25 лет, в палату советников - 30 лет. В соответствии с порядком прохождения законопроектов, палата представителей - нижняя, а советников - верхняя в японском парламенте. Порядок формирования парламента определяется конституцией страны, а также законом о выборах публичных должностных лиц от 15 апреля 1950 г. С последующими изменениями и дополнениями. Палата представителей переизбирается каждые четыре года, но может быть распущена досрочно. В этом случае выборы нового состава палаты проводятся не позднее чем через 40 дней после роспуска, а парламент созывается в течение 30 дней после выборов. Обычно выборы проводятся за 30 дней до истечения срока полномочий палаты. В течение полувека выборы в палату представителей проходили по 130 многомандатным округам, в каждом из которых в зависимости от численности избирателей избиралось от трех до пяти депутатов. Однако весной 1994 г. был принят новый порядок выборов, а в октябре 1996 г. Состоялись первые выборы по новой системе. Суть изменений заключается в том, что число депутатов палаты сократилось до 500 (было 512), причем большая их часть (300) избирается по малым одномандатным округам, а остальные - по партийным спискам пропорционально собранным партиями голосам в едином национальном округе. Избранными считаются кандидаты, собравшие наибольшее число голосов. Этот порядок выборов отвечает интересам крупных партий и ограничивает возможности представительства в парламенте менее влиятельных политических объединений. Каждый кандидат в депутаты вносит денежный залог, который не возвращается и переходит в собственность государства, если кандидат не наберет установленного минимума голосов.</w:t>
      </w:r>
    </w:p>
    <w:p>
      <w:pPr>
        <w:pStyle w:val="Normal"/>
        <w:tabs>
          <w:tab w:val="clear" w:pos="709"/>
          <w:tab w:val="left" w:pos="726" w:leader="none"/>
        </w:tabs>
        <w:rPr/>
      </w:pPr>
      <w:r>
        <w:rPr/>
        <w:t>Палата советников избирается на 6 лет, однако каждые 3 года половина ее депутатов переизбирается. Принцип ее формирования несколько иной. По префектурным многомандатным избирательным округам (в Японии 47 префектур) избирается 150 депутатов, еще 2 - от острова Окинава, а 100 депутатов избираются по общегосударственным спискам партий в масштабе всей страны, т.е. избирательным округом здесь является вся страна. Как правило, по общенациональному избирательному округу баллотируются широко известные политические и государственные деятели. Выборы проводятся за 30 дней до истечения срока полномочий предыдущего состава верхней палаты.</w:t>
      </w:r>
    </w:p>
    <w:p>
      <w:pPr>
        <w:pStyle w:val="Normal"/>
        <w:tabs>
          <w:tab w:val="clear" w:pos="709"/>
          <w:tab w:val="left" w:pos="726" w:leader="none"/>
        </w:tabs>
        <w:rPr/>
      </w:pPr>
      <w:r>
        <w:rPr/>
        <w:t>Организация и проведение голосования на избирательных участках осуществляется</w:t>
      </w:r>
    </w:p>
    <w:p>
      <w:pPr>
        <w:pStyle w:val="Normal"/>
        <w:tabs>
          <w:tab w:val="clear" w:pos="709"/>
          <w:tab w:val="left" w:pos="726" w:leader="none"/>
        </w:tabs>
        <w:rPr/>
      </w:pPr>
      <w:r>
        <w:rPr/>
        <w:t>специальными наблюдателями, назначаемыми местными избирательными комиссиями и</w:t>
      </w:r>
    </w:p>
    <w:p>
      <w:pPr>
        <w:pStyle w:val="Normal"/>
        <w:tabs>
          <w:tab w:val="clear" w:pos="709"/>
          <w:tab w:val="left" w:pos="726" w:leader="none"/>
        </w:tabs>
        <w:rPr/>
      </w:pPr>
      <w:r>
        <w:rPr/>
        <w:t>тремя-пятью свидетелями из числа избирателей. Кроме того, каждый кандидат в депутаты имеет право направить в счетную комиссию одного своего представителя.</w:t>
      </w:r>
    </w:p>
    <w:p>
      <w:pPr>
        <w:pStyle w:val="Normal"/>
        <w:tabs>
          <w:tab w:val="clear" w:pos="709"/>
          <w:tab w:val="left" w:pos="726" w:leader="none"/>
        </w:tabs>
        <w:rPr/>
      </w:pPr>
      <w:r>
        <w:rPr/>
        <w:t>Избирательная кампания в Японии отличается большим своеобразием. Закон выборах определяет, что всем кандидатам в предвыборной борьбе обеспечиваются равные возможности. Поэтому существует целый ряд ограничений на предвыборную деятельность. Например, четко установлены сроки ведения избирательной кампании (15 дней), и ровно в 8 часов вечера накануне дня выборов всякая агитация заканчивается. Кроме того, для всех кандидатов устанавливается одинаковое количество и одинаковая продолжительность выступлений по государственным и частным каналам телевидения и радио, ограничивается количество уличных речей, агитационных машин и стендов, листовок, почтовых открыток и т.п. Запрещен и обход жилых домов кандидатами и их доверенными лицами.</w:t>
      </w:r>
    </w:p>
    <w:p>
      <w:pPr>
        <w:pStyle w:val="Normal"/>
        <w:tabs>
          <w:tab w:val="clear" w:pos="709"/>
          <w:tab w:val="left" w:pos="726" w:leader="none"/>
        </w:tabs>
        <w:rPr/>
      </w:pPr>
      <w:r>
        <w:rPr/>
        <w:t>К основным функциям и компетенции парламента относятся: законодательная деятельность - рассмотрение законопроектов и принятие законов; финансовые полномочия - ежегодное утверждение национального бюджета; контроль над исполнительной властью, основными способами осуществления которого являются назначение премьер-министра, постановка вопроса о доверии правительству, организация специальных комиссий для расследования деятельности кабинета министров по вопросам государственного управления; формирование суда для рассмотрения дел судебных работников, против которых было возбуждено дело об отстранении от должности, контроль за деятельностью судебных органов; полномочия в области внешней политики, в том числе рассмотрение и одобрение международных договоров. Роль парламента в законодательном процессе состоит, главным образом, в отборе, изменении, дополнении, принятии или отклонении подготовленных кабинетом министров законопроектов. Помимо этого, на его долю приходится решение вопросов общего характера.</w:t>
      </w:r>
    </w:p>
    <w:p>
      <w:pPr>
        <w:pStyle w:val="Normal"/>
        <w:tabs>
          <w:tab w:val="clear" w:pos="709"/>
          <w:tab w:val="left" w:pos="726" w:leader="none"/>
        </w:tabs>
        <w:rPr/>
      </w:pPr>
      <w:r>
        <w:rPr/>
        <w:t>В круг законотворческой деятельности парламента входят такие вопросы, как:</w:t>
      </w:r>
    </w:p>
    <w:p>
      <w:pPr>
        <w:pStyle w:val="Normal"/>
        <w:tabs>
          <w:tab w:val="clear" w:pos="709"/>
          <w:tab w:val="left" w:pos="726" w:leader="none"/>
        </w:tabs>
        <w:rPr/>
      </w:pPr>
      <w:r>
        <w:rPr/>
        <w:t>наследование престола и регентство; определение условий японского гражданства; осуществление права на образование; регулирование заработной платы, рабочего времени и других условий труда; регулирование системы налогов; защита права частной собственности; определение числа депутатских мест в обеих палатах парламента; утверждение избирательных округов и системы выборов; установление денежного жалованья депутатам парламента; организация и руководство гражданской службой; определение структуры кабинета министров; структура, выборы и порядок деятельности местных органов самоуправления и др.</w:t>
      </w:r>
    </w:p>
    <w:p>
      <w:pPr>
        <w:pStyle w:val="Normal"/>
        <w:tabs>
          <w:tab w:val="clear" w:pos="709"/>
          <w:tab w:val="left" w:pos="726" w:leader="none"/>
        </w:tabs>
        <w:rPr/>
      </w:pPr>
      <w:r>
        <w:rPr/>
        <w:t>Палаты японского парламента самостоятельно осуществляют свою деятельность и независимы при определении своей воли. Наличие двухпалатного парламента в унитарном государстве японская правовая наука объясняет тем, что палата представителей - это, якобы, поле партийной политики или "качественное начало", а палата советников призвана обеспечивать баланс интересов, смягчать противоречия, т.е. служить "разумным началом". Однако в последнее время партийная политика все сильнее распространяется и на палату советников, поэтому часто высказывается мнение, что верхняя палата копирует нижнюю и ее сохранение не имеет смысла.</w:t>
      </w:r>
    </w:p>
    <w:p>
      <w:pPr>
        <w:pStyle w:val="Normal"/>
        <w:tabs>
          <w:tab w:val="clear" w:pos="709"/>
          <w:tab w:val="left" w:pos="726" w:leader="none"/>
        </w:tabs>
        <w:rPr/>
      </w:pPr>
      <w:r>
        <w:rPr/>
        <w:t>Основной закон Японии предусматривает приоритет палаты представителей в решении большинства вопросов, обсуждаемых в парламенте. В частности, это решение о назначении премьер-министра, принятие большинством в две трети голосов присутствующих депутатов повторного решения по законопроекту, отклоненному ранее палатой советников, вынесение резолюции о недоверии (или доверии) премьер-министру. Единственное преимущество, признаваемое конституцией за палатой советников перед палатой представителей, - это функционирование чрезвычайной сессии верхней палаты в период, когда нижняя палата распущена. Существенной является и определенная стабильность состава палаты советников, т.к. ее состав обновляется каждые три года только наполовину, гарантируя большую преемственность в сравнении с палатой представителей, полностью обновляемой каждые 4 года.</w:t>
      </w:r>
    </w:p>
    <w:p>
      <w:pPr>
        <w:pStyle w:val="Normal"/>
        <w:tabs>
          <w:tab w:val="clear" w:pos="709"/>
          <w:tab w:val="left" w:pos="726" w:leader="none"/>
        </w:tabs>
        <w:rPr/>
      </w:pPr>
      <w:r>
        <w:rPr/>
        <w:t>Порядок работы парламента определяется конституцией, а также &lt;Правилами палаты представителей&gt; и &lt;Правилами палаты советников&gt;, принятыми в 1947 г. Обычная сессия парламента созывается ежегодно в середине декабря. На ней решаются организационные вопросы: избираются председатели палат и их заместители, распределяются места в залах заседаний, определяются сроки проведения сессии членами обеих палат (в среднем 150 дней), формируются постоянные комиссии. После этого депутаты расходятся на неофициальные новогодние каникулы, а в 20-х числах января обычная сессия открывается официально. В церемонии открытия принимает участие весь депутатский корпус, она проходит в присутствии императора.</w:t>
      </w:r>
    </w:p>
    <w:p>
      <w:pPr>
        <w:pStyle w:val="Normal"/>
        <w:tabs>
          <w:tab w:val="clear" w:pos="709"/>
          <w:tab w:val="left" w:pos="726" w:leader="none"/>
        </w:tabs>
        <w:rPr/>
      </w:pPr>
      <w:r>
        <w:rPr/>
        <w:t>Кворум пленарного заседания палаты - одна треть ее списочного состава. Закон считается принятым после его утверждения в обеих палатах. В ситуации, когда принятый палатой представителей законопроект отвергается палатой советников, предусмотрено право его вторичного рассмотрения в нижней палате и, в случае одобрения двумя третями состава, принятия в качестве закона. Все решения палат парламента принимаются большинством голосов депутатов, участвующих в заседании. Исключением является голосование по бюджету и некоторым наиболее важным международным вопросам, когда для принятия решения необходимы две трети голосов депутатов, присутствующих на заседании.</w:t>
      </w:r>
    </w:p>
    <w:p>
      <w:pPr>
        <w:pStyle w:val="Normal"/>
        <w:tabs>
          <w:tab w:val="clear" w:pos="709"/>
          <w:tab w:val="left" w:pos="726" w:leader="none"/>
        </w:tabs>
        <w:rPr/>
      </w:pPr>
      <w:r>
        <w:rPr/>
        <w:t>В японском парламенте практикуется несколько видов голосования: а) собственным голосом; б) вставанием; в) голосование бюллетенями, при котором депутаты, голосующие "за" опускают в урну белые бюллетени, а голосующие "против" - синие; г) тайное голосование. Последнее обязательно проводится (строго по фракциям) по проекту бюджета, по международным договорам, по наиболее важным законопроектам. На период процедуры голосования зал заседаний закрывается на ключ, никто не может войти и выйти незамеченным.</w:t>
      </w:r>
    </w:p>
    <w:p>
      <w:pPr>
        <w:pStyle w:val="Normal"/>
        <w:tabs>
          <w:tab w:val="clear" w:pos="709"/>
          <w:tab w:val="left" w:pos="726" w:leader="none"/>
        </w:tabs>
        <w:rPr/>
      </w:pPr>
      <w:r>
        <w:rPr/>
        <w:t>Все заседания парламента (за исключением тех случаев, когда квалифицированным большинством голосов принимается решение о проведении закрытого заседания) являются открытыми. На них разрешается присутствовать журналистам и публике, для которых в залах заседаний предусмотрены специальные ложи. Кроме того, заседания палат транслируются по телевидению в прямом эфире, протоколы заседаний публикуются.</w:t>
      </w:r>
    </w:p>
    <w:p>
      <w:pPr>
        <w:pStyle w:val="Normal"/>
        <w:tabs>
          <w:tab w:val="clear" w:pos="709"/>
          <w:tab w:val="left" w:pos="726" w:leader="none"/>
        </w:tabs>
        <w:rPr/>
      </w:pPr>
      <w:r>
        <w:rPr/>
        <w:t>Высшими должностными лицами палат японского парламента являются их председатели (спикеры), избираемые тайным голосованием при кворуме не менее одной трети общего числа депутатов палаты. Они обладают большими полномочиями в области регулирования деятельности палат и наблюдения за ее административным аппаратом. Получить этот пост может только парламентарий-ветеран как минимум с шестикратным парламентским стажем, уже прошедший министерский пост и имеющий опыт неформального урегулирования проблем с оппозицией. При вступлении в должность спикер и его заместитель обязаны выйти из партии и (хотя бы формально) стать независимыми депутатами, что должно доказывать их объективность при принятии решений. Кроме того, по традиции спикер не участвует в голосовании своей палаты, так как это считается неэтичным для деятеля, претендующего на роль беспристрастного арбитра. С 1976 г. пост заместителя председателя предоставляется члену самой сильной оппозиционной партии.</w:t>
      </w:r>
    </w:p>
    <w:p>
      <w:pPr>
        <w:pStyle w:val="Normal"/>
        <w:tabs>
          <w:tab w:val="clear" w:pos="709"/>
          <w:tab w:val="left" w:pos="726" w:leader="none"/>
        </w:tabs>
        <w:rPr/>
      </w:pPr>
      <w:r>
        <w:rPr/>
        <w:t>В деятельности японского парламента большая роль отводится работе комиссий.</w:t>
      </w:r>
    </w:p>
    <w:p>
      <w:pPr>
        <w:pStyle w:val="Normal"/>
        <w:tabs>
          <w:tab w:val="clear" w:pos="709"/>
          <w:tab w:val="left" w:pos="726" w:leader="none"/>
        </w:tabs>
        <w:rPr/>
      </w:pPr>
      <w:r>
        <w:rPr/>
        <w:t>Комиссии подразделяются на два вида: постоянные и специальные. Каждая из постоянных комиссий отвечает за определенную сферу и рассматривает переданные ей законопроекты, проекты резолюций, ходатайства и т.д. В настоящее время в палате представителей имеется 18 постоянных комиссий, а в палате советников - 16. Численность постоянных комиссий зависит от важности вопросов, лежащих в сфере их компетенции, а также от того, какой палате принадлежит данная комиссия. Самой многочисленной в палате представителей является бюджетная комиссия (50 человек), остальные насчитывают по 30-40 человек. В палате советников бюджетная комиссия состоит из 45 человек, а большинство других - из 10-25 депутатов.</w:t>
      </w:r>
    </w:p>
    <w:p>
      <w:pPr>
        <w:pStyle w:val="Normal"/>
        <w:tabs>
          <w:tab w:val="clear" w:pos="709"/>
          <w:tab w:val="left" w:pos="726" w:leader="none"/>
        </w:tabs>
        <w:rPr/>
      </w:pPr>
      <w:r>
        <w:rPr/>
        <w:t>В каждой палате могут создаваться специальные комиссии для изучения вопросов, наиболее важных для палаты или не входящих в компетенцию ни одной из постоянных комиссий. Они работают в течение срока одной парламентской сессии, и по поводу формирования каждой из них в начале работы сессии палата должна принять специальную резолюцию.</w:t>
      </w:r>
    </w:p>
    <w:p>
      <w:pPr>
        <w:pStyle w:val="Normal"/>
        <w:tabs>
          <w:tab w:val="clear" w:pos="709"/>
          <w:tab w:val="left" w:pos="726" w:leader="none"/>
        </w:tabs>
        <w:rPr/>
      </w:pPr>
      <w:r>
        <w:rPr/>
        <w:t>Каждый депутат может быть членом нескольких комиссий. Члены постоянных комиссий исполняют свои обязанности до истечения срока их депутатских полномочий, а члены специальных комиссий - до тех пор, пока вопрос, переданный на рассмотрение, не будет решен палатой. Заседания парламентских комиссий являются закрытыми. Присутствие посторонних допускается исключительно с ведома и разрешения председателя комиссии, причем по решению большинства членов комиссии заседание может быть объявлено полностью закрытым.</w:t>
      </w:r>
    </w:p>
    <w:p>
      <w:pPr>
        <w:pStyle w:val="Normal"/>
        <w:tabs>
          <w:tab w:val="clear" w:pos="709"/>
          <w:tab w:val="left" w:pos="726" w:leader="none"/>
        </w:tabs>
        <w:rPr/>
      </w:pPr>
      <w:r>
        <w:rPr/>
        <w:t>Помимо комиссий, при палатах функционируют секретариат и законодательное (или юридическое) бюро. Главной задачей секретариата является техническое обеспечение деятельности палат. Возглавляет его генеральный секретарь, избираемый не из числа депутатов. Законодательное бюро разрабатывает законопроекты, проекты поправок, изменений, различные справки и другие документы, необходимые палате в ходе рассмотрения того или иного вопроса.</w:t>
      </w:r>
    </w:p>
    <w:p>
      <w:pPr>
        <w:pStyle w:val="Normal"/>
        <w:tabs>
          <w:tab w:val="clear" w:pos="709"/>
          <w:tab w:val="left" w:pos="726" w:leader="none"/>
        </w:tabs>
        <w:rPr/>
      </w:pPr>
      <w:r>
        <w:rPr/>
        <w:t>Депутатам парламента запрещено занимать параллельно какие-либо официальные посты в центральном государственном аппарате (за исключением постов министров кабинета), в органах местного самоуправления, в государственных учреждениях и на предприятиях. Однако запреты не касаются их частного предпринимательства, поэтому многие депутаты являются директорами, президентами, владельцами акций частных фирм.</w:t>
      </w:r>
    </w:p>
    <w:p>
      <w:pPr>
        <w:pStyle w:val="Normal"/>
        <w:tabs>
          <w:tab w:val="clear" w:pos="709"/>
          <w:tab w:val="left" w:pos="726" w:leader="none"/>
        </w:tabs>
        <w:rPr/>
      </w:pPr>
      <w:r>
        <w:rPr/>
        <w:t>Депутаты имеют право законодательной инициативы, но их законопроект должны поддержать 20 депутатов в нижней палате и 10 - в верхней. Вне парламента депутаты не несут ответственности в связи со своими речами, высказываниями и голосованием в палате. В течение всего срока своих полномочий депутат пользуется парламентским иммунитетом. Члены обеих палат, за исключением некоторых случаев, не могут быть арестованы в период сессии; арестованные до открытия сессии по требованию соответствующей палаты должны освобождаться из заключения на период сессии. Депутат не может быть лишен своих парламентских полномочий иначе как по решению соответствующей палаты.</w:t>
      </w:r>
    </w:p>
    <w:p>
      <w:pPr>
        <w:pStyle w:val="Normal"/>
        <w:tabs>
          <w:tab w:val="clear" w:pos="709"/>
          <w:tab w:val="left" w:pos="726" w:leader="none"/>
        </w:tabs>
        <w:rPr/>
      </w:pPr>
      <w:r>
        <w:rPr/>
        <w:t>Палата может налагать на депутатов взыскания. Основаниями для них служат: нарушение депутатского долга; нарушение дисциплины в палате; подрыв достоинства палаты; употребление невежливых выражений; затрагивание личной жизни других людей.</w:t>
      </w:r>
    </w:p>
    <w:p>
      <w:pPr>
        <w:pStyle w:val="Normal"/>
        <w:tabs>
          <w:tab w:val="clear" w:pos="709"/>
          <w:tab w:val="left" w:pos="726" w:leader="none"/>
        </w:tabs>
        <w:rPr/>
      </w:pPr>
      <w:r>
        <w:rPr/>
        <w:t>Существует четыре вида взысканий: предупреждение, оглашаемое в зале заседаний; возложение обязанности принести извинения в зале заседаний; приостановка посещений палаты на определенный срок; исключение из палаты.</w:t>
      </w:r>
    </w:p>
    <w:p>
      <w:pPr>
        <w:pStyle w:val="Normal"/>
        <w:tabs>
          <w:tab w:val="clear" w:pos="709"/>
          <w:tab w:val="left" w:pos="726" w:leader="none"/>
        </w:tabs>
        <w:rPr/>
      </w:pPr>
      <w:r>
        <w:rPr/>
        <w:t>Также, в этом вопросе целесообразно отметить основы политической системы Японии, так как без развитого и свободного политического пространства все выше перечисленные нормы существовали бы формально.</w:t>
      </w:r>
    </w:p>
    <w:p>
      <w:pPr>
        <w:pStyle w:val="Normal"/>
        <w:tabs>
          <w:tab w:val="clear" w:pos="709"/>
          <w:tab w:val="left" w:pos="726" w:leader="none"/>
        </w:tabs>
        <w:rPr/>
      </w:pPr>
      <w:r>
        <w:rPr/>
        <w:t>В ст.15 Конституция признала неотъемлемое право народа избирать публичных должностных лиц и отстранять их от должности и установила, что все публичные должностные лица являются слугами всего народа, а не какой-либо одной его части. Столь лаконичная традиционная формула народовластия, приведенная выше, может создать впечатление о том, что японские избиратели нужны главным образом для того, чтобы в день выборов определить победившие партии или независимых кандидатов в представительных органах государственной власти и местного самоуправления. На самом деле подобное мнение будет ошибочным и даже отдаленно не напоминающим фактическое состояние дел.</w:t>
      </w:r>
    </w:p>
    <w:p>
      <w:pPr>
        <w:pStyle w:val="Normal"/>
        <w:tabs>
          <w:tab w:val="clear" w:pos="709"/>
          <w:tab w:val="left" w:pos="726" w:leader="none"/>
        </w:tabs>
        <w:rPr/>
      </w:pPr>
      <w:r>
        <w:rPr/>
        <w:t>Далеко не в каждом демократическом государстве избиратели, подобно японским, имеют право не только избирать должностных лиц государства и местного самоуправления, но и с помощью специально установленного законодательством механизма влиять на досрочное прекращение полномочий представительных органов местного самоуправления и должностных лиц муниципалитетов, а также судей вплоть до верховных, на отмену неугодных местных законов. Конституционно-правовую основу под реализацию механизма досрочного отзыва заложили упомянутые выше нормы, дающие право каждому обращаться с мирной петицией о возмещении ущерба, о смещении публичных должностных лиц, о введении, отмене или исправлении законов, указов или предписаний, а также по другим вопросам.</w:t>
      </w:r>
    </w:p>
    <w:p>
      <w:pPr>
        <w:pStyle w:val="Normal"/>
        <w:tabs>
          <w:tab w:val="clear" w:pos="709"/>
          <w:tab w:val="left" w:pos="726" w:leader="none"/>
        </w:tabs>
        <w:rPr/>
      </w:pPr>
      <w:r>
        <w:rPr/>
        <w:t>Благодаря конституционно гарантированной свободе собраний и объединений создается множество различных организаций: политических, профессиональных, женских, молодежных и т.д. Одних только политических партий здесь зарегистрировано около 10 тыс. Подавляющее большинство из них действует на локальном и префектуральном уровне.</w:t>
      </w:r>
    </w:p>
    <w:p>
      <w:pPr>
        <w:pStyle w:val="Normal"/>
        <w:tabs>
          <w:tab w:val="clear" w:pos="709"/>
          <w:tab w:val="left" w:pos="726" w:leader="none"/>
        </w:tabs>
        <w:rPr/>
      </w:pPr>
      <w:r>
        <w:rPr/>
        <w:t>Возможно, многочисленность партий компенсируется другой национальной особенностью: наличием жестких вертикальных отношений между различными элементами системы, напоминающих своим строением пирамиду. На нижних ярусах таких "пирамид" находятся различные профессиональные, крестьянские, женские, молодежные организации, замыкающиеся на верхушку - политические партии. Низовые звенья "пирамид" постоянно оказывают поддержку своим партиям, комплектуют их, распространяют их идеологию.</w:t>
      </w:r>
    </w:p>
    <w:p>
      <w:pPr>
        <w:pStyle w:val="Normal"/>
        <w:tabs>
          <w:tab w:val="clear" w:pos="709"/>
          <w:tab w:val="left" w:pos="726" w:leader="none"/>
        </w:tabs>
        <w:rPr/>
      </w:pPr>
      <w:r>
        <w:rPr/>
        <w:t xml:space="preserve">Многие партии существуют всего несколько месяцев в период предвыборной борьбы, а затем прекращают свое существование до очередных выборов. Появление подобных партий-однодневок возможно по той простой причине, что закон дает возможность любому лицу, выдвигающему свою кандидатуру на выборах, объявить себя и своих сторонников политической партией. В силу этого иногда встречаются политические партии, состоящие исключительно из членов одной семьи. Подчас партии возникают в результате временных верхушечных комбинаций политической элиты. </w:t>
      </w:r>
      <w:r>
        <w:rPr>
          <w:rStyle w:val="FootnoteCharacters"/>
          <w:rStyle w:val="FootnoteAnchor"/>
          <w:color w:val="000000"/>
        </w:rPr>
        <w:footnoteReference w:id="8"/>
      </w:r>
    </w:p>
    <w:p>
      <w:pPr>
        <w:pStyle w:val="Normal"/>
        <w:tabs>
          <w:tab w:val="clear" w:pos="709"/>
          <w:tab w:val="left" w:pos="726" w:leader="none"/>
        </w:tabs>
        <w:rPr/>
      </w:pPr>
      <w:r>
        <w:rPr/>
        <w:t>Благодаря конституционно гарантированной свободе собраний и объединений создается множество различных организаций: политических, профессиональных, женских, молодежных и т.д. Одних только политических партий здесь зарегистрировано около 10 тыс. Подавляющее большинство из них действует на локальном и префектуральном уровне.</w:t>
      </w:r>
    </w:p>
    <w:p>
      <w:pPr>
        <w:pStyle w:val="Normal"/>
        <w:tabs>
          <w:tab w:val="clear" w:pos="709"/>
          <w:tab w:val="left" w:pos="726" w:leader="none"/>
        </w:tabs>
        <w:rPr/>
      </w:pPr>
      <w:r>
        <w:rPr/>
        <w:t xml:space="preserve">Возможно, многочисленность партий компенсируется другой национальной особенностью: наличием жестких вертикальных отношений между различными элементами системы, напоминающих своим строением пирамиду. На нижних ярусах таких "пирамид" находятся различные профессиональные, крестьянские, женские, молодежные организации, замыкающиеся на верхушку - политические партии. Низовые звенья "пирамид" постоянно оказывают поддержку своим партиям, комплектуют их, распространяют их идеологию. </w:t>
      </w:r>
      <w:r>
        <w:rPr>
          <w:rStyle w:val="FootnoteCharacters"/>
          <w:rStyle w:val="FootnoteAnchor"/>
          <w:color w:val="000000"/>
        </w:rPr>
        <w:footnoteReference w:id="9"/>
      </w:r>
    </w:p>
    <w:p>
      <w:pPr>
        <w:pStyle w:val="Normal"/>
        <w:tabs>
          <w:tab w:val="clear" w:pos="709"/>
          <w:tab w:val="left" w:pos="726" w:leader="none"/>
        </w:tabs>
        <w:rPr/>
      </w:pPr>
      <w:r>
        <w:rPr/>
        <w:t>Многие партии существуют всего несколько месяцев в период предвыборной борьбы, а затем прекращают свое существование до очередных выборов. Появление подобных партий-однодневок возможно по той простой причине, что закон дает возможность любому лицу, выдвигающему свою кандидатуру на выборах, объявить себя и своих сторонников политической партией. В силу этого иногда встречаются политические партии, состоящие исключительно из членов одной семьи. Подчас партии возникают в результате временных верхушечных комбинаций политической элиты.</w:t>
      </w:r>
    </w:p>
    <w:p>
      <w:pPr>
        <w:pStyle w:val="Normal"/>
        <w:tabs>
          <w:tab w:val="clear" w:pos="709"/>
          <w:tab w:val="left" w:pos="726" w:leader="none"/>
        </w:tabs>
        <w:rPr/>
      </w:pPr>
      <w:r>
        <w:rPr/>
        <w:t>Наибольшим влиянием в стране пользуется Либерально-демократическая партия. Либерально-демократическая партия (ЛДП) создана в 1955 г. в результате объединения Либеральной и Демократической партий. С момента своего создания стала правящей. Партия неразрывно связана с крупным бизнесом и высшей государственной бюрократией, а местные отделения - с администрацией муниципальных образований. Данная особенность ЛДП связана с тем обстоятельством, что она в течение длительного времени практически бессменно находилась у власти. О том, что подобные отношения были не всегда законными и не настолько "тесными", как казалось тем, кто их устанавливал, свидетельствуют достаточно частые скандальные судебные разбирательства.</w:t>
      </w:r>
    </w:p>
    <w:p>
      <w:pPr>
        <w:pStyle w:val="Normal"/>
        <w:tabs>
          <w:tab w:val="clear" w:pos="709"/>
          <w:tab w:val="left" w:pos="726" w:leader="none"/>
        </w:tabs>
        <w:rPr/>
      </w:pPr>
      <w:r>
        <w:rPr/>
        <w:t>ЛДП пользуется также значительной поддержкой мелких и средних предпринимателей, части крестьян. Одной из отличительных характеристик данной партии была ее фракционность. В 50-60-е гг. в ней имелось 8 фракций, число которых к середине 70-х гг. сократилось до пяти. Существование фракций давало руководству партии некоторые преимущества, позволяющие достигать решения многих очень важных проблем на неформальном уровне. Например, в соответствии с Уставом ЛДП лидер партии избирается на съезде, фактически же кандидатура лидера утверждается неформальным компромиссным соглашением фракций. Премьер-министр в соответствии с требованиями Конституции выдвигается резолюцией Парламента, фактически же голосование в Парламенте было формальной процедурой, которая назначалась после того, как лидеры фракций договаривались между собой по этому вопросу. Однако отрицательные стороны фракционной структуры всегда беспокоили партийное руководство ЛДП, которое начиная с 1963 г. неоднократно (10 раз!) провозглашало и осуществляло роспуск фракций.</w:t>
      </w:r>
    </w:p>
    <w:p>
      <w:pPr>
        <w:pStyle w:val="Normal"/>
        <w:tabs>
          <w:tab w:val="clear" w:pos="709"/>
          <w:tab w:val="left" w:pos="726" w:leader="none"/>
        </w:tabs>
        <w:rPr/>
      </w:pPr>
      <w:r>
        <w:rPr/>
        <w:t>Постоянная борьба фракций за влияние в партии и правительстве создала видимость естественного саморегулирования и привела к установлению в Уставе ЛДП положения о том, что лидер партии занимает свой пост только в течение двух лет.</w:t>
      </w:r>
    </w:p>
    <w:p>
      <w:pPr>
        <w:pStyle w:val="Normal"/>
        <w:tabs>
          <w:tab w:val="clear" w:pos="709"/>
          <w:tab w:val="left" w:pos="726" w:leader="none"/>
        </w:tabs>
        <w:rPr/>
      </w:pPr>
      <w:r>
        <w:rPr/>
        <w:t xml:space="preserve">"Живучесть" фракций, несмотря на кажущийся скандальный и странный характер их деятельности, имеет глубокие политические корни и "сдобрена" национальными традициями. Прежде всего среди причин выживания следует назвать функции, выполняемые фракциями ЛДП. Среди них обычно выделяют следующие: распределение руководящих постов в партии Парламенте и правительстве; сбор и распределение денежных средств на политические цели; оказание поддержки своим членам на выборах; заключение сделок с другими группировками при смене партийного руководства и правительства. Если обобщить перечисленные выше функции, то становится очевидным, что фракциям принадлежит ведущая роль во всестороннем обеспечении кадровой политики, придании ей структурной прочности, стабильности, преемственности и в конечном итоге - жизнеспособности. За время своего существования фракциям удалось выработать неписаные правила, которые неукоснительно соблюдаются, позволяя удовлетворять амбиции фракционных лидеров и одновременно удерживать партию от раскола. Важнейшим из них является цикличный характер смены лидеров у власти: лидеров партии, лидеров фракций, лидеров палат Парламента и т.д. Эта система получила на японском политическом языке специальное название - "дзюнъокури", которое может быть переведено как "вхождение во власть в порядке очереди". </w:t>
      </w:r>
      <w:r>
        <w:rPr>
          <w:rStyle w:val="FootnoteCharacters"/>
          <w:rStyle w:val="FootnoteAnchor"/>
          <w:color w:val="000000"/>
        </w:rPr>
        <w:footnoteReference w:id="10"/>
      </w:r>
    </w:p>
    <w:p>
      <w:pPr>
        <w:pStyle w:val="Normal"/>
        <w:tabs>
          <w:tab w:val="clear" w:pos="709"/>
          <w:tab w:val="left" w:pos="726" w:leader="none"/>
        </w:tabs>
        <w:rPr/>
      </w:pPr>
      <w:r>
        <w:rPr/>
        <w:t>Кроме того, фракции выполняют роль своеобразного механизма внутрипартийной демократии, оставляя место для оппозиционности даже в рамках партии большинства. Это способно сыграть определенную роль в поисках компромисса и учета интересов меньшинств. Последнее приобретает особую значимость с учетом того факта, что фракции зачастую отличаются друг от друга всего несколькими голосами. Нередко в этих условиях небольшая фракция способна своей несговорчивостью затормозить принятие весьма важных решений, оговорив для себя приемлемые политические условия в ответ на определенную уступку.</w:t>
      </w:r>
    </w:p>
    <w:p>
      <w:pPr>
        <w:pStyle w:val="Normal"/>
        <w:tabs>
          <w:tab w:val="clear" w:pos="709"/>
          <w:tab w:val="left" w:pos="726" w:leader="none"/>
        </w:tabs>
        <w:rPr/>
      </w:pPr>
      <w:r>
        <w:rPr/>
        <w:t>Среди причин, превративших решение о прекращении деятельности фракций в очередную фикцию, следует также назвать реформу избирательных округов, проведенную практически одновременно с принятием решения о роспуске фракций.</w:t>
      </w:r>
    </w:p>
    <w:p>
      <w:pPr>
        <w:pStyle w:val="Normal"/>
        <w:tabs>
          <w:tab w:val="clear" w:pos="709"/>
          <w:tab w:val="left" w:pos="726" w:leader="none"/>
        </w:tabs>
        <w:rPr/>
      </w:pPr>
      <w:r>
        <w:rPr/>
        <w:t>Председатель партии наделен огромными полномочиями, позволяющими ему оказывать существенное влияние не только внутри партии. Организационной работой и вопросами процедурного характера ведает генеральный секретарь партии. В префектурах создаются партийные федерации, а в более мелких территориальных единицах учреждаются отделения ЛДП, поддерживающие тесные отношения с соответствующими молодежными и женскими организациями и движениями.</w:t>
      </w:r>
    </w:p>
    <w:p>
      <w:pPr>
        <w:pStyle w:val="Normal"/>
        <w:tabs>
          <w:tab w:val="clear" w:pos="709"/>
          <w:tab w:val="left" w:pos="726" w:leader="none"/>
        </w:tabs>
        <w:rPr/>
      </w:pPr>
      <w:r>
        <w:rPr/>
        <w:t>Формально партия насчитывает около 1,5 млн. членов. Точную же численность установить трудно, так как здесь, как и во многих других партиях консервативного толка (консерваторов в Великобритании, республиканцев в США), отсутствуют индивидуальное членство и членские партийные билеты.</w:t>
      </w:r>
    </w:p>
    <w:p>
      <w:pPr>
        <w:pStyle w:val="Normal"/>
        <w:tabs>
          <w:tab w:val="clear" w:pos="709"/>
          <w:tab w:val="left" w:pos="726" w:leader="none"/>
        </w:tabs>
        <w:rPr/>
      </w:pPr>
      <w:r>
        <w:rPr/>
        <w:t>Партия выступает за сохранение стабильности в обществе, свободу предпринимательства и ограничение государственного вмешательства в экономику</w:t>
      </w:r>
      <w:r>
        <w:rPr>
          <w:rStyle w:val="FootnoteCharacters"/>
          <w:rStyle w:val="FootnoteAnchor"/>
          <w:color w:val="000000"/>
        </w:rPr>
        <w:footnoteReference w:id="11"/>
      </w:r>
    </w:p>
    <w:p>
      <w:pPr>
        <w:pStyle w:val="Normal"/>
        <w:tabs>
          <w:tab w:val="clear" w:pos="709"/>
          <w:tab w:val="left" w:pos="726" w:leader="none"/>
        </w:tabs>
        <w:rPr>
          <w:b/>
          <w:b/>
          <w:szCs w:val="32"/>
        </w:rPr>
      </w:pPr>
      <w:r>
        <w:rPr>
          <w:b/>
          <w:szCs w:val="32"/>
        </w:rPr>
      </w:r>
    </w:p>
    <w:p>
      <w:pPr>
        <w:pStyle w:val="Heading1"/>
        <w:ind w:hanging="0"/>
        <w:rPr/>
      </w:pPr>
      <w:r>
        <w:rPr/>
        <w:t>3.3 Исполнительная власть</w:t>
      </w:r>
    </w:p>
    <w:p>
      <w:pPr>
        <w:pStyle w:val="Normal"/>
        <w:rPr>
          <w:lang w:eastAsia="en-US"/>
        </w:rPr>
      </w:pPr>
      <w:r>
        <w:rPr>
          <w:lang w:eastAsia="en-US"/>
        </w:rPr>
      </w:r>
    </w:p>
    <w:p>
      <w:pPr>
        <w:pStyle w:val="Normal"/>
        <w:tabs>
          <w:tab w:val="clear" w:pos="709"/>
          <w:tab w:val="left" w:pos="726" w:leader="none"/>
        </w:tabs>
        <w:rPr/>
      </w:pPr>
      <w:r>
        <w:rPr/>
        <w:t>Высшим органом исполнительной власти является правительство, которое в Японии называется кабинетом министров. Его деятельность осуществляется на основе конституции, Закона о кабинете министров (1947 г.) и Закона об организации государственного управления (1948 г.).</w:t>
      </w:r>
    </w:p>
    <w:p>
      <w:pPr>
        <w:pStyle w:val="Normal"/>
        <w:tabs>
          <w:tab w:val="clear" w:pos="709"/>
          <w:tab w:val="left" w:pos="726" w:leader="none"/>
        </w:tabs>
        <w:rPr/>
      </w:pPr>
      <w:r>
        <w:rPr/>
        <w:t>В состав кабинета, который возглавляет премьер-министр, входят заместители премьера, министры (руководители отдельных министерств) и государственные министры (министры без портфелей), генеральный секретарь кабинета и начальник законодательного бюро. Конституцией определен принцип гражданского кабинета, согласно которому члены кабинета должны быть гражданскими лицами</w:t>
      </w:r>
    </w:p>
    <w:p>
      <w:pPr>
        <w:pStyle w:val="Normal"/>
        <w:tabs>
          <w:tab w:val="clear" w:pos="709"/>
          <w:tab w:val="left" w:pos="726" w:leader="none"/>
        </w:tabs>
        <w:rPr/>
      </w:pPr>
      <w:r>
        <w:rPr/>
        <w:t>Компетенция. Кабинет министров фактически обладает гораздо большей функциональной автономией, чем это вытекает из" положений Конституции. Формально в ней компетенции исполнительной власти посвящена всего одна статья. В соответствии со ст.73 Кабинет министров выполняет наряду с другими общими функциями управления следующие обязанности:</w:t>
      </w:r>
    </w:p>
    <w:p>
      <w:pPr>
        <w:pStyle w:val="Normal"/>
        <w:tabs>
          <w:tab w:val="clear" w:pos="709"/>
          <w:tab w:val="left" w:pos="726" w:leader="none"/>
        </w:tabs>
        <w:rPr/>
      </w:pPr>
      <w:r>
        <w:rPr/>
        <w:t>добросовестное проведение в жизнь законов, ведение государственных дел;</w:t>
      </w:r>
    </w:p>
    <w:p>
      <w:pPr>
        <w:pStyle w:val="Normal"/>
        <w:tabs>
          <w:tab w:val="clear" w:pos="709"/>
          <w:tab w:val="left" w:pos="726" w:leader="none"/>
        </w:tabs>
        <w:rPr/>
      </w:pPr>
      <w:r>
        <w:rPr/>
        <w:t>руководство внешней политикой;</w:t>
      </w:r>
    </w:p>
    <w:p>
      <w:pPr>
        <w:pStyle w:val="Normal"/>
        <w:tabs>
          <w:tab w:val="clear" w:pos="709"/>
          <w:tab w:val="left" w:pos="726" w:leader="none"/>
        </w:tabs>
        <w:rPr/>
      </w:pPr>
      <w:r>
        <w:rPr/>
        <w:t>заключение договоров, для чего требуется предварительное или, в зависимости от обстоятельств, последующее одобрение Парламента;</w:t>
      </w:r>
    </w:p>
    <w:p>
      <w:pPr>
        <w:pStyle w:val="Normal"/>
        <w:tabs>
          <w:tab w:val="clear" w:pos="709"/>
          <w:tab w:val="left" w:pos="726" w:leader="none"/>
        </w:tabs>
        <w:rPr/>
      </w:pPr>
      <w:r>
        <w:rPr/>
        <w:t>организация гражданской службы и руководство ею в соответствии с нормами, установленными законом;</w:t>
      </w:r>
    </w:p>
    <w:p>
      <w:pPr>
        <w:pStyle w:val="Normal"/>
        <w:tabs>
          <w:tab w:val="clear" w:pos="709"/>
          <w:tab w:val="left" w:pos="726" w:leader="none"/>
        </w:tabs>
        <w:rPr/>
      </w:pPr>
      <w:r>
        <w:rPr/>
        <w:t>составление бюджета и внесение его на рассмотрение Парламента;</w:t>
      </w:r>
    </w:p>
    <w:p>
      <w:pPr>
        <w:pStyle w:val="Normal"/>
        <w:tabs>
          <w:tab w:val="clear" w:pos="709"/>
          <w:tab w:val="left" w:pos="726" w:leader="none"/>
        </w:tabs>
        <w:rPr/>
      </w:pPr>
      <w:r>
        <w:rPr/>
        <w:t>издание правительственных указов в целях проведения в жизнь положений Конституции и законов, причем уголовные наказания могут предусматриваться правительственными указами только с разрешения соответствующего закона;</w:t>
      </w:r>
    </w:p>
    <w:p>
      <w:pPr>
        <w:pStyle w:val="Normal"/>
        <w:tabs>
          <w:tab w:val="clear" w:pos="709"/>
          <w:tab w:val="left" w:pos="726" w:leader="none"/>
        </w:tabs>
        <w:rPr/>
      </w:pPr>
      <w:r>
        <w:rPr/>
        <w:t>принятие решений об общих и частных амнистиях, смягчении и отсрочке наказаний и восстановлении в правах (ст.73).</w:t>
      </w:r>
    </w:p>
    <w:p>
      <w:pPr>
        <w:pStyle w:val="Normal"/>
        <w:tabs>
          <w:tab w:val="clear" w:pos="709"/>
          <w:tab w:val="left" w:pos="726" w:leader="none"/>
        </w:tabs>
        <w:rPr/>
      </w:pPr>
      <w:r>
        <w:rPr/>
        <w:t>В отличие от других государств значительными полномочиями в нормотворческой деятельности обладают отдельные министры. Так, согласно ст.74 Конституции правительственные указы, как и законы, подписываются компетентными государственными министрами и контрассигнуются Премьер-министром.</w:t>
      </w:r>
    </w:p>
    <w:p>
      <w:pPr>
        <w:pStyle w:val="Normal"/>
        <w:tabs>
          <w:tab w:val="clear" w:pos="709"/>
          <w:tab w:val="left" w:pos="726" w:leader="none"/>
        </w:tabs>
        <w:rPr/>
      </w:pPr>
      <w:r>
        <w:rPr/>
        <w:t>Кроме того, Кабинет министров в лице Премьер-министра обладает правом законодательной инициативы. Нередко законодательная инициатива правительства из-за фракционной структуры ведущих политических партий, особенностей законодательного процесса и др. наталкивается в стенах законодательного органа на серьезные возражения и активные попытки изменения содержания проектов законов. Как свидетельствует статистика, лишь 83,6% внесенных японским правительством законопроектов принимается безоговорочно, в то время как в большинстве западных стран этот показатель гораздо выш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97450" cy="409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997450" cy="40906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абинет министров состоит из Премьер-министра и государственных министров (часть первая ст.66). В нынешнем составе Кабинета 12 государственных министров, возглавляющих соответствующие министерства, и 8 государственных министров без портфеля, являющихся главным образом советниками Премьер-министра, которым могут поручаться и другие функции. По Конституции все члены Кабинета должны быть гражданскими лицами (часть вторая ст.66) и большинство министров должны быть членами Парламента (часть первая ст.68). Фактически в состав Кабинета очень редко включаются лица, не являющиеся депутатами.</w:t>
      </w:r>
    </w:p>
    <w:p>
      <w:pPr>
        <w:pStyle w:val="Normal"/>
        <w:tabs>
          <w:tab w:val="clear" w:pos="709"/>
          <w:tab w:val="left" w:pos="726" w:leader="none"/>
        </w:tabs>
        <w:rPr/>
      </w:pPr>
      <w:r>
        <w:rPr/>
        <w:t>Согласно ст.67 Конституции кандидатуру Премьер-министра выдвигает Парламент из своего состава, и решение этого вопроса предшествует всем остальным его делам. В случае расхождения между палатами по этому вопросу и недостижения соглашения на объединенном их заседании или в случае непринятия Палатой советников решения в течение 10 дней после решения Палаты представителей (не считая времени перерыва в работе Парламента) решение Палаты представителей становится решением Парламента. Избранный кандидат назначается Императором на должность Премьер-министра, и по его указанию Император назначает других министров (каждая внутрипартийная группировка представляет главе Кабинета список кандидатур). Число и отраслевая специализация будущих министров в списке кандидатов на должность строго соответствуют положению и влиянию партийных группировок. Премьер-министр по своему усмотрению может освобождать государственных министров от должности.</w:t>
      </w:r>
    </w:p>
    <w:p>
      <w:pPr>
        <w:pStyle w:val="Normal"/>
        <w:tabs>
          <w:tab w:val="clear" w:pos="709"/>
          <w:tab w:val="left" w:pos="726" w:leader="none"/>
        </w:tabs>
        <w:rPr/>
      </w:pPr>
      <w:r>
        <w:rPr/>
        <w:t>Кабинет при осуществлении исполнительной власти несет коллективную ответственность перед Парламентом (часть третья ст.66 Конституции). Поэтому в случае отставки Премьер-министра или вакансии его должности, а также после всеобщих выборов Палаты представителей они должны уйти в отставку. Правда, ушедший в отставку Кабинет продолжает действовать до назначения нового Премьер-министра.</w:t>
      </w:r>
    </w:p>
    <w:p>
      <w:pPr>
        <w:pStyle w:val="Normal"/>
        <w:tabs>
          <w:tab w:val="clear" w:pos="709"/>
          <w:tab w:val="left" w:pos="726" w:leader="none"/>
        </w:tabs>
        <w:rPr/>
      </w:pPr>
      <w:r>
        <w:rPr/>
        <w:t>В случае выражения Палатой представителей вотума недоверия или отказа в доверии правительству Премьер-министр принимает решение об отставке правительства, если в течение 10 дней Палата представителей не будет распущена указом Императора (в подавляющем большинстве случаев делалось второе).</w:t>
      </w:r>
    </w:p>
    <w:p>
      <w:pPr>
        <w:pStyle w:val="Normal"/>
        <w:tabs>
          <w:tab w:val="clear" w:pos="709"/>
          <w:tab w:val="left" w:pos="726" w:leader="none"/>
        </w:tabs>
        <w:rPr/>
      </w:pPr>
      <w:r>
        <w:rPr/>
        <w:t>Помимо политической ответственности правительства речь можно вести и об уголовной ответственности отдельных его членов. В частности, Конституция предусматривает такую возможность в отдельных случаях. Государственные министры в период занятия ими своих должностей, указано в ст.75, не могут привлекаться к судебной ответственности без согласия на то Премьер-министра. Однако этим не затрагивается право привлечения к судебной ответственности. Столь гибкая норма Конституции в отношении уголовной ответственности членов правительства позволяет последним чувствовать себя уверенно в плане выполнения профессиональных обязанностей. Но не настолько, чтобы появились самоуверенность и чувство полной безответственности и безнаказанности. Указанная норма не мешает правоохранительным органам проводить расследование правонарушений, совершенных высокопоставленными государственными чиновниками.</w:t>
      </w:r>
    </w:p>
    <w:p>
      <w:pPr>
        <w:pStyle w:val="Normal"/>
        <w:tabs>
          <w:tab w:val="clear" w:pos="709"/>
          <w:tab w:val="left" w:pos="726" w:leader="none"/>
        </w:tabs>
        <w:rPr/>
      </w:pPr>
      <w:r>
        <w:rPr/>
        <w:t>Премьер-министр руководит работой Кабинета министров, координирует функции остальных членов правительства и направляет их деятельность. Конституция предоставляет ему особые полномочия и отводит более половины содержания главы о правительстве.</w:t>
      </w:r>
    </w:p>
    <w:p>
      <w:pPr>
        <w:pStyle w:val="Normal"/>
        <w:tabs>
          <w:tab w:val="clear" w:pos="709"/>
          <w:tab w:val="left" w:pos="726" w:leader="none"/>
        </w:tabs>
        <w:rPr/>
      </w:pPr>
      <w:r>
        <w:rPr/>
        <w:t>Премьер-министр как глава Кабинета и в силу права назначать и смещать министров имеет возможность поддерживать единство в Кабинете, направлять и контролировать его деятельность. Все законопроекты, бюджет и другие вопросы представляются через него от имени Кабинета в Парламент. Он также регулирует разногласия между членами Кабинета.</w:t>
      </w:r>
    </w:p>
    <w:p>
      <w:pPr>
        <w:pStyle w:val="Normal"/>
        <w:tabs>
          <w:tab w:val="clear" w:pos="709"/>
          <w:tab w:val="left" w:pos="726" w:leader="none"/>
        </w:tabs>
        <w:rPr/>
      </w:pPr>
      <w:r>
        <w:rPr/>
        <w:t>Кабинет осуществляет свои функции на основе обычая: процедура заседаний и принятие решений не регулируют писаными нормами права. Обсуждение вопросов и подготовка решений происходят в условиях секретности, решения принимаются консенсусом (то есть всеми), а не голосованием.</w:t>
      </w:r>
    </w:p>
    <w:p>
      <w:pPr>
        <w:pStyle w:val="Normal"/>
        <w:tabs>
          <w:tab w:val="clear" w:pos="709"/>
          <w:tab w:val="left" w:pos="726" w:leader="none"/>
        </w:tabs>
        <w:rPr/>
      </w:pPr>
      <w:r>
        <w:rPr/>
        <w:t>В сфере управления государственным аппаратом, а также исполнения положений Конституции, законодательных актов и собственных решений у японского правительства имеется достаточно много нерешенных проблем. Прежде всего это проблемы исполнительской дисциплины и эффективности управления. Не случайно поэтому последние избирательные кампании проходили под лозунгом административной реформы и сокращения административных структур. Готовится пересмотр Закона о Кабинете министров с целью расширения полномочий Премьер-министра, в том числе установления права Премьер-министра на личную инициативу в определении принципиального политического курса и внедрения принципа принятия решений Кабинета министров большинством голосов его членов, а не консенсусом. Предлагается расширить и укрепить аппарат помощников Премьер-министра, чтобы фактически образовать его собственный "мозговой центр", а также преобразовать канцелярию Премьер-министра в канцелярию Кабинета министров, оставив ее в подчинении Премьер-министра. В канцелярию Кабинета министров предлагается включить государственный комитет общественной безопасности (общее руководство полицией, морской охраной, наркологическим надзором), управление финансового надзора, управление императорского двора, а также управление обороны. Для обеспечения успешной работы Кабинета министров в целом, возможно сохранение в составе Канцелярии кабинета министров секретариата.</w:t>
      </w:r>
    </w:p>
    <w:p>
      <w:pPr>
        <w:pStyle w:val="Normal"/>
        <w:tabs>
          <w:tab w:val="clear" w:pos="709"/>
          <w:tab w:val="left" w:pos="726" w:leader="none"/>
        </w:tabs>
        <w:rPr/>
      </w:pPr>
      <w:r>
        <w:rPr/>
        <w:t>Во главе каждого министерства находятся министр и два его заместителя - парламентский (член Парламента, который уходит в отставку вместе с министром) и административный. Последний является представителем высшего чиновничества и сохраняет свой пост, невзирая на частые смены министров (именно эти заместители министров сохраняют преемственность политики и руководства).</w:t>
      </w:r>
    </w:p>
    <w:p>
      <w:pPr>
        <w:pStyle w:val="Normal"/>
        <w:tabs>
          <w:tab w:val="clear" w:pos="709"/>
          <w:tab w:val="left" w:pos="726" w:leader="none"/>
        </w:tabs>
        <w:rPr/>
      </w:pPr>
      <w:r>
        <w:rPr/>
        <w:t>Министры финансов, сельского и лесного хозяйства, внешней торговли и промышленности имеют по два парламентских заместителя.</w:t>
      </w:r>
    </w:p>
    <w:p>
      <w:pPr>
        <w:pStyle w:val="Normal"/>
        <w:tabs>
          <w:tab w:val="clear" w:pos="709"/>
          <w:tab w:val="left" w:pos="726" w:leader="none"/>
        </w:tabs>
        <w:rPr/>
      </w:pPr>
      <w:r>
        <w:rPr/>
        <w:t>Внутренняя организация министерств включает бюро (директораты), подразделяемые на секции. При наиболее важных министерствах создаются административные комиссии (по типу американских административных комиссий и управлений), а также консультативные комиссии для изучения, разработки назревающих проблем и информирования правительства. Они играют важную роль в ограничении всевластия чиновничьего аппарата.</w:t>
      </w:r>
    </w:p>
    <w:p>
      <w:pPr>
        <w:pStyle w:val="Normal"/>
        <w:tabs>
          <w:tab w:val="clear" w:pos="709"/>
          <w:tab w:val="left" w:pos="726" w:leader="none"/>
        </w:tabs>
        <w:rPr/>
      </w:pPr>
      <w:r>
        <w:rPr/>
        <w:t>Японские министры, как правило, не являются специалистами и потому целиком зависят от компетентности своих подчиненных. В соответствии с поправкой, принятой в 1974 г. к Закону о Кабинете министров, министр может возглавлять более одного министерства или иного ведомства, что делает ротацию министров более естественной. Реально аппаратом министерства руководит административный заместитель министра - профессиональный чиновник со специальным образованием.</w:t>
      </w:r>
    </w:p>
    <w:p>
      <w:pPr>
        <w:pStyle w:val="Normal"/>
        <w:tabs>
          <w:tab w:val="clear" w:pos="709"/>
          <w:tab w:val="left" w:pos="726" w:leader="none"/>
        </w:tabs>
        <w:rPr/>
      </w:pPr>
      <w:r>
        <w:rPr/>
        <w:t>Министр - прежде всего представитель правящей партии, который в своей деятельности руководствуется чаще всего партийными интересами, тесно связан с одной из парламентских фракций и вынужден большую часть времени уделять не делам министерства, а решению партийных вопросов. Средний срок пребывания на посту - около года. Это, впрочем, не означает, что освобожденный от должности министр не возглавит вскоре другое министерство, а возможно, и это же. Частая сменяемость не позволяет министрам вникнуть в дела министерства, а высшие чиновники по этой причине не спешат вводить их в курс дела. Деятельность министра может быть подвергнута проверке только со стороны Премьер-министра, но такое вмешательство - отступление от общепринятых норм.</w:t>
      </w:r>
    </w:p>
    <w:p>
      <w:pPr>
        <w:pStyle w:val="Normal"/>
        <w:tabs>
          <w:tab w:val="clear" w:pos="709"/>
          <w:tab w:val="left" w:pos="726" w:leader="none"/>
        </w:tabs>
        <w:rPr/>
      </w:pPr>
      <w:r>
        <w:rPr/>
        <w:t>Будучи членом Парламента, министр не должен забывать своих избирателей. Насколько тесными бывают порой такие связи, может освидетельствовать пример бывшего премьер-министра К. Танаки, который, находясь под стражей по делу "Локхид", был переизбран в Парламент.</w:t>
      </w:r>
    </w:p>
    <w:p>
      <w:pPr>
        <w:pStyle w:val="Normal"/>
        <w:tabs>
          <w:tab w:val="clear" w:pos="709"/>
          <w:tab w:val="left" w:pos="726" w:leader="none"/>
        </w:tabs>
        <w:rPr/>
      </w:pPr>
      <w:r>
        <w:rPr/>
        <w:t>Публичная администрация. В Японии структура правительственного аппарата состоит из трех взаимосвязанных звеньев: карьерного чиновничества; полуправительственных корпораций, выполняющих некоторые функции государственного управления и координации деятельности различных звеньев исполнительной власти, и персонала вспомогательных государственных органов.</w:t>
      </w:r>
    </w:p>
    <w:p>
      <w:pPr>
        <w:pStyle w:val="Normal"/>
        <w:tabs>
          <w:tab w:val="clear" w:pos="709"/>
          <w:tab w:val="left" w:pos="726" w:leader="none"/>
        </w:tabs>
        <w:rPr/>
      </w:pPr>
      <w:r>
        <w:rPr/>
        <w:t>Отличительные особенности японской публичной службы состоят в том, что:</w:t>
      </w:r>
    </w:p>
    <w:p>
      <w:pPr>
        <w:pStyle w:val="Normal"/>
        <w:tabs>
          <w:tab w:val="clear" w:pos="709"/>
          <w:tab w:val="left" w:pos="726" w:leader="none"/>
        </w:tabs>
        <w:rPr/>
      </w:pPr>
      <w:r>
        <w:rPr/>
        <w:t>1) в категорию государственных служащих здесь принято включать не только работников государственного аппарата, но также и лиц, работающих на предприятиях, принадлежащих государству (служащих государственных железных дорог, работников телевидения, муниципальных школ);</w:t>
      </w:r>
    </w:p>
    <w:p>
      <w:pPr>
        <w:pStyle w:val="Normal"/>
        <w:tabs>
          <w:tab w:val="clear" w:pos="709"/>
          <w:tab w:val="left" w:pos="726" w:leader="none"/>
        </w:tabs>
        <w:rPr/>
      </w:pPr>
      <w:r>
        <w:rPr/>
        <w:t>2) по численности государственных служащих Япония уступает странам Западной Европы или США. Эта численность составляет лишь 40% от численности государственных служащих Великобритании и 50% - в ФРГ;</w:t>
      </w:r>
    </w:p>
    <w:p>
      <w:pPr>
        <w:pStyle w:val="Normal"/>
        <w:tabs>
          <w:tab w:val="clear" w:pos="709"/>
          <w:tab w:val="left" w:pos="726" w:leader="none"/>
        </w:tabs>
        <w:rPr/>
      </w:pPr>
      <w:r>
        <w:rPr/>
        <w:t>3) система пожизненного найма государственных служащих практически исключает межведомственную мобильность и ротацию кадров и позволяет иметь незначительный по численности персонал государственных служащих всех трех категорий.</w:t>
      </w:r>
    </w:p>
    <w:p>
      <w:pPr>
        <w:pStyle w:val="Normal"/>
        <w:tabs>
          <w:tab w:val="clear" w:pos="709"/>
          <w:tab w:val="left" w:pos="726" w:leader="none"/>
        </w:tabs>
        <w:rPr/>
      </w:pPr>
      <w:r>
        <w:rPr/>
        <w:t>Несмотря на то, что по сравнению с другими государствами в Японии имеется относительно компактный государственный аппарат, правительственная реформа затронула и его. Реорганизация последнего предусматривает два направления. Одним из них намечено к концу 2011 г. уменьшить штаты государственных служащих на 35,2 тыс. человек (на 4,1%). По второму направлению предусматривается пересмотр системы оплаты труда государственных служащих. Ежегодный доход типичного государственного служащего (6319 тыс. иен при возрасте 40,5 года) предполагается в течение двух лет уменьшить на 69 тыс. иен (на 1,1%). Еще раньше управление по кадровой политике правительства рекомендовало заморозить премию, выплачиваемую чиновникам по итогам года. Правда, указанные изменения коснутся не всех государственных служащих. Правительство рекомендовало поднять на 434 иены ежемесячное содержание тем государственным служащим, которые имеют детей и других иждивенцев. Право на такое повышение имеют около 40% государственных служащих</w:t>
      </w:r>
      <w:r>
        <w:rPr>
          <w:rStyle w:val="FootnoteCharacters"/>
          <w:rStyle w:val="FootnoteAnchor"/>
          <w:color w:val="000000"/>
        </w:rPr>
        <w:footnoteReference w:id="12"/>
      </w:r>
      <w:r>
        <w:rPr/>
        <w:t>.</w:t>
      </w:r>
    </w:p>
    <w:p>
      <w:pPr>
        <w:pStyle w:val="Normal"/>
        <w:tabs>
          <w:tab w:val="clear" w:pos="709"/>
          <w:tab w:val="left" w:pos="726" w:leader="none"/>
        </w:tabs>
        <w:rPr/>
      </w:pPr>
      <w:r>
        <w:rPr/>
        <w:t>Существуют так называемые вспомогательные органы. В послевоенный период в Японии начала создаваться широкая сеть консультативных органов, которые в своей работе опираются на помощь предпринимательских, академических, профсоюзных кругов; консультируются с представителями Парламента и служащими государственного аппарата. При помощи этих органов правительство имеет возможность получать дополнительную информацию помимо официальных каналов, проверять объективность информации, поступающей по официальным каналам, проводить независимые экспертизы, исследования и в конечном итоге получать лучшую возможность контроля бюрократического аппарата.</w:t>
      </w:r>
    </w:p>
    <w:p>
      <w:pPr>
        <w:pStyle w:val="Normal"/>
        <w:tabs>
          <w:tab w:val="clear" w:pos="709"/>
          <w:tab w:val="left" w:pos="726" w:leader="none"/>
        </w:tabs>
        <w:rPr/>
      </w:pPr>
      <w:r>
        <w:rPr/>
        <w:t>Вспомогательные органы при правительстве Японии развиваются быстрыми темпами. Например, секретариат Премьер-министра увеличился с 1979 по 1987 г. более чем в два раза - со 158 до 322 человек. Тем не менее значение неправительственных консультативных органов в процессе формирования государственной политики Японии не идет ни в какое сравнение с той ролью, которую подобные органы играют, например в США.</w:t>
      </w:r>
    </w:p>
    <w:p>
      <w:pPr>
        <w:pStyle w:val="Normal"/>
        <w:tabs>
          <w:tab w:val="clear" w:pos="709"/>
          <w:tab w:val="left" w:pos="726" w:leader="none"/>
        </w:tabs>
        <w:rPr/>
      </w:pPr>
      <w:r>
        <w:rPr/>
        <w:t>Во многом сходные задачи, только на более высоком уровне, приходится решать органам, создаваемым при правительстве. Например, координировать работу министерств и ведомств, а не департаментов и отделов министерства. При Кабинете министров действуют секретариат, законодательное бюро, совет по делам персонала, совет национальной обороны, а также канцелярия Премьер-министра, по правам приравненная к министерству. Они занимаются подготовкой важнейших вопросов государственной деятельности.</w:t>
      </w:r>
    </w:p>
    <w:p>
      <w:pPr>
        <w:pStyle w:val="Normal"/>
        <w:tabs>
          <w:tab w:val="clear" w:pos="709"/>
          <w:tab w:val="left" w:pos="726" w:leader="none"/>
        </w:tabs>
        <w:rPr/>
      </w:pPr>
      <w:r>
        <w:rPr/>
        <w:t>Среди органов, подчиненных Кабинету, важнейшие - административные советы (всего 9) и специализированные комитеты (всего 23). Административные советы действуют главным образом в таких сферах управления, где требуется высокая степень подготовки или где необходимо согласовывать противоречивые интересы (например, совет по соблюдению правил деловой жизни, совет по урегулированию вопросов землепользования). Специализированные комитеты занимаются вопросами, разрешение которых имеет более широкий характер и выходит за пределы компетенции какого-то одного министерства. Все вышеуказанные органы подчиняются Премьер-министру.</w:t>
      </w:r>
    </w:p>
    <w:p>
      <w:pPr>
        <w:pStyle w:val="Normal"/>
        <w:tabs>
          <w:tab w:val="clear" w:pos="709"/>
          <w:tab w:val="left" w:pos="726" w:leader="none"/>
        </w:tabs>
        <w:rPr/>
      </w:pPr>
      <w:r>
        <w:rPr/>
        <w:t>Помимо вспомогательных органов, создаваемых при органах исполнительной власти, в Японии также существует разветвленная сеть так называемых "персональных консультативных органов", которые подчинены непосредственно руководителям, прежде всего министрам и Премьер-министру. Юридически эти органы отличаются тем, что учреждаются не Парламентом, а Кабинетом министров. Они ориентированы на интересы конкретного политика.</w:t>
      </w:r>
    </w:p>
    <w:p>
      <w:pPr>
        <w:pStyle w:val="Normal"/>
        <w:tabs>
          <w:tab w:val="clear" w:pos="709"/>
          <w:tab w:val="left" w:pos="726" w:leader="none"/>
        </w:tabs>
        <w:rPr/>
      </w:pPr>
      <w:r>
        <w:rPr/>
        <w:t>Существую также и независимые органы. Это органы, которые независимы от правительства. К их числу относятся прежде всего Ревизионный совет и Совет государственных учреждений.</w:t>
      </w:r>
    </w:p>
    <w:p>
      <w:pPr>
        <w:pStyle w:val="Normal"/>
        <w:tabs>
          <w:tab w:val="clear" w:pos="709"/>
          <w:tab w:val="left" w:pos="726" w:leader="none"/>
        </w:tabs>
        <w:rPr/>
      </w:pPr>
      <w:r>
        <w:rPr/>
        <w:t>Ревизионный совет призван контролировать государственный бюджет и государственные расходы. Согласно ст.90 Конституции заключительный отчет о государственных доходах и расходах ежегодно проверяется Ревизионным советом, который представляет свой доклад вместе с докладом Кабинета министров в течение финансового года, следующего за отчетным.</w:t>
      </w:r>
    </w:p>
    <w:p>
      <w:pPr>
        <w:pStyle w:val="Normal"/>
        <w:tabs>
          <w:tab w:val="clear" w:pos="709"/>
          <w:tab w:val="left" w:pos="726" w:leader="none"/>
        </w:tabs>
        <w:rPr/>
      </w:pPr>
      <w:r>
        <w:rPr/>
        <w:t>Совет государственных учреждений ведает вопросами службы государственных чиновников и следит за тем, чтобы при занятии государственных должностей не получала преимущества ни одна из партий, а назначения производились исключительно на основании профессиональной квалификации и опыта претендентов.</w:t>
      </w:r>
    </w:p>
    <w:p>
      <w:pPr>
        <w:pStyle w:val="Normal"/>
        <w:tabs>
          <w:tab w:val="clear" w:pos="709"/>
          <w:tab w:val="left" w:pos="726" w:leader="none"/>
        </w:tabs>
        <w:rPr/>
      </w:pPr>
      <w:r>
        <w:rPr/>
        <w:t>Контроль за соблюдением законодательства в сфере государственной службы возложен на Совет по делам персонала (дзиндзиин) при кабинете министров. Совет действует как орган, представляющий рекомендации по кадровым вопросам парламенту, кабинету и отдельным министерствам. Среди других полномочий Совета - издание в пределах своей компетенции правил и установлений по государственной службе, разбор жалоб на государственных служащих, организация и проведение конкурсных экзаменов.</w:t>
      </w:r>
    </w:p>
    <w:p>
      <w:pPr>
        <w:pStyle w:val="Normal"/>
        <w:tabs>
          <w:tab w:val="clear" w:pos="709"/>
          <w:tab w:val="left" w:pos="726" w:leader="none"/>
        </w:tabs>
        <w:rPr/>
      </w:pPr>
      <w:r>
        <w:rPr/>
        <w:t>Все лица, находящиеся на государственной службе, подразделяются на две основные категории - работников "</w:t>
      </w:r>
      <w:r>
        <w:rPr>
          <w:i/>
        </w:rPr>
        <w:t xml:space="preserve">обычной службы" </w:t>
      </w:r>
      <w:r>
        <w:rPr/>
        <w:t>и работников "</w:t>
      </w:r>
      <w:r>
        <w:rPr>
          <w:i/>
        </w:rPr>
        <w:t>особой службы".</w:t>
      </w:r>
    </w:p>
    <w:p>
      <w:pPr>
        <w:pStyle w:val="Normal"/>
        <w:tabs>
          <w:tab w:val="clear" w:pos="709"/>
          <w:tab w:val="left" w:pos="726" w:leader="none"/>
        </w:tabs>
        <w:rPr/>
      </w:pPr>
      <w:r>
        <w:rPr/>
        <w:t>Основная масса чиновничества занята на "обычной службе", применительно к которой действует конкурсная система назначения на должность и стандартная шкала жалований.</w:t>
      </w:r>
    </w:p>
    <w:p>
      <w:pPr>
        <w:pStyle w:val="Normal"/>
        <w:tabs>
          <w:tab w:val="clear" w:pos="709"/>
          <w:tab w:val="left" w:pos="726" w:leader="none"/>
        </w:tabs>
        <w:rPr/>
      </w:pPr>
      <w:r>
        <w:rPr/>
        <w:t>Служебное положение государственных служащих определяется их должностью, которую они занимают в соответствии со своим рангом (докю). Каждый из восьми существующих рангов подразделяется на 15 разрядов (гохо). Разряд чиновника зависит от стажа, образовательного уровня, различных служебных характеристик. Установление критериев для отнесения государственного служащего к конкретному рангу и разряду производится Советом по делам персонала.</w:t>
      </w:r>
    </w:p>
    <w:p>
      <w:pPr>
        <w:pStyle w:val="Normal"/>
        <w:tabs>
          <w:tab w:val="clear" w:pos="709"/>
          <w:tab w:val="left" w:pos="726" w:leader="none"/>
        </w:tabs>
        <w:rPr/>
      </w:pPr>
      <w:r>
        <w:rPr/>
        <w:t>Оплата труда чиновника производится в соответствии с присвоенным ему рангом и разрядом на основании Закона о государственных служащих и соответствующих постановлений кабинета. Размеры жалования жестко регламентируются специальной шкалой, установленной Законом об оплате труда лиц, занятых на обычной службе. Положения этого закона не распространяются на оплату труда прокуроров (этот вопрос урегулирован специальным законом), а также рабочих казенных предприятий (оплата устанавливается в коллективных соглашениях). Лица, занятые на особой службе, получают оплату в порядке, установленном в Законе об оплате труда должностных лиц на особой службе и Законом об оплате труда служащих Агентства самообороны. Выплата вознаграждений государственным служащим подконтрольна Совету по делам персонала. Совет вносит в парламент проекты изменений законов об изменении системы должностных окладов.</w:t>
      </w:r>
    </w:p>
    <w:p>
      <w:pPr>
        <w:pStyle w:val="Normal"/>
        <w:tabs>
          <w:tab w:val="clear" w:pos="709"/>
          <w:tab w:val="left" w:pos="726" w:leader="none"/>
        </w:tabs>
        <w:rPr/>
      </w:pPr>
      <w:r>
        <w:rPr/>
        <w:t>Государственный служащий, кроме должностного оклада, получает разнообразные надбавки - премии, надбавки за работу в городе, на содержание домашнего хозяйства, за сверхурочные, за работу в выходные дни, за работу в северных районах, многочисленные "отраслевые" надбавки (например, учителям, работающим в сфере обязательного образования) и др.</w:t>
      </w:r>
    </w:p>
    <w:p>
      <w:pPr>
        <w:pStyle w:val="Normal"/>
        <w:tabs>
          <w:tab w:val="clear" w:pos="709"/>
          <w:tab w:val="left" w:pos="726" w:leader="none"/>
        </w:tabs>
        <w:rPr/>
      </w:pPr>
      <w:r>
        <w:rPr/>
        <w:t>Высшую категорию работников "обычной службы" составляют лица, получающие жалованье за административную работу (гёсэйсёку хорю). В эту категорию входят чиновники, занимающиеся канцелярской работой (дзиму сёкуин) и трудом, требующим специальных профессиональных знаний (гинорому сёкуин).</w:t>
      </w:r>
    </w:p>
    <w:p>
      <w:pPr>
        <w:pStyle w:val="Normal"/>
        <w:tabs>
          <w:tab w:val="clear" w:pos="709"/>
          <w:tab w:val="left" w:pos="726" w:leader="none"/>
        </w:tabs>
        <w:rPr/>
      </w:pPr>
      <w:r>
        <w:rPr/>
        <w:t>На командных постах в центральном административном аппарате заняты чиновники первых трех рангов, составляющие элиту японской бюрократии. Это начальники департаментов, отделов и секций (кёкутё, буте, кате), советники, директора агентств, постоянные заместители министров (последний термин используется по аналогии с английской административной системой). Чиновники этих классов фактически держат в своих руках рычаги административной власти во всех министерствах и ведомствах Японии. Остальные группы чиновников являются лишь исполнителями решений и указаний своих начальников.</w:t>
      </w:r>
    </w:p>
    <w:p>
      <w:pPr>
        <w:pStyle w:val="Normal"/>
        <w:tabs>
          <w:tab w:val="clear" w:pos="709"/>
          <w:tab w:val="left" w:pos="726" w:leader="none"/>
        </w:tabs>
        <w:rPr/>
      </w:pPr>
      <w:r>
        <w:rPr/>
        <w:t>Как уже отмечалось, на государственной службе действует характерная для Японии система "пожизненного найма", предполагающая длительную (до ухода на пенсию) службу работающего по найму в одной и той же организации. При этом должность и размер вознаграждения служащего ставятся в зависимость от непрерывного стажа работы. Одной из характерных черт государственной службы в Японии, связанной с системой "пожизненного найма", выступает отсутствие межведомственных перемещений чиновников, при частых (раз в 2-3 года) перемещениях чиновников внутри его ведомства.</w:t>
      </w:r>
    </w:p>
    <w:p>
      <w:pPr>
        <w:pStyle w:val="Normal"/>
        <w:tabs>
          <w:tab w:val="clear" w:pos="709"/>
          <w:tab w:val="left" w:pos="726" w:leader="none"/>
        </w:tabs>
        <w:rPr/>
      </w:pPr>
      <w:r>
        <w:rPr/>
        <w:t>Другая важная особенность японской государственной службы - дух элитаризма, традиционная почитаемость чиновничества. Эта черта нашла свое отражение в известной еще с конца прошлого века формуле "кансон мимпи" ("чиновники достойны почитания, народ - презрения"). В последнее время четко проявилась и такая характеристика, как строгий контроль Либерально-демократической партии за персональным перемещением кадров в административном аппарате. Лицо, не имеющее связей с ЛДП, не имеет реальных шансов подняться выше уровня начальника департамента.</w:t>
      </w:r>
    </w:p>
    <w:p>
      <w:pPr>
        <w:pStyle w:val="Normal"/>
        <w:tabs>
          <w:tab w:val="clear" w:pos="709"/>
          <w:tab w:val="left" w:pos="726" w:leader="none"/>
        </w:tabs>
        <w:rPr/>
      </w:pPr>
      <w:r>
        <w:rPr/>
        <w:t>Ученые, занимающиеся исследованием японской государственно-политической модели, неизменно увязывают внушительные успехи, которые Япония демонстрирует в последние годы, прежде всего в экономической сфере, с эффективным функционированием бюрократического аппарата этого государства. Так, профессор социологии Гарвардского университета Э. Вогель в своей книге "Япония на первом месте. Уроки для Америки" наделяет японское чиновничество всеми теми чертами, которых, по его мнению, недостает американской бюрократии, - высоким профессионализмом, преемственностью, глубоким чувством ответственности</w:t>
      </w:r>
    </w:p>
    <w:p>
      <w:pPr>
        <w:pStyle w:val="Normal"/>
        <w:tabs>
          <w:tab w:val="clear" w:pos="709"/>
          <w:tab w:val="left" w:pos="726" w:leader="none"/>
        </w:tabs>
        <w:rPr/>
      </w:pPr>
      <w:r>
        <w:rPr/>
        <w:t>Уникальность и неповторимость японской бюрократии объясняются прежде всего особенностями японской культуры, повлиявшей на специфику национального характера (трудолюбие, коллективизм, преклонение перед авторитетом, потребность в гармонизации межличностных отношений, стремление к самосовершенствованию и т.д.).</w:t>
      </w:r>
    </w:p>
    <w:p>
      <w:pPr>
        <w:pStyle w:val="Normal"/>
        <w:tabs>
          <w:tab w:val="clear" w:pos="709"/>
          <w:tab w:val="left" w:pos="726" w:leader="none"/>
        </w:tabs>
        <w:rPr/>
      </w:pPr>
      <w:r>
        <w:rPr/>
        <w:t>Назначение на государственную службу производится на основе конкурсных экзаменов. Японская Конституция закрепила принцип равного доступа граждан к государственной службе. Закон о государственных служащих (ст.33) уточняет, что набор на государственную службу осуществляется в соответствии с личными заслугами кандидата, его профессиональной подготовкой и деловыми качествами, выявить которые и должны конкурсные экзамены.</w:t>
      </w:r>
    </w:p>
    <w:p>
      <w:pPr>
        <w:pStyle w:val="Normal"/>
        <w:tabs>
          <w:tab w:val="clear" w:pos="709"/>
          <w:tab w:val="left" w:pos="726" w:leader="none"/>
        </w:tabs>
        <w:rPr/>
      </w:pPr>
      <w:r>
        <w:rPr/>
        <w:t>Система приемных экзаменов на государственную службу, введенная в конце XIX в., действует без существенных изменений до настоящего времени. Экзамены могут быть письменными или устными. Допускается проведение экзамена по физической подготовке, оценка специальных навыков.</w:t>
      </w:r>
    </w:p>
    <w:p>
      <w:pPr>
        <w:pStyle w:val="Normal"/>
        <w:tabs>
          <w:tab w:val="clear" w:pos="709"/>
          <w:tab w:val="left" w:pos="726" w:leader="none"/>
        </w:tabs>
        <w:rPr/>
      </w:pPr>
      <w:r>
        <w:rPr/>
        <w:t>Конкурсные экзамены организуются по принципу "открытых дверей". Время и место их проведения объявляются в средствах массовой информации.</w:t>
      </w:r>
    </w:p>
    <w:p>
      <w:pPr>
        <w:pStyle w:val="Normal"/>
        <w:tabs>
          <w:tab w:val="clear" w:pos="709"/>
          <w:tab w:val="left" w:pos="726" w:leader="none"/>
        </w:tabs>
        <w:rPr/>
      </w:pPr>
      <w:r>
        <w:rPr/>
        <w:t>Содержание конкурсных экзаменов идентично для большинства государственных учреждений. Лишь немногие министерства готовят собственные письменные и устные экзамены. Среди них японский МИД. Кандидаты в. карьерные дипломаты (они должны быть не моложе 20 и не старше 28 лет) в течение трех-четырех дней в июне сдают письменные экзамены по следующим предметам: японская Конституция, международное право, экономическая теория, история дипломатии и иностранный язык. Кроме того, соискатель по собственному усмотрению выбирает для сдачи административное или частное право, а также один из разделов теории и практики денежно-финансовых отношений. Проводится также "общий экзамен" в виде групповой дискуссии по одному из предметов с целью определить способность кандидатов быстро схватывать суть различных мнений, вырабатывать свой подход, использовать убедительные аргументы при изложении собственной позиции.</w:t>
      </w:r>
    </w:p>
    <w:p>
      <w:pPr>
        <w:pStyle w:val="Normal"/>
        <w:tabs>
          <w:tab w:val="clear" w:pos="709"/>
          <w:tab w:val="left" w:pos="726" w:leader="none"/>
        </w:tabs>
        <w:rPr/>
      </w:pPr>
      <w:r>
        <w:rPr/>
        <w:t>Через конкурсные экзамены происходит и повышение в должности. Каждое лицо, занятое на государственной службе, формально имеет равное право на повышение в должности (ст.37 Закона о государственных служащих). В то же время Совету по делам персонала предоставлено право предъявлять к претендентам на ту или иную должность дополнительные ограничительные требования и заменять экзамены назначением по выбору с учетом показателей предшествующей служебной деятельности. К ежегодно проводимым экзаменам на повышение в ранге допускаются все желающие. Конкурс на таких экзаменах традиционно очень высокий (25-40 человек на одно место). Успешная сдача экзамена не означает автоматического назначения на должность. Сдавшие экзамен заносятся в особый список, из которого соответствующее ведомство производит назначение. Назначение на должность или повышение в должности, как правило, происходит с испытательным сроком (не менее шести месяцев), по истечении которого при положительных результатах и происходит официальное назначение.</w:t>
      </w:r>
    </w:p>
    <w:p>
      <w:pPr>
        <w:pStyle w:val="Normal"/>
        <w:tabs>
          <w:tab w:val="clear" w:pos="709"/>
          <w:tab w:val="left" w:pos="726" w:leader="none"/>
        </w:tabs>
        <w:rPr/>
      </w:pPr>
      <w:r>
        <w:rPr/>
        <w:t>При продвижении по государственной службе учитываются как стаж работы, так и деловые качества служащего, являющиеся предметом постоянного изучения кадровыми структурами. Работа сотрудника ежегодно оценивается его непосредственным начальником (заведующим отделом в министерстве), который направляет соответствующее заключение (доклад) директору департамента на утверждение. Если последний не согласен с содержащейся в докладе оценкой деятельности сотрудника, то он может подготовить собственное письменное заключение. На практике подобное случается крайне редко, поскольку, как правило, перед написанием доклада его составитель консультируется с вышестоящим начальником.</w:t>
      </w:r>
    </w:p>
    <w:p>
      <w:pPr>
        <w:pStyle w:val="Normal"/>
        <w:tabs>
          <w:tab w:val="clear" w:pos="709"/>
          <w:tab w:val="left" w:pos="726" w:leader="none"/>
        </w:tabs>
        <w:rPr/>
      </w:pPr>
      <w:r>
        <w:rPr/>
        <w:t>Государственная служба в Японии сопряжена со значительными физическими перегрузками, частыми переработками, вызванными, среди прочего, ограниченностью штатов. В связи с этим была утверждена система выплаты компенсаций за ущерб здоровью, понесенный в период выполнения служебных обязанностей. По данным опроса, проведенного в 2005 г. управлением экономического планирования, выяснилось, что 75% чиновников недовольны тем, что приходится работать чрезмерно много. Оказалось также, что никто из них не может полностью использовать положенный раз в году 15-дневный отпуск.</w:t>
      </w:r>
    </w:p>
    <w:p>
      <w:pPr>
        <w:pStyle w:val="Normal"/>
        <w:tabs>
          <w:tab w:val="clear" w:pos="709"/>
          <w:tab w:val="left" w:pos="726" w:leader="none"/>
        </w:tabs>
        <w:rPr/>
      </w:pPr>
      <w:r>
        <w:rPr/>
        <w:t>Государственные служащие сильно ограничены в отношении политической деятельности. Им не запрещено вступление в политические партии, но они не могут быть политическими консультантами и функционерами, играющими значительную роль, не могут баллотироваться на выборные публичные должности и т. л. Совет по делам персонала может запретить государственным служащим любые политические действия, кроме тех, что связаны с осуществлением избирательного права.</w:t>
      </w:r>
    </w:p>
    <w:p>
      <w:pPr>
        <w:pStyle w:val="Normal"/>
        <w:tabs>
          <w:tab w:val="clear" w:pos="709"/>
          <w:tab w:val="left" w:pos="726" w:leader="none"/>
        </w:tabs>
        <w:rPr/>
      </w:pPr>
      <w:r>
        <w:rPr/>
        <w:t>Основанием для отнесения государственных должностных лиц к "особой службе" (току бэцусёку) является то обстоятельство, что они направляются на работу без экзамена на чин и получают жалованье в размерах, не связанных со стандартной шкалой жалований, установленный для служащих, занятых на "обычной службе".</w:t>
      </w:r>
    </w:p>
    <w:p>
      <w:pPr>
        <w:pStyle w:val="Normal"/>
        <w:tabs>
          <w:tab w:val="clear" w:pos="709"/>
          <w:tab w:val="left" w:pos="726" w:leader="none"/>
        </w:tabs>
        <w:rPr/>
      </w:pPr>
      <w:r>
        <w:rPr/>
        <w:t>В Законе о государственных служащих четко определен круг должностных лиц, находящихся на "особой службе". На них не распространяются предписания и правовые нормы, регулирующие прохождение "обычной службы". На "особой службе" состоят: премьер-министр, министры, советники, возглавляющие Совет по делам персонала и Ревизионный совет, генеральный секретарь кабинета (най-каку камботёкан) и его заместители, заместитель главы канцелярии премьер-министра по общим вопросам (сорифусому фукутёкан), начальник законодательного бюро кабинета (хосэйкёку тёкан), парламентские вице-министры (сэйму-текан), личные секретари премьер-министра, министров и генерального секретаря кабинета. Кроме того, состоящими на "особой службе" считаются все государственные должностные лица, избираемые парламентом либо утверждаемые обеими или одной из палат парламента; начальник и некоторые чиновники Управления императорского двора. В группу лиц, состоящих на "особой службе", входят также чрезвычайные и полномочные послы, посланники, члены направляемых за рубеж правительственных делегаций, а также члены Академии наук Японии, судьи, служащие управления обороны, секретари депутатов парламента и др.</w:t>
      </w:r>
    </w:p>
    <w:p>
      <w:pPr>
        <w:pStyle w:val="Normal"/>
        <w:tabs>
          <w:tab w:val="clear" w:pos="709"/>
          <w:tab w:val="left" w:pos="726" w:leader="none"/>
        </w:tabs>
        <w:rPr>
          <w:b/>
          <w:b/>
          <w:szCs w:val="32"/>
        </w:rPr>
      </w:pPr>
      <w:r>
        <w:rPr>
          <w:b/>
          <w:szCs w:val="32"/>
        </w:rPr>
      </w:r>
    </w:p>
    <w:p>
      <w:pPr>
        <w:pStyle w:val="Heading1"/>
        <w:ind w:hanging="0"/>
        <w:rPr/>
      </w:pPr>
      <w:r>
        <w:rPr/>
        <w:t>3.4 Судебная власть</w:t>
      </w:r>
    </w:p>
    <w:p>
      <w:pPr>
        <w:pStyle w:val="Style13"/>
        <w:tabs>
          <w:tab w:val="clear" w:pos="709"/>
          <w:tab w:val="left" w:pos="726" w:leader="none"/>
        </w:tabs>
        <w:ind w:firstLine="709"/>
        <w:rPr>
          <w:szCs w:val="28"/>
          <w:lang w:val="ru-RU" w:eastAsia="ru-RU"/>
        </w:rPr>
      </w:pPr>
      <w:r>
        <w:rPr>
          <w:szCs w:val="28"/>
          <w:lang w:val="ru-RU" w:eastAsia="ru-RU"/>
        </w:rPr>
      </w:r>
    </w:p>
    <w:p>
      <w:pPr>
        <w:pStyle w:val="Style13"/>
        <w:tabs>
          <w:tab w:val="clear" w:pos="709"/>
          <w:tab w:val="left" w:pos="726" w:leader="none"/>
        </w:tabs>
        <w:ind w:firstLine="709"/>
        <w:rPr/>
      </w:pPr>
      <w:r>
        <w:rPr>
          <w:szCs w:val="28"/>
          <w:lang w:val="ru-RU" w:eastAsia="ru-RU"/>
        </w:rPr>
        <w:t>Все судьи независимы и связаны только Конституцией и законами; они действуют, следуя голосу своей совести (часть третья ст.76). Данный принцип служит дополнительной гарантией объективности судей при выполнении служебных обязанностей. Равно как и принцип несменяемости, получивший выражение в ст.78, согласно которой судьи не могут быть освобождены от должности без публичного разбирательства в порядке импичмента, за исключением тех случаев, когда судья в судебном порядке объявлен умственно или физически неспособным исполнять свои обязанности. Административные органы не могут применять к судьям дисциплинарные взыскания. К числу конституционных гарантий независимости относится принцип, согласно которому размер вознаграждения судей не может быть уменьшен в период их пребывания в должности (часть шестая ст.79, часть вторая ст.80).</w:t>
      </w:r>
    </w:p>
    <w:p>
      <w:pPr>
        <w:pStyle w:val="Style13"/>
        <w:tabs>
          <w:tab w:val="clear" w:pos="709"/>
          <w:tab w:val="left" w:pos="726" w:leader="none"/>
        </w:tabs>
        <w:ind w:firstLine="709"/>
        <w:rPr/>
      </w:pPr>
      <w:r>
        <w:rPr>
          <w:szCs w:val="28"/>
          <w:lang w:val="ru-RU" w:eastAsia="ru-RU"/>
        </w:rPr>
        <w:t>Заседатели в японском судопроизводстве не участвуют.</w:t>
      </w:r>
    </w:p>
    <w:p>
      <w:pPr>
        <w:pStyle w:val="Style13"/>
        <w:tabs>
          <w:tab w:val="clear" w:pos="709"/>
          <w:tab w:val="left" w:pos="726" w:leader="none"/>
        </w:tabs>
        <w:ind w:firstLine="709"/>
        <w:rPr>
          <w:szCs w:val="28"/>
          <w:lang w:val="ru-RU" w:eastAsia="ru-RU"/>
        </w:rPr>
      </w:pPr>
      <w:r>
        <w:rPr>
          <w:szCs w:val="28"/>
          <w:lang w:val="ru-RU" w:eastAsia="ru-RU"/>
        </w:rPr>
        <w:t xml:space="preserve">Конституция также гарантирует публичность судебных действий: разбирательство дел в судах и объявление решений производится в открытых заседаниях. Однако если суд единогласно решает, что гласность представляет опасность для публичного порядка или морали, разбирательство может вестись при закрытых дверях. Таким образом, для проведения закрытого судебного законодательства необходимо обязательное сочетание двух обстоятельств: установление наличия опасности публичного судебного разбирательства для публичного порядка или морали и единогласного голосования по этому вопросу всех судей. При этом дела о политических преступлениях, о преступлениях, связанных с печатью, или дела, в которых затрагиваются права граждан, гарантированные главой III Конституции, ни при каких обстоятельствах не могут рассматриваться при закрытых дверях. </w:t>
      </w:r>
      <w:r>
        <w:rPr>
          <w:rStyle w:val="FootnoteCharacters"/>
          <w:rStyle w:val="FootnoteAnchor"/>
          <w:color w:val="000000"/>
          <w:lang w:val="ru-RU" w:eastAsia="ru-RU"/>
        </w:rPr>
        <w:footnoteReference w:id="13"/>
      </w:r>
    </w:p>
    <w:p>
      <w:pPr>
        <w:pStyle w:val="Style13"/>
        <w:tabs>
          <w:tab w:val="clear" w:pos="709"/>
          <w:tab w:val="left" w:pos="726" w:leader="none"/>
        </w:tabs>
        <w:ind w:firstLine="709"/>
        <w:rPr/>
      </w:pPr>
      <w:r>
        <w:rPr>
          <w:szCs w:val="28"/>
          <w:lang w:val="ru-RU" w:eastAsia="ru-RU"/>
        </w:rPr>
        <w:t>В конце 2010г. будет отмечаться 120-летний юбилей рождения современной юстиции в Японии. Как уже упоминалось, возглавляет судебную систему Японии Верховный суд, который состоит из главного судьи и 14 судей, назначаемых Кабинетом министров. Это суд высшей инстанции, который полномочен решать вопрос о конституционности любого закона, приказа, предписания или другого официального акта. Главный судья Верховного суда назначается Императором по представлению Кабинета. Выше мы уже обращали внимание на такую особенность статуса членов Верховного суда Японии, как пересмотр назначения их народом при проведении первых после данного назначения всеобщих выборов в Палату представителей и повторный пересмотр - при проведении первых выборов в Палату представителей по прошествии 10 лет; эта процедура повторяется в дальнейшем в таком же порядке. Если большинство избирателей выскажется за смещение какого-либо судьи, то он смещается немедленно (ст.79, 81 Конституции).</w:t>
      </w:r>
    </w:p>
    <w:p>
      <w:pPr>
        <w:pStyle w:val="Style13"/>
        <w:tabs>
          <w:tab w:val="clear" w:pos="709"/>
          <w:tab w:val="left" w:pos="726" w:leader="none"/>
        </w:tabs>
        <w:ind w:firstLine="709"/>
        <w:rPr/>
      </w:pPr>
      <w:r>
        <w:rPr>
          <w:szCs w:val="28"/>
          <w:lang w:val="ru-RU" w:eastAsia="ru-RU"/>
        </w:rPr>
        <w:t>Народному пересмотру в ходе всеобщих парламентских выборов обычно подлежат кандидатуры более 6 судей. Например, в ходе парламентских выборов 20 октября 1996 г. процедуру пересмотра проходили 9 судей, которые были назначены за должность после всеобщих парламентских выборов 1993 г. после первого общенационального пересмотра назначения членов Верховного суда в 1949 г. через этот своеобразный тест прошло 115 верховных судей. Однако ни один из них не был уволен от должности в результате волеизъявления избирателей. Видимо, сам факт возможности публичного голосования "против" в ходе парламентских выборов для очень многих способен выступать сдерживающим фактором.</w:t>
      </w:r>
    </w:p>
    <w:p>
      <w:pPr>
        <w:pStyle w:val="Style13"/>
        <w:tabs>
          <w:tab w:val="clear" w:pos="709"/>
          <w:tab w:val="left" w:pos="726" w:leader="none"/>
        </w:tabs>
        <w:ind w:firstLine="709"/>
        <w:rPr/>
      </w:pPr>
      <w:r>
        <w:rPr>
          <w:szCs w:val="28"/>
          <w:lang w:val="ru-RU" w:eastAsia="ru-RU"/>
        </w:rPr>
        <w:t>Наиболее распространенный способ прекращения полномочий, предусмотренный для членов Верховного суда Конституцией и Законом о Верховном суде, - уход в отставку по достижении 70-летнего возраста. Поскольку большинство членов Верховного суда на момент их назначения на должность имеют возраст более 60 лет, то продолжительность их карьеры в этом качестве редко превышает десятилетие. Изучение предшествующего опыта работы судей до момента их назначения в верховный судебный орган показало, что треть (шесть судей в данное время) были так называемыми карьерными или профессиональными судьями нижестоящих судов, треть (четверо в настоящее время) были частнопрактикующими юристами. Из остальных пяти судей двое были карьерными государственными прокурорами, один был карьерным дипломатом в ранге посла, один служил в качестве генерального директора в законодательном бюро Кабинета министров и последний был профессором права.</w:t>
      </w:r>
    </w:p>
    <w:p>
      <w:pPr>
        <w:pStyle w:val="Style13"/>
        <w:tabs>
          <w:tab w:val="clear" w:pos="709"/>
          <w:tab w:val="left" w:pos="726" w:leader="none"/>
        </w:tabs>
        <w:ind w:firstLine="709"/>
        <w:rPr/>
      </w:pPr>
      <w:r>
        <w:rPr>
          <w:szCs w:val="28"/>
          <w:lang w:val="ru-RU" w:eastAsia="ru-RU"/>
        </w:rPr>
        <w:t>Компетенция Верховного суда распространяется на всю территорию страны и условно может быть разделена на три основные сферы: рассмотрение гражданских, уголовных и административных дел; судебное управление; осуществление конституционного контроля.</w:t>
      </w:r>
    </w:p>
    <w:p>
      <w:pPr>
        <w:pStyle w:val="Style13"/>
        <w:tabs>
          <w:tab w:val="clear" w:pos="709"/>
          <w:tab w:val="left" w:pos="726" w:leader="none"/>
        </w:tabs>
        <w:ind w:firstLine="709"/>
        <w:rPr/>
      </w:pPr>
      <w:r>
        <w:rPr>
          <w:szCs w:val="28"/>
          <w:lang w:val="ru-RU" w:eastAsia="ru-RU"/>
        </w:rPr>
        <w:t>Высший судебный орган Японии является последней инстанцией для рассмотрения всех гражданских, уголовных и административных дел. Суд окончательно разрешает по второй инстанции дела о преступлениях против государства, а по третьей инстанции - остальные уголовные и гражданские дела. При этом простые дела рассматриваются членами любого из трех отделений.</w:t>
      </w:r>
    </w:p>
    <w:p>
      <w:pPr>
        <w:pStyle w:val="Style13"/>
        <w:tabs>
          <w:tab w:val="clear" w:pos="709"/>
          <w:tab w:val="left" w:pos="726" w:leader="none"/>
        </w:tabs>
        <w:ind w:firstLine="709"/>
        <w:rPr/>
      </w:pPr>
      <w:r>
        <w:rPr>
          <w:szCs w:val="28"/>
          <w:lang w:val="ru-RU" w:eastAsia="ru-RU"/>
        </w:rPr>
        <w:t>Верховный суд также осуществляет определенные полномочия судебного управления в соответствии с традициями судебного централизма данной страны. В этом качестве он обобщает судебную практику, издает руководящие указания для нижестоящих судов, а также положения о прокуратуре при судах, акты о судебной дисциплине и об управлении судами (акты, имеющие административный характер). Он наделен также властью устанавливать правила процедуры судопроизводства, работы адвокатов, внутреннего распорядка в судах, а также правила управления судебными делами.</w:t>
      </w:r>
    </w:p>
    <w:p>
      <w:pPr>
        <w:pStyle w:val="Style13"/>
        <w:tabs>
          <w:tab w:val="clear" w:pos="709"/>
          <w:tab w:val="left" w:pos="726" w:leader="none"/>
        </w:tabs>
        <w:ind w:firstLine="709"/>
        <w:rPr/>
      </w:pPr>
      <w:r>
        <w:rPr>
          <w:szCs w:val="28"/>
          <w:lang w:val="ru-RU" w:eastAsia="ru-RU"/>
        </w:rPr>
        <w:t>Важную административную роль в управлении судебной системой играет генеральный секретариат Верховного суда. При Верховном суде действуют на постоянной основе юридические курсы, имеющие исключительно большое значение для подготовки кадров не только для судебных, но и для других юридических органов.</w:t>
      </w:r>
    </w:p>
    <w:p>
      <w:pPr>
        <w:pStyle w:val="Style13"/>
        <w:tabs>
          <w:tab w:val="clear" w:pos="709"/>
          <w:tab w:val="left" w:pos="726" w:leader="none"/>
        </w:tabs>
        <w:ind w:firstLine="709"/>
        <w:rPr/>
      </w:pPr>
      <w:r>
        <w:rPr>
          <w:szCs w:val="28"/>
          <w:lang w:val="ru-RU" w:eastAsia="ru-RU"/>
        </w:rPr>
        <w:t>Решения, касающиеся принципиальных положений руководящих указаний и других важных вопросов управления, принимаются особой коллегией, состоящей из членов Верховного суда и других высших судов Японии. При этом Верховный суд может делегировать судам низших инстанций право устанавливать правила своей процедуры.</w:t>
      </w:r>
    </w:p>
    <w:p>
      <w:pPr>
        <w:pStyle w:val="Style13"/>
        <w:tabs>
          <w:tab w:val="clear" w:pos="709"/>
          <w:tab w:val="left" w:pos="726" w:leader="none"/>
        </w:tabs>
        <w:ind w:firstLine="709"/>
        <w:rPr/>
      </w:pPr>
      <w:r>
        <w:rPr>
          <w:szCs w:val="28"/>
          <w:lang w:val="ru-RU" w:eastAsia="ru-RU"/>
        </w:rPr>
        <w:t>Суд осуществляет свою работу в полном составе (кворум 9 членов) под председательством главного судьи или в составе отделений (имеется три отделения по пять судей в каждом, кворум составляют 3 члена). Решения суда и особые мнения отдельных судей публикуются. Эта практика основана на англосаксонской системе права, но не соблюдается нижестоящими судами.</w:t>
      </w:r>
    </w:p>
    <w:p>
      <w:pPr>
        <w:pStyle w:val="Style13"/>
        <w:tabs>
          <w:tab w:val="clear" w:pos="709"/>
          <w:tab w:val="left" w:pos="726" w:leader="none"/>
        </w:tabs>
        <w:ind w:firstLine="709"/>
        <w:rPr/>
      </w:pPr>
      <w:r>
        <w:rPr>
          <w:szCs w:val="28"/>
          <w:lang w:val="ru-RU" w:eastAsia="ru-RU"/>
        </w:rPr>
        <w:t>Верховный суд вправе решать вопрос о конституционности любого закона, указа, постановления или административного акта. Такое решение может быть принято, если за него проголосовало не менее 8 судей. В случае признания закона неконституционным, копия решения посылается в Парламент и в Кабинет. Особенность конституционного контроля заключается в том, что этот вопрос решается вне связи с рассмотрением уголовного или гражданского дела. Иск о неконституционности акта подается в суд первой инстанции.</w:t>
      </w:r>
    </w:p>
    <w:p>
      <w:pPr>
        <w:pStyle w:val="Style13"/>
        <w:tabs>
          <w:tab w:val="clear" w:pos="709"/>
          <w:tab w:val="left" w:pos="726" w:leader="none"/>
        </w:tabs>
        <w:ind w:firstLine="709"/>
        <w:rPr/>
      </w:pPr>
      <w:r>
        <w:rPr>
          <w:szCs w:val="28"/>
          <w:lang w:val="ru-RU" w:eastAsia="ru-RU"/>
        </w:rPr>
        <w:t>Верховный суд Японии, в отличие от большинства европейских конституционных судов, не имеет дела исключительно с конституционным контролем, а также не имеет специальной схемы выбора дел. Он не вправе по своему усмотрению истребовать у другого суда дело для проверки и исправления решений по вопросам права в порядке certiorari, как это имеет место у Верховного суда США. Загруженность делами членов Верховного суда чрезвычайно велика, и поэтому Верховный суд определяет себе около 30 "научно-исследовательских судей" из числа весьма опытных судей нижестоящих судов. Для подготовки дел к слушанию имеется 20 "исследовательских секретарей". Почти все они должны иметь опыт судейской работы в течение нескольких лет. В отличие от практики США, они не служат секретарями индивидуальных судей, а работают на суд в целом.</w:t>
      </w:r>
    </w:p>
    <w:p>
      <w:pPr>
        <w:pStyle w:val="Normal"/>
        <w:tabs>
          <w:tab w:val="clear" w:pos="709"/>
          <w:tab w:val="left" w:pos="726" w:leader="none"/>
        </w:tabs>
        <w:rPr/>
      </w:pPr>
      <w:r>
        <w:rPr/>
        <w:t>Японские юристы отмечают большую консервативность Верховного суда. Так, профессор Е. Нода отмечает: "В первые двадцать пять лет своей деятельности он признал неконституционным только одно положение закона. С 1948 по 1956 гг. он рассмотрел в общей сложности 41 991 иск о конституционности - более чем 5000 исков в год!"</w:t>
      </w:r>
      <w:r>
        <w:rPr>
          <w:rStyle w:val="FootnoteCharacters"/>
          <w:rStyle w:val="FootnoteAnchor"/>
          <w:color w:val="000000"/>
        </w:rPr>
        <w:footnoteReference w:id="14"/>
      </w:r>
    </w:p>
    <w:p>
      <w:pPr>
        <w:pStyle w:val="Style13"/>
        <w:tabs>
          <w:tab w:val="clear" w:pos="709"/>
          <w:tab w:val="left" w:pos="726" w:leader="none"/>
        </w:tabs>
        <w:ind w:firstLine="709"/>
        <w:rPr/>
      </w:pPr>
      <w:r>
        <w:rPr>
          <w:szCs w:val="28"/>
          <w:lang w:val="ru-RU" w:eastAsia="ru-RU"/>
        </w:rPr>
        <w:t>Исследовательские секретари имеются также в высших и окружных судах. В окружных судах они проводят расследование только в отношении дел, касающихся налогов и промышленной собственности. Исследовательские секретари, избранные из числа судей, приостанавливают свой судейский статус на весь срок нахождения в этом качестве.</w:t>
      </w:r>
    </w:p>
    <w:p>
      <w:pPr>
        <w:pStyle w:val="Style13"/>
        <w:tabs>
          <w:tab w:val="clear" w:pos="709"/>
          <w:tab w:val="left" w:pos="726" w:leader="none"/>
        </w:tabs>
        <w:ind w:firstLine="709"/>
        <w:rPr/>
      </w:pPr>
      <w:r>
        <w:rPr>
          <w:szCs w:val="28"/>
          <w:lang w:val="ru-RU" w:eastAsia="ru-RU"/>
        </w:rPr>
        <w:t>В рамках традиционной для Японии централизации в отношении "управления правосудием" Конституция (часть первая ст.80) устанавливает, что судьи судов низших инстанций назначаются Кабинетом министров из списка лиц, предложенных Верховным судом. Все такие судьи занимают свою должность в течение 10 лет и могут быть затем назначены вторично. Однако при достижении возраста, установленного законом, они выходят в отставку.</w:t>
      </w:r>
    </w:p>
    <w:p>
      <w:pPr>
        <w:pStyle w:val="Style13"/>
        <w:tabs>
          <w:tab w:val="clear" w:pos="709"/>
          <w:tab w:val="left" w:pos="726" w:leader="none"/>
        </w:tabs>
        <w:ind w:firstLine="709"/>
        <w:rPr/>
      </w:pPr>
      <w:r>
        <w:rPr>
          <w:szCs w:val="28"/>
          <w:lang w:val="ru-RU" w:eastAsia="ru-RU"/>
        </w:rPr>
        <w:t>Высшие суды (всего 8, имеют 6 отделений) суды первой инстанции по делам о государственной измене и другим преступлениям против государства, а также апелляционной инстанции по гражданским и уголовным делам, рассмотренным нижестоящими судами. Дела рассматриваются коллегией из трех судей, коллегия из пяти судей рассматривает дела о некоторых государственных преступлениях.</w:t>
      </w:r>
    </w:p>
    <w:p>
      <w:pPr>
        <w:pStyle w:val="Style13"/>
        <w:tabs>
          <w:tab w:val="clear" w:pos="709"/>
          <w:tab w:val="left" w:pos="726" w:leader="none"/>
        </w:tabs>
        <w:ind w:firstLine="709"/>
        <w:rPr/>
      </w:pPr>
      <w:r>
        <w:rPr>
          <w:szCs w:val="28"/>
          <w:lang w:val="ru-RU" w:eastAsia="ru-RU"/>
        </w:rPr>
        <w:t>Окружные суды (всего их 50, имеют 242 отделения) рассматривают основную массу гражданских и уголовных дел, а также являются апелляционной инстанцией по решениям, вынесенным дисциплинарными судами. Они расположены в каждой из 47 префектур. Дела рассматриваются чаще всего судьей единолично либо коллегией из трех судей, если дело касается большой суммы иска или обвинения в преступлении, которое наказывается лишением свободы" на срок более одного года. Законодатель стремится вывести судей этих судов, насколько возможно, из-под влияния местных властей. В этих целях границы судебных округов построены таким образом, чтобы они не совпадали с границами территориальных единиц местного самоуправления</w:t>
      </w:r>
      <w:r>
        <w:rPr>
          <w:rStyle w:val="FootnoteCharacters"/>
          <w:rStyle w:val="FootnoteAnchor"/>
          <w:color w:val="000000"/>
          <w:lang w:val="ru-RU" w:eastAsia="ru-RU"/>
        </w:rPr>
        <w:footnoteReference w:id="15"/>
      </w:r>
      <w:r>
        <w:rPr>
          <w:szCs w:val="28"/>
          <w:lang w:val="ru-RU" w:eastAsia="ru-RU"/>
        </w:rPr>
        <w:t>.</w:t>
      </w:r>
    </w:p>
    <w:p>
      <w:pPr>
        <w:pStyle w:val="Style13"/>
        <w:tabs>
          <w:tab w:val="clear" w:pos="709"/>
          <w:tab w:val="left" w:pos="726" w:leader="none"/>
        </w:tabs>
        <w:ind w:firstLine="709"/>
        <w:rPr/>
      </w:pPr>
      <w:r>
        <w:rPr>
          <w:szCs w:val="28"/>
          <w:lang w:val="ru-RU" w:eastAsia="ru-RU"/>
        </w:rPr>
        <w:t>Суды по семейным делам имеют такую же структуру, как и окружные суды, и действуют при окружных судах и их отделениях. Они выполняют примирительные функции и выносят решения по делам, связанным с семейным правом, спорами о наследстве, рассматривают мелкие уголовные преступления, совершенные несовершеннолетними (в возрасте до 20 лет). Как вспомогательные органы для разрешения отнесенных к их компетенции определенных законом категорий гражданско-правовых дел при семейных судах существуют примирительные комиссии, в каждую из которых входят судья и представители населения. В штатах семейных судов для подготовки к рассмотрению дел несовершеннолетних действуют так называемые исследователи (тёсакан), в обязанности которых входит изучение на научной основе личности несовершеннолетнего, окружающей его социальной среды, обстоятельств совершения им преступления или иного антиобщественного деяния и т.п. При необходимости получить более полную и глубокую характеристику личности несовершеннолетнего семейный суд направляет его в классификационный пункт для несовершеннолетних (сёнэн камбэцусё). Эффективность семейных судов достаточно высока, однако их перегруженность мешает индивидуализации подхода к несовершеннолетним.</w:t>
      </w:r>
    </w:p>
    <w:p>
      <w:pPr>
        <w:pStyle w:val="Style13"/>
        <w:tabs>
          <w:tab w:val="clear" w:pos="709"/>
          <w:tab w:val="left" w:pos="726" w:leader="none"/>
        </w:tabs>
        <w:ind w:firstLine="709"/>
        <w:rPr/>
      </w:pPr>
      <w:r>
        <w:rPr>
          <w:szCs w:val="28"/>
          <w:lang w:val="ru-RU" w:eastAsia="ru-RU"/>
        </w:rPr>
        <w:t>Дисциплинарные суды (всего 575) рассматривают незначительные гражданские дела с ценою иска не свыше 900 тыс. иен и мелкие уголовные дела. Дела рассматриваются одним судьей, который не обязательно должен иметь юридическое образование.</w:t>
      </w:r>
    </w:p>
    <w:p>
      <w:pPr>
        <w:pStyle w:val="Style13"/>
        <w:tabs>
          <w:tab w:val="clear" w:pos="709"/>
          <w:tab w:val="left" w:pos="726" w:leader="none"/>
        </w:tabs>
        <w:ind w:firstLine="709"/>
        <w:rPr/>
      </w:pPr>
      <w:r>
        <w:rPr>
          <w:szCs w:val="28"/>
          <w:lang w:val="ru-RU" w:eastAsia="ru-RU"/>
        </w:rPr>
        <w:t>Прокуратура действует на основе Закона о прокуроpax 1947 г. Определенное противоречие между принципом независимости прокуратуры и субординационными отношениями с министерством юстиции формально разрешается тем обстоятельством, что относительно конкретных дел министр может давать указания лишь Генеральному прокурору, но не нижестоящим прокурорам.</w:t>
      </w:r>
    </w:p>
    <w:p>
      <w:pPr>
        <w:pStyle w:val="Style13"/>
        <w:tabs>
          <w:tab w:val="clear" w:pos="709"/>
          <w:tab w:val="left" w:pos="726" w:leader="none"/>
        </w:tabs>
        <w:ind w:firstLine="709"/>
        <w:rPr>
          <w:szCs w:val="28"/>
          <w:lang w:val="ru-RU" w:eastAsia="ru-RU"/>
        </w:rPr>
      </w:pPr>
      <w:r>
        <w:rPr>
          <w:szCs w:val="28"/>
          <w:lang w:val="ru-RU" w:eastAsia="ru-RU"/>
        </w:rPr>
        <w:t xml:space="preserve">Прокуроры должны следовать правилам, установленным Верховным судом. Согласно этим правилам, основные функции прокуратуры включают следующее: предварительное (досудебное) расследование наиболее важных и сложных уголовных дел; разрешение ряда уголовных дел без передачи их на судебное рассмотрение (эта процедура, именуемая "отсрочкой возбуждения обвинения", применяется даже при наличии улик, достаточных для направления дела в суд); возбуждение судебного преследования; поддержание обвинения в суде; надзор за разрешением мелких дел полицией; общий надзор за следствием в органах полиции; надзор за исполнением наказаний, назначенных судом. </w:t>
      </w:r>
      <w:r>
        <w:rPr>
          <w:rStyle w:val="FootnoteCharacters"/>
          <w:rStyle w:val="FootnoteAnchor"/>
          <w:color w:val="000000"/>
          <w:lang w:val="ru-RU" w:eastAsia="ru-RU"/>
        </w:rPr>
        <w:footnoteReference w:id="16"/>
      </w:r>
    </w:p>
    <w:p>
      <w:pPr>
        <w:pStyle w:val="Style13"/>
        <w:tabs>
          <w:tab w:val="clear" w:pos="709"/>
          <w:tab w:val="left" w:pos="726" w:leader="none"/>
        </w:tabs>
        <w:ind w:firstLine="709"/>
        <w:rPr>
          <w:szCs w:val="28"/>
          <w:lang w:val="ru-RU" w:eastAsia="ru-RU"/>
        </w:rPr>
      </w:pPr>
      <w:r>
        <w:rPr>
          <w:szCs w:val="28"/>
          <w:lang w:val="ru-RU" w:eastAsia="ru-RU"/>
        </w:rPr>
        <w:t>Существуют комиссии по контролю за деятельностью прокуратуры. Они создаются из представителей населения и имеют ограниченную компетенцию: прокурор "учитывает" мнение комиссии, которое, однако, его не обязывает.</w:t>
      </w:r>
    </w:p>
    <w:p>
      <w:pPr>
        <w:pStyle w:val="Style13"/>
        <w:tabs>
          <w:tab w:val="clear" w:pos="709"/>
          <w:tab w:val="left" w:pos="726" w:leader="none"/>
        </w:tabs>
        <w:ind w:firstLine="709"/>
        <w:rPr>
          <w:szCs w:val="28"/>
          <w:lang w:val="ru-RU" w:eastAsia="ru-RU"/>
        </w:rPr>
      </w:pPr>
      <w:r>
        <w:rPr>
          <w:szCs w:val="28"/>
          <w:lang w:val="ru-RU" w:eastAsia="ru-RU"/>
        </w:rPr>
      </w:r>
    </w:p>
    <w:p>
      <w:pPr>
        <w:pStyle w:val="Heading1"/>
        <w:ind w:hanging="0"/>
        <w:rPr/>
      </w:pPr>
      <w:r>
        <w:rPr/>
        <w:t>3.5 Местное самоуправление</w:t>
      </w:r>
    </w:p>
    <w:p>
      <w:pPr>
        <w:pStyle w:val="Normal"/>
        <w:rPr>
          <w:lang w:eastAsia="en-US"/>
        </w:rPr>
      </w:pPr>
      <w:r>
        <w:rPr>
          <w:lang w:eastAsia="en-US"/>
        </w:rPr>
      </w:r>
    </w:p>
    <w:p>
      <w:pPr>
        <w:pStyle w:val="Normal"/>
        <w:tabs>
          <w:tab w:val="clear" w:pos="709"/>
          <w:tab w:val="left" w:pos="726" w:leader="none"/>
        </w:tabs>
        <w:rPr/>
      </w:pPr>
      <w:r>
        <w:rPr/>
        <w:t>Как уже говорилось, в стране существует двухзвенная иерархическая система территориально-административных образований: верхнее звено образуют префектуры, нижнее - муниципалитеты, к которым относятся города, поселки, сельские общины. В стране 47 префектур, три города (Токио, Осака, Киото) выделены в особые городские префектуры, а остров Хоккайдо образует провинцию, разделенную на округа. Муниципалитетов более 3200.</w:t>
      </w:r>
    </w:p>
    <w:p>
      <w:pPr>
        <w:pStyle w:val="Normal"/>
        <w:tabs>
          <w:tab w:val="clear" w:pos="709"/>
          <w:tab w:val="left" w:pos="726" w:leader="none"/>
        </w:tabs>
        <w:rPr/>
      </w:pPr>
      <w:r>
        <w:rPr/>
        <w:t>Граждане Японии избирают сроком на четыре года органы самоуправления политико-территориальных единиц - губернаторов префектур, мэров городов, старост общин, а также префектуральные, городские и общинные собрания, состоящие как из профессиональных, так и неосвобожденных депутатов. Последние осуществляют свою депутатскую деятельность, не оставляя своих основных занятий. Избираются также некоторые другие местные должностные лица, определенные законом.</w:t>
      </w:r>
    </w:p>
    <w:p>
      <w:pPr>
        <w:pStyle w:val="Normal"/>
        <w:tabs>
          <w:tab w:val="clear" w:pos="709"/>
          <w:tab w:val="left" w:pos="726" w:leader="none"/>
        </w:tabs>
        <w:rPr/>
      </w:pPr>
      <w:r>
        <w:rPr/>
        <w:t>Согласно ст.94 Конституции местные органы публичной власти имеют право управлять своим имуществом, вести дела и осуществлять административное управление, издавая в пределах закона свои постановления. В таких постановлениях они могут не только устанавливать определенные правила поведения, обязательные в пределах соответствующей территории, но и предусматривать различные виды наказания за их нарушение, в том числе и уголовные. Помимо этих так называемых собственных полномочий центральные ведомства вправе делегировать местному самоуправлению осуществление некоторых государственных дел. Таким образом, органы местного самоуправления обладают как собственной компетенцией, так и делегированными полномочиями.</w:t>
      </w:r>
    </w:p>
    <w:p>
      <w:pPr>
        <w:pStyle w:val="Normal"/>
        <w:tabs>
          <w:tab w:val="clear" w:pos="709"/>
          <w:tab w:val="left" w:pos="726" w:leader="none"/>
        </w:tabs>
        <w:rPr/>
      </w:pPr>
      <w:r>
        <w:rPr/>
        <w:t>Установленные Конституцией общие положения о компетенции органов местного самоуправления в дальнейшем были конкретизированы и сформулированы в виде полномочий по конкретным направлениям и сферам деятельности. В частности, собственную компетенцию органов местного самоуправления составляют: поддержание общественного порядка на своей территории, обеспечение безопасности, здоровья и благополучия населения и иных лиц, временно находящихся на данной территории, устройство и управление парками, площадями и дорогами, ведение коммунального хозяйства, устройство и управление школами, больницами и многое другое.</w:t>
      </w:r>
    </w:p>
    <w:p>
      <w:pPr>
        <w:pStyle w:val="Normal"/>
        <w:tabs>
          <w:tab w:val="clear" w:pos="709"/>
          <w:tab w:val="left" w:pos="726" w:leader="none"/>
        </w:tabs>
        <w:rPr/>
      </w:pPr>
      <w:r>
        <w:rPr/>
        <w:t>В отличие от парламентариев депутаты представительных органов местного самоуправления иммунитетом не обладают. Депутаты-профессионалы получают жалованье из муниципального бюджета, а также некоторые доплаты, связанные с ведением депутатских дел, в том числе ежегодные доплаты на исследовательскую работу по вопросам местного самоуправления.</w:t>
      </w:r>
    </w:p>
    <w:p>
      <w:pPr>
        <w:pStyle w:val="Normal"/>
        <w:tabs>
          <w:tab w:val="clear" w:pos="709"/>
          <w:tab w:val="left" w:pos="726" w:leader="none"/>
        </w:tabs>
        <w:rPr/>
      </w:pPr>
      <w:r>
        <w:rPr/>
        <w:t>Особое внимание в Японии уделяется обмену опытом, взаимным посещениям официальных представителей органов местного самоуправления аналогичных органов других населенных пунктов или префектур. На указанные цели специально предусматривается выделение финансовых средств из местного бюджета. В частности, на ознакомительные поездки в другие префектуры для изучения опыта работы депутаты получают ежегодные доплаты в размере 380 тыс. иен (около 4,7 тыс. долл.).</w:t>
      </w:r>
    </w:p>
    <w:p>
      <w:pPr>
        <w:pStyle w:val="Normal"/>
        <w:tabs>
          <w:tab w:val="clear" w:pos="709"/>
          <w:tab w:val="left" w:pos="726" w:leader="none"/>
        </w:tabs>
        <w:rPr/>
      </w:pPr>
      <w:r>
        <w:rPr/>
        <w:t>Местные собрания работают в сессионном порядке. Ежегодно созываются четыре сессии. На весенней сессии утверждается местный бюджет, подготовленный исполнительным органом (такая сессия обычно длится 20-28 дней). На осенней сессии заслушивается отчет губернатора, мэра, старосты по итогам минувшего финансового года и об исполнении местного бюджета.</w:t>
      </w:r>
    </w:p>
    <w:p>
      <w:pPr>
        <w:pStyle w:val="Normal"/>
        <w:tabs>
          <w:tab w:val="clear" w:pos="709"/>
          <w:tab w:val="left" w:pos="726" w:leader="none"/>
        </w:tabs>
        <w:rPr/>
      </w:pPr>
      <w:r>
        <w:rPr/>
        <w:t>Для подготовки целого ряда документов, экспертных заключений, проверок и выполнения других функций по обеспечению работы представительных собраний местного самоуправления создаются вспомогательные органы, прежде всего небольшие секретариаты.</w:t>
      </w:r>
    </w:p>
    <w:p>
      <w:pPr>
        <w:pStyle w:val="Normal"/>
        <w:tabs>
          <w:tab w:val="clear" w:pos="709"/>
          <w:tab w:val="left" w:pos="726" w:leader="none"/>
        </w:tabs>
        <w:rPr/>
      </w:pPr>
      <w:r>
        <w:rPr/>
        <w:t>Руководство исполнением общегосударственных и местных законов, а также аппаратами местных чиновников осуществляют губернаторы префектур и мэры городов, имеющие двойной правовой статус. С одной стороны, будучи избранными местным населением, они осуществляют местную исполнительную власть конкретной политико-административной единицы. С другой стороны, они рассматриваются и как органы государства, так как ряд функций государственного управления им делегирован центральными ведомствами.</w:t>
      </w:r>
    </w:p>
    <w:p>
      <w:pPr>
        <w:pStyle w:val="Normal"/>
        <w:tabs>
          <w:tab w:val="clear" w:pos="709"/>
          <w:tab w:val="left" w:pos="726" w:leader="none"/>
        </w:tabs>
        <w:rPr/>
      </w:pPr>
      <w:r>
        <w:rPr/>
        <w:t>В отличие от многих других демократических государств в Японии в течение длительного периода времени не было четко отлаженных отношений между центральным правительством и местными властями. Последние имели свою компетенцию в пределах, предусмотренных местной автономией, и центральные органы власти не имели возможности эффективно влиять на местные дела и через координацию и другие рычаги воздействия проводить государственную политику в масштабах всего государства. В частности, в Японии долгое время не было государственных органов, подобных по своему правовому статусу префектам Франции и представляющих государство на местном уровне. Придание губернаторам и мэрам двойного статуса позволило решить эту проблему.</w:t>
      </w:r>
    </w:p>
    <w:p>
      <w:pPr>
        <w:pStyle w:val="Normal"/>
        <w:tabs>
          <w:tab w:val="clear" w:pos="709"/>
          <w:tab w:val="left" w:pos="726" w:leader="none"/>
        </w:tabs>
        <w:rPr/>
      </w:pPr>
      <w:r>
        <w:rPr/>
        <w:t>Местная администрация имеет достаточно сложную структуру, особенно на префектуральном уровне. В префектуре губернатор с согласия префектурального собрания назначает вице-губернатора. Мэр города также с согласия городского собрания назначает себе заместителя. Кроме того, у губернатора и мэра имеются и функциональные помощники, например, главный казначей в префектуре и казначей в городах, поселках и общинах. В небольших поселках и общинах его обязанности обычно возлагаются на помощника старосты.</w:t>
      </w:r>
    </w:p>
    <w:p>
      <w:pPr>
        <w:pStyle w:val="Normal"/>
        <w:tabs>
          <w:tab w:val="clear" w:pos="709"/>
          <w:tab w:val="left" w:pos="726" w:leader="none"/>
        </w:tabs>
        <w:rPr/>
      </w:pPr>
      <w:r>
        <w:rPr/>
        <w:t>Помимо указанных должностных лиц в администрации префектур имеются структурные подразделения: департаменты, отделы. Так, в столичной префектуре создано 10 департаментов, на Хоккайдо - 9 отделов. Численность отделов остальных префектуральных администраций зависит от численности населения. В префектурах с населением свыше 2,5 млн. человек учреждается 8 отделов, с населением от 1 до 2,5 млн. - 6 отделов, с населением до 1 млн. - 4 отдела.</w:t>
      </w:r>
    </w:p>
    <w:p>
      <w:pPr>
        <w:pStyle w:val="Normal"/>
        <w:tabs>
          <w:tab w:val="clear" w:pos="709"/>
          <w:tab w:val="left" w:pos="726" w:leader="none"/>
        </w:tabs>
        <w:rPr/>
      </w:pPr>
      <w:r>
        <w:rPr/>
        <w:t>Наиболее типичны в администрациях префектур с населением свыше 2,5 млн. жителей отделы:</w:t>
      </w:r>
    </w:p>
    <w:p>
      <w:pPr>
        <w:pStyle w:val="Normal"/>
        <w:tabs>
          <w:tab w:val="clear" w:pos="709"/>
          <w:tab w:val="left" w:pos="726" w:leader="none"/>
        </w:tabs>
        <w:rPr/>
      </w:pPr>
      <w:r>
        <w:rPr/>
        <w:t>1) общих дел, занимающийся кадрами, общими вопросами функционирования префектурального собрания и префектуры, бюджетом, налогами и прочими финансовыми вопросами, а также вопросами, касающимися единиц местного самоуправления, статистики и информации;</w:t>
      </w:r>
    </w:p>
    <w:p>
      <w:pPr>
        <w:pStyle w:val="Normal"/>
        <w:tabs>
          <w:tab w:val="clear" w:pos="709"/>
          <w:tab w:val="left" w:pos="726" w:leader="none"/>
        </w:tabs>
        <w:rPr/>
      </w:pPr>
      <w:r>
        <w:rPr/>
        <w:t>2) народной жизни, занимающийся социальным благосостоянием и социальным обеспечением;</w:t>
      </w:r>
    </w:p>
    <w:p>
      <w:pPr>
        <w:pStyle w:val="Normal"/>
        <w:tabs>
          <w:tab w:val="clear" w:pos="709"/>
          <w:tab w:val="left" w:pos="726" w:leader="none"/>
        </w:tabs>
        <w:rPr/>
      </w:pPr>
      <w:r>
        <w:rPr/>
        <w:t>3) здравоохранения, ведающий страховыми центрами и страховой медициной;</w:t>
      </w:r>
    </w:p>
    <w:p>
      <w:pPr>
        <w:pStyle w:val="Normal"/>
        <w:tabs>
          <w:tab w:val="clear" w:pos="709"/>
          <w:tab w:val="left" w:pos="726" w:leader="none"/>
        </w:tabs>
        <w:rPr/>
      </w:pPr>
      <w:r>
        <w:rPr/>
        <w:t>4) торговли и промышленности, занимающийся распределением ресурсов и регулированием цен;</w:t>
      </w:r>
    </w:p>
    <w:p>
      <w:pPr>
        <w:pStyle w:val="Normal"/>
        <w:tabs>
          <w:tab w:val="clear" w:pos="709"/>
          <w:tab w:val="left" w:pos="726" w:leader="none"/>
        </w:tabs>
        <w:rPr/>
      </w:pPr>
      <w:r>
        <w:rPr/>
        <w:t>5) сельского и лесного хозяйства, в чьей компетенции регулирование земельных отношений, освоение земель и переселение, а также распределение сельскохозяйственной продукции;</w:t>
      </w:r>
    </w:p>
    <w:p>
      <w:pPr>
        <w:pStyle w:val="Normal"/>
        <w:tabs>
          <w:tab w:val="clear" w:pos="709"/>
          <w:tab w:val="left" w:pos="726" w:leader="none"/>
        </w:tabs>
        <w:rPr/>
      </w:pPr>
      <w:r>
        <w:rPr/>
        <w:t>6) труда, ведающий трудовыми вопросами, включая вопросы профсоюзов;</w:t>
      </w:r>
    </w:p>
    <w:p>
      <w:pPr>
        <w:pStyle w:val="Normal"/>
        <w:tabs>
          <w:tab w:val="clear" w:pos="709"/>
          <w:tab w:val="left" w:pos="726" w:leader="none"/>
        </w:tabs>
        <w:rPr/>
      </w:pPr>
      <w:r>
        <w:rPr/>
        <w:t>7) инженерный, занимающийся дорогами, городским планированием, портовыми и другими инженерными сооружениями;</w:t>
      </w:r>
    </w:p>
    <w:p>
      <w:pPr>
        <w:pStyle w:val="Normal"/>
        <w:tabs>
          <w:tab w:val="clear" w:pos="709"/>
          <w:tab w:val="left" w:pos="726" w:leader="none"/>
        </w:tabs>
        <w:rPr/>
      </w:pPr>
      <w:r>
        <w:rPr/>
        <w:t>8) строительный, занимающийся вопросами жилищного и иного строительства.</w:t>
      </w:r>
    </w:p>
    <w:p>
      <w:pPr>
        <w:pStyle w:val="Normal"/>
        <w:tabs>
          <w:tab w:val="clear" w:pos="709"/>
          <w:tab w:val="left" w:pos="726" w:leader="none"/>
        </w:tabs>
        <w:rPr/>
      </w:pPr>
      <w:r>
        <w:rPr/>
        <w:t>Глава местной администрации имеет целый ряд прав в различных сферах местного самоуправления. В законодательной сфере он созывает местное собрание на очередные и внеочередные сессии, имеет право вето по отношению к решениям собраний (вето преодолевается вторичным принятием решения собранием большинством в 2/3 голосов), право досрочного роспуска собраний при определенных условиях (в этом случае он обязан назначить дату новых выборов).</w:t>
      </w:r>
    </w:p>
    <w:p>
      <w:pPr>
        <w:pStyle w:val="Normal"/>
        <w:tabs>
          <w:tab w:val="clear" w:pos="709"/>
          <w:tab w:val="left" w:pos="726" w:leader="none"/>
        </w:tabs>
        <w:rPr/>
      </w:pPr>
      <w:r>
        <w:rPr/>
        <w:t>В исполнительной сфере он руководит аппаратом местной администрации и исполнением местных решений и общегосударственных законов и актов центральной исполнительной власти. Именно в ходе осуществления полномочий в этой сфере в максимальной степени проявляется двойное назначение главы местной исполнительной власти. Списки порученных полномочий, включенные в качестве приложений в Закон о местном самоуправлении, достаточно внушительны. В них все четко расписано. В частности, губернаторы ведают решением 126 вопросов, мэры крупных городов - 28, главы других городов и поселков - 51 вопроса.</w:t>
      </w:r>
    </w:p>
    <w:p>
      <w:pPr>
        <w:pStyle w:val="Normal"/>
        <w:tabs>
          <w:tab w:val="clear" w:pos="709"/>
          <w:tab w:val="left" w:pos="726" w:leader="none"/>
        </w:tabs>
        <w:rPr/>
      </w:pPr>
      <w:r>
        <w:rPr/>
        <w:t>За осуществление делегированных полномочий главы местной администрации несут ответственность перед соответствующими министрами. Это нельзя рассматривать как ограничение местной автономии, во-первых, потому, что каждое из подобных поручений центра должно основываться на положении закона, в котором установлена процедура разрешения конфликтов между министром и губернатором префектуры (включая судебное разбирательство), а во-вторых, потому, что губернатор префектуры, мэр города имеет право отменять или приостанавливать действие актов государственного органа, учрежденного на территории данного политико-территориального образования. Само учреждение государственного органа на местах должно согласовываться с местными властями.</w:t>
      </w:r>
    </w:p>
    <w:p>
      <w:pPr>
        <w:pStyle w:val="Normal"/>
        <w:tabs>
          <w:tab w:val="clear" w:pos="709"/>
          <w:tab w:val="left" w:pos="726" w:leader="none"/>
        </w:tabs>
        <w:rPr/>
      </w:pPr>
      <w:r>
        <w:rPr/>
        <w:t>Исполняя вышестоящие законы и указания правительства или же местные законы и постановления, губернатор префектуры или мэр города издает собственные решения, обязательные к исполнению на территории местного политико-территориального образования. Если какие-то решения требуют одобрения местного собрания, то он обязан представлять последнему проекты таких документов.</w:t>
      </w:r>
    </w:p>
    <w:p>
      <w:pPr>
        <w:pStyle w:val="Normal"/>
        <w:tabs>
          <w:tab w:val="clear" w:pos="709"/>
          <w:tab w:val="left" w:pos="726" w:leader="none"/>
        </w:tabs>
        <w:rPr/>
      </w:pPr>
      <w:r>
        <w:rPr/>
        <w:t>В финансовой сфере глава местной администрации вправе формировать и исполнять местный бюджет, устанавливать и собирать местные налоги и прочие денежные сборы, передавать на одобрение местному собранию отчет об исполнении бюджета, назначать ревизию счетов.</w:t>
      </w:r>
    </w:p>
    <w:p>
      <w:pPr>
        <w:pStyle w:val="Normal"/>
        <w:tabs>
          <w:tab w:val="clear" w:pos="709"/>
          <w:tab w:val="left" w:pos="726" w:leader="none"/>
        </w:tabs>
        <w:rPr/>
      </w:pPr>
      <w:r>
        <w:rPr/>
        <w:t>В хозяйственной сфере он вправе приобретать в муниципальную собственность имущество, осуществлять контроль и управление им, контролировать создание и эффективность деятельности муниципальных предприятий коммунального хозяйства, местной промышленности и сельского хозяйства.</w:t>
      </w:r>
    </w:p>
    <w:p>
      <w:pPr>
        <w:pStyle w:val="Normal"/>
        <w:tabs>
          <w:tab w:val="clear" w:pos="709"/>
          <w:tab w:val="left" w:pos="726" w:leader="none"/>
        </w:tabs>
        <w:rPr/>
      </w:pPr>
      <w:r>
        <w:rPr/>
        <w:t>Все должностные лица общей компетенции (губернаторы, мэры и др.) вправе на своей территории приостанавливать исполнение актов центральных органов администрации (но не правительства).</w:t>
      </w:r>
    </w:p>
    <w:p>
      <w:pPr>
        <w:pStyle w:val="Normal"/>
        <w:tabs>
          <w:tab w:val="clear" w:pos="709"/>
          <w:tab w:val="left" w:pos="726" w:leader="none"/>
        </w:tabs>
        <w:rPr/>
      </w:pPr>
      <w:r>
        <w:rPr/>
        <w:t>Кроме того, закон о местной автономии предусматривает возможность для избирателей непосредственно участвовать в управлении соответствующей административно-территориальной единицей:</w:t>
      </w:r>
    </w:p>
    <w:p>
      <w:pPr>
        <w:pStyle w:val="Normal"/>
        <w:tabs>
          <w:tab w:val="clear" w:pos="709"/>
          <w:tab w:val="left" w:pos="726" w:leader="none"/>
        </w:tabs>
        <w:rPr/>
      </w:pPr>
      <w:r>
        <w:rPr/>
        <w:t>1) не менее 1/15 избирателей имеют право потребовать от главы администрации соответствующей единицы представить в местное собрание проект определенного решения, если оно не касается налогов и финансов. Для рассмотрения этого проекта глава администрации должен в течение 20 дней созвать собрание;</w:t>
      </w:r>
    </w:p>
    <w:p>
      <w:pPr>
        <w:pStyle w:val="Normal"/>
        <w:tabs>
          <w:tab w:val="clear" w:pos="709"/>
          <w:tab w:val="left" w:pos="726" w:leader="none"/>
        </w:tabs>
        <w:rPr/>
      </w:pPr>
      <w:r>
        <w:rPr/>
        <w:t>2) если должностные лица исполнительной власти выполняют свои обязанности недостаточно активно, избиратели в таком же порядке могут потребовать от главы администрации обеспечить лучшее выполнение ими обязанностей;</w:t>
      </w:r>
    </w:p>
    <w:p>
      <w:pPr>
        <w:pStyle w:val="Normal"/>
        <w:tabs>
          <w:tab w:val="clear" w:pos="709"/>
          <w:tab w:val="left" w:pos="726" w:leader="none"/>
        </w:tabs>
        <w:rPr/>
      </w:pPr>
      <w:r>
        <w:rPr/>
        <w:t>3) не менее 1/3 избирателей могут войти в комиссию по контролю за выборами с предложением о роспуске собрания. Комиссия должна вынести этот вопрос на народное голосование. Если требование инициаторов будет одобрено абсолютным большинством голосов избирателей, собрание распускается;</w:t>
      </w:r>
    </w:p>
    <w:p>
      <w:pPr>
        <w:pStyle w:val="Normal"/>
        <w:tabs>
          <w:tab w:val="clear" w:pos="709"/>
          <w:tab w:val="left" w:pos="726" w:leader="none"/>
        </w:tabs>
        <w:rPr/>
      </w:pPr>
      <w:r>
        <w:rPr/>
        <w:t>4) в таком же порядке могут быть отозваны выборные должностные лица исполнительной власти. Как и досрочный роспуск собрания, этот вопрос может быть решен только по истечении одного года с момента начала их деятельности.</w:t>
      </w:r>
      <w:r>
        <w:br w:type="page"/>
      </w:r>
    </w:p>
    <w:p>
      <w:pPr>
        <w:pStyle w:val="Heading1"/>
        <w:ind w:hanging="0"/>
        <w:rPr/>
      </w:pPr>
      <w:r>
        <w:rPr/>
        <w:t>Заключение</w:t>
      </w:r>
    </w:p>
    <w:p>
      <w:pPr>
        <w:pStyle w:val="Normal"/>
        <w:rPr>
          <w:lang w:eastAsia="en-US"/>
        </w:rPr>
      </w:pPr>
      <w:r>
        <w:rPr>
          <w:lang w:eastAsia="en-US"/>
        </w:rPr>
      </w:r>
    </w:p>
    <w:p>
      <w:pPr>
        <w:pStyle w:val="Style13"/>
        <w:tabs>
          <w:tab w:val="clear" w:pos="709"/>
          <w:tab w:val="left" w:pos="726" w:leader="none"/>
        </w:tabs>
        <w:ind w:firstLine="709"/>
        <w:rPr/>
      </w:pPr>
      <w:r>
        <w:rPr>
          <w:szCs w:val="28"/>
          <w:lang w:val="ru-RU" w:eastAsia="ru-RU"/>
        </w:rPr>
        <w:t xml:space="preserve">Используя знания исторического прошлого, в данном случае историю государства и права зарубежных стран, в познании современного - есть важный способ приобретения правоведческих знаний с учетом специфики различных режимов и стран континента. Например, свобода вероисповедания в Японии - это </w:t>
      </w:r>
      <w:r>
        <w:rPr>
          <w:b/>
          <w:szCs w:val="28"/>
          <w:lang w:val="ru-RU" w:eastAsia="ru-RU"/>
        </w:rPr>
        <w:t>синтоизм</w:t>
      </w:r>
      <w:r>
        <w:rPr>
          <w:szCs w:val="28"/>
          <w:lang w:val="ru-RU" w:eastAsia="ru-RU"/>
        </w:rPr>
        <w:t>, очень оригинальная идеология - "религия", как слияние идей Конфуция и буддизма на основе культа предков Японцев.</w:t>
      </w:r>
    </w:p>
    <w:p>
      <w:pPr>
        <w:pStyle w:val="Style13"/>
        <w:tabs>
          <w:tab w:val="clear" w:pos="709"/>
          <w:tab w:val="left" w:pos="726" w:leader="none"/>
        </w:tabs>
        <w:ind w:firstLine="709"/>
        <w:rPr/>
      </w:pPr>
      <w:r>
        <w:rPr>
          <w:szCs w:val="28"/>
          <w:lang w:val="ru-RU" w:eastAsia="ru-RU"/>
        </w:rPr>
        <w:t>Между тем, в работе главное внимание уделено не только истории, но и последней Конституции Японии 1947 года, согласно которой эта страна имеет свой Парламент, отказывается от войска и создания регулярных вооруженных сил. Вместе с тем, страна имеет хорошо экипированный и резервной полицейский корпус, по расходам на который Япония занимает 7 место в мире. В Японии парламентарная монархия (1947 г.). До этого года была дуалистической монархией. Сейчас полномочия императора сведены до минимума. Существенным выводом нашей работы является то, что форма правления оказывает огромное влияние на взаимоотношения между органами власти. Но исторически сложилось так, что сначала возникает форма правления. Эта форма правления эволюционирует, когда принимается новая Конституция, где дается характеристика измененный формы правления.</w:t>
      </w:r>
    </w:p>
    <w:p>
      <w:pPr>
        <w:pStyle w:val="Style13"/>
        <w:tabs>
          <w:tab w:val="clear" w:pos="709"/>
          <w:tab w:val="left" w:pos="726" w:leader="none"/>
        </w:tabs>
        <w:ind w:firstLine="709"/>
        <w:rPr/>
      </w:pPr>
      <w:r>
        <w:rPr>
          <w:szCs w:val="28"/>
          <w:lang w:val="ru-RU" w:eastAsia="ru-RU"/>
        </w:rPr>
        <w:t>Японская династия (125-ый император) - самая древняя в мире. Салическая система престолонаследия (императорская система)</w:t>
      </w:r>
    </w:p>
    <w:p>
      <w:pPr>
        <w:pStyle w:val="Style13"/>
        <w:tabs>
          <w:tab w:val="clear" w:pos="709"/>
          <w:tab w:val="left" w:pos="726" w:leader="none"/>
        </w:tabs>
        <w:ind w:firstLine="709"/>
        <w:rPr/>
      </w:pPr>
      <w:r>
        <w:rPr>
          <w:szCs w:val="28"/>
          <w:lang w:val="ru-RU" w:eastAsia="ru-RU"/>
        </w:rPr>
        <w:t>престолонаследия (император - только мужчина), в отличие от английской, например, где существует кастильская система престолонаследия (трон короля может занимать женщина).</w:t>
      </w:r>
    </w:p>
    <w:p>
      <w:pPr>
        <w:pStyle w:val="Style13"/>
        <w:tabs>
          <w:tab w:val="clear" w:pos="709"/>
          <w:tab w:val="left" w:pos="726" w:leader="none"/>
        </w:tabs>
        <w:ind w:firstLine="709"/>
        <w:rPr/>
      </w:pPr>
      <w:r>
        <w:rPr>
          <w:szCs w:val="28"/>
          <w:lang w:val="ru-RU" w:eastAsia="ru-RU"/>
        </w:rPr>
        <w:t>В настоящие время 80% населения Японии поддерживает монархическую форму правления. На наш взгляд, фигура императора в Японии более, чем символична: личная жизнь его и семьи ограждены от публичности.</w:t>
      </w:r>
    </w:p>
    <w:p>
      <w:pPr>
        <w:pStyle w:val="Style13"/>
        <w:tabs>
          <w:tab w:val="clear" w:pos="709"/>
          <w:tab w:val="left" w:pos="726" w:leader="none"/>
        </w:tabs>
        <w:ind w:firstLine="709"/>
        <w:rPr/>
      </w:pPr>
      <w:r>
        <w:rPr>
          <w:szCs w:val="28"/>
          <w:lang w:val="ru-RU" w:eastAsia="ru-RU"/>
        </w:rPr>
        <w:t>Избирательная система в Японии отличается большим своеобразием. Особо выделен вопрос о контроле Парламента за исполнительной властью. Это, на наш взгляд, самое большое место в политической системе Украины - вопрос контроля над исполнением решений. Высшая палата парламента Японии (советники), часто копирует низшую палату (представителей), что есть недостатком, видимо в будущем будет одна палата.</w:t>
      </w:r>
    </w:p>
    <w:p>
      <w:pPr>
        <w:pStyle w:val="Style13"/>
        <w:tabs>
          <w:tab w:val="clear" w:pos="709"/>
          <w:tab w:val="left" w:pos="726" w:leader="none"/>
        </w:tabs>
        <w:ind w:firstLine="709"/>
        <w:rPr/>
      </w:pPr>
      <w:r>
        <w:rPr>
          <w:szCs w:val="28"/>
          <w:lang w:val="ru-RU" w:eastAsia="ru-RU"/>
        </w:rPr>
        <w:t>На наш взгляд, очень интересным является положение о депутатах парламента Японии, в частности, о нарушении дисциплины депутатами. Хотя они неприкосновенны, но подлежат наказаниям:</w:t>
      </w:r>
    </w:p>
    <w:p>
      <w:pPr>
        <w:pStyle w:val="Style13"/>
        <w:tabs>
          <w:tab w:val="clear" w:pos="709"/>
          <w:tab w:val="left" w:pos="726" w:leader="none"/>
        </w:tabs>
        <w:ind w:firstLine="709"/>
        <w:rPr/>
      </w:pPr>
      <w:r>
        <w:rPr>
          <w:szCs w:val="28"/>
          <w:lang w:val="ru-RU" w:eastAsia="ru-RU"/>
        </w:rPr>
        <w:t>1) предупреждение, оглашаемое в зале заседания;</w:t>
      </w:r>
    </w:p>
    <w:p>
      <w:pPr>
        <w:pStyle w:val="Style13"/>
        <w:tabs>
          <w:tab w:val="clear" w:pos="709"/>
          <w:tab w:val="left" w:pos="726" w:leader="none"/>
        </w:tabs>
        <w:ind w:firstLine="709"/>
        <w:rPr/>
      </w:pPr>
      <w:r>
        <w:rPr>
          <w:szCs w:val="28"/>
          <w:lang w:val="ru-RU" w:eastAsia="ru-RU"/>
        </w:rPr>
        <w:t>2) предложение принести извинения;</w:t>
      </w:r>
    </w:p>
    <w:p>
      <w:pPr>
        <w:pStyle w:val="Style13"/>
        <w:tabs>
          <w:tab w:val="clear" w:pos="709"/>
          <w:tab w:val="left" w:pos="726" w:leader="none"/>
        </w:tabs>
        <w:ind w:firstLine="709"/>
        <w:rPr/>
      </w:pPr>
      <w:r>
        <w:rPr>
          <w:szCs w:val="28"/>
          <w:lang w:val="ru-RU" w:eastAsia="ru-RU"/>
        </w:rPr>
        <w:t>3) при остановка посещений заседаний;</w:t>
      </w:r>
    </w:p>
    <w:p>
      <w:pPr>
        <w:pStyle w:val="Style13"/>
        <w:tabs>
          <w:tab w:val="clear" w:pos="709"/>
          <w:tab w:val="left" w:pos="726" w:leader="none"/>
        </w:tabs>
        <w:ind w:firstLine="709"/>
        <w:rPr/>
      </w:pPr>
      <w:r>
        <w:rPr>
          <w:szCs w:val="28"/>
          <w:lang w:val="ru-RU" w:eastAsia="ru-RU"/>
        </w:rPr>
        <w:t>4) исключение из палаты.</w:t>
      </w:r>
    </w:p>
    <w:p>
      <w:pPr>
        <w:pStyle w:val="Style13"/>
        <w:tabs>
          <w:tab w:val="clear" w:pos="709"/>
          <w:tab w:val="left" w:pos="726" w:leader="none"/>
        </w:tabs>
        <w:ind w:firstLine="709"/>
        <w:rPr/>
      </w:pPr>
      <w:r>
        <w:rPr>
          <w:szCs w:val="28"/>
          <w:lang w:val="ru-RU" w:eastAsia="ru-RU"/>
        </w:rPr>
        <w:t>Если сравнить с Парламентом Украины, то причины блокирования, оскорблений, хулиганства (бросание яиц, дымовые шашки) и т.д. - это не только украинский менталитет, но это прежде всего, недостаток законодательства о депутатской ответственности и долге.</w:t>
      </w:r>
    </w:p>
    <w:p>
      <w:pPr>
        <w:pStyle w:val="Style13"/>
        <w:tabs>
          <w:tab w:val="clear" w:pos="709"/>
          <w:tab w:val="left" w:pos="726" w:leader="none"/>
        </w:tabs>
        <w:ind w:firstLine="709"/>
        <w:rPr/>
      </w:pPr>
      <w:r>
        <w:rPr>
          <w:szCs w:val="28"/>
          <w:lang w:val="ru-RU" w:eastAsia="ru-RU"/>
        </w:rPr>
        <w:t>Депутат должен быть примером толерантности, не должен нарушать дисциплину в парламенте, подрывать достоинства выборного органа.</w:t>
      </w:r>
    </w:p>
    <w:p>
      <w:pPr>
        <w:pStyle w:val="Style13"/>
        <w:tabs>
          <w:tab w:val="clear" w:pos="709"/>
          <w:tab w:val="left" w:pos="726" w:leader="none"/>
        </w:tabs>
        <w:ind w:firstLine="709"/>
        <w:rPr/>
      </w:pPr>
      <w:r>
        <w:rPr>
          <w:szCs w:val="28"/>
          <w:lang w:val="ru-RU" w:eastAsia="ru-RU"/>
        </w:rPr>
        <w:t xml:space="preserve">На наш взгляд, очень интересным является пункт ст.73 Конституции Японии об исполнительной власти, где первоочередной функцией Кабинета Министров Японии есть: добровольное проведение в жизнь законов, ведение государственных дел, руководство внешней политикой". Украину парализовала коррупция, одной из причин которой является именно </w:t>
      </w:r>
      <w:r>
        <w:rPr>
          <w:b/>
          <w:szCs w:val="28"/>
          <w:lang w:val="ru-RU" w:eastAsia="ru-RU"/>
        </w:rPr>
        <w:t xml:space="preserve">недобросовестное </w:t>
      </w:r>
      <w:r>
        <w:rPr>
          <w:szCs w:val="28"/>
          <w:lang w:val="ru-RU" w:eastAsia="ru-RU"/>
        </w:rPr>
        <w:t>проведение в жизнь принятых законов и т.д. Надо отметить, что в Японии эти вопросы на практике также не всегда решаются на высоком уровне и в этой стране готовятся реформы правовой системы, ибо коррупция стала глобальной проблемой современного мира.</w:t>
      </w:r>
    </w:p>
    <w:p>
      <w:pPr>
        <w:pStyle w:val="Style13"/>
        <w:tabs>
          <w:tab w:val="clear" w:pos="709"/>
          <w:tab w:val="left" w:pos="726" w:leader="none"/>
        </w:tabs>
        <w:ind w:firstLine="709"/>
        <w:rPr>
          <w:szCs w:val="28"/>
          <w:lang w:val="ru-RU" w:eastAsia="ru-RU"/>
        </w:rPr>
      </w:pPr>
      <w:r>
        <w:rPr>
          <w:szCs w:val="28"/>
          <w:lang w:val="ru-RU" w:eastAsia="ru-RU"/>
        </w:rPr>
        <w:t>Контроль за соблюдением законодательства в сфере государственной службы по делам персонала (дзиндзиин) при совете Министров, действует как орган, осуществляющий контроль за кадровой политикой, вопросы жалоб на госслужащих, кадров и т.д.</w:t>
      </w:r>
    </w:p>
    <w:p>
      <w:pPr>
        <w:pStyle w:val="Style13"/>
        <w:tabs>
          <w:tab w:val="clear" w:pos="709"/>
          <w:tab w:val="left" w:pos="726" w:leader="none"/>
        </w:tabs>
        <w:ind w:firstLine="709"/>
        <w:rPr/>
      </w:pPr>
      <w:r>
        <w:rPr>
          <w:szCs w:val="28"/>
          <w:lang w:val="ru-RU" w:eastAsia="ru-RU"/>
        </w:rPr>
        <w:t>Характерным для Японии является особенность государственной службы чиновников: а) система "пожизненного найма", предполагающая длительную (до ухода на пенсию) службу в одной организации. За это - увеличения размера вознаграждения от непрерывного стажа работы, т.е. Отсутствуют межведомственные перемещения чиновников, (только внутри ведомства); б) традиционное почитаемость чиновника, одна из слагаемых успехов Японии в экономической сфере. Большое значение имеет японский менталитет: трудолюбие, коллективизм, преклонение перед авторитетом, потребность в гармонизации межличностных отношений, стремление к самосовершенствованию и т.д. Чтобы стать чиновником, надо сдать обязательно конкурсной экзамен. Только, кто на "особой службе" - экзамены не сдают.</w:t>
      </w:r>
    </w:p>
    <w:p>
      <w:pPr>
        <w:pStyle w:val="Style13"/>
        <w:tabs>
          <w:tab w:val="clear" w:pos="709"/>
          <w:tab w:val="left" w:pos="726" w:leader="none"/>
        </w:tabs>
        <w:ind w:firstLine="709"/>
        <w:rPr/>
      </w:pPr>
      <w:r>
        <w:rPr>
          <w:szCs w:val="28"/>
          <w:lang w:val="ru-RU" w:eastAsia="ru-RU"/>
        </w:rPr>
        <w:t>Если сравнить с Украиной, то здесь все по-другому. После развала СССР многие представители советской и партийной номенклатуры сменили власть на собственность. Отсутствие законодательных актов, способных предотвратить использование власти в интересах обогащения привели к следующему: приватизация пошла по наиболее невыгодному для основной массы населения схеме. Эти чиновники, используя связи, народу принесли огромные потери. Чиновники и вся исполнительная власть сформирована за счет купли-продажи должностей, семейных связей или же личной преданности.</w:t>
      </w:r>
    </w:p>
    <w:p>
      <w:pPr>
        <w:pStyle w:val="Style13"/>
        <w:tabs>
          <w:tab w:val="clear" w:pos="709"/>
          <w:tab w:val="left" w:pos="726" w:leader="none"/>
        </w:tabs>
        <w:ind w:firstLine="709"/>
        <w:rPr/>
      </w:pPr>
      <w:r>
        <w:rPr>
          <w:szCs w:val="28"/>
          <w:lang w:val="ru-RU" w:eastAsia="ru-RU"/>
        </w:rPr>
        <w:t>Что касается судебной системы власти в Японии, то она характеризуется традиционным консерватизмом. В 2010 году отмечается 120летний юбилей рождения современной юстиции Японии. Главное в традициях - высокая степень требования морали в судебном деле.</w:t>
      </w:r>
    </w:p>
    <w:p>
      <w:pPr>
        <w:pStyle w:val="Style13"/>
        <w:tabs>
          <w:tab w:val="clear" w:pos="709"/>
          <w:tab w:val="left" w:pos="726" w:leader="none"/>
        </w:tabs>
        <w:ind w:firstLine="709"/>
        <w:rPr/>
      </w:pPr>
      <w:r>
        <w:rPr>
          <w:szCs w:val="28"/>
          <w:lang w:val="ru-RU" w:eastAsia="ru-RU"/>
        </w:rPr>
        <w:t>В отличие от многих других демократических государств, в Японии в течение длительного периода времени не было четко отлаженных отношений между центральным правительством и местными властями. Центральные органы не могли эффективно влиять на местные дела и проводить единую политику в масштабах всего государства. Такое состояние, с одной стороны давало положительные результаты по развитию регионов. С другой - был недостаток координации государственной политики. Сейчас этот вопрос решен губернатором и мэром, определён двойной статус.</w:t>
      </w:r>
    </w:p>
    <w:p>
      <w:pPr>
        <w:pStyle w:val="Style13"/>
        <w:tabs>
          <w:tab w:val="clear" w:pos="709"/>
          <w:tab w:val="left" w:pos="726" w:leader="none"/>
        </w:tabs>
        <w:ind w:firstLine="709"/>
        <w:rPr/>
      </w:pPr>
      <w:r>
        <w:rPr>
          <w:szCs w:val="28"/>
          <w:lang w:val="ru-RU" w:eastAsia="ru-RU"/>
        </w:rPr>
        <w:t>На Украине - всё наоборот. Чрезмерная центральная власть "закрепощает регионы". Необходима реформа местного самоуправления с при</w:t>
      </w:r>
      <w:r>
        <w:rPr>
          <w:szCs w:val="28"/>
          <w:lang w:val="uk-UA" w:eastAsia="ru-RU"/>
        </w:rPr>
        <w:t xml:space="preserve">данием </w:t>
      </w:r>
      <w:r>
        <w:rPr>
          <w:szCs w:val="28"/>
          <w:lang w:val="ru-RU" w:eastAsia="ru-RU"/>
        </w:rPr>
        <w:t>регионам творческой самостоятельности, как это есть в Японии и других государствах, например, во Франции, где префекты предоставляют государство на местном уровне.</w:t>
      </w:r>
    </w:p>
    <w:p>
      <w:pPr>
        <w:pStyle w:val="Style13"/>
        <w:tabs>
          <w:tab w:val="clear" w:pos="709"/>
          <w:tab w:val="left" w:pos="726" w:leader="none"/>
        </w:tabs>
        <w:ind w:firstLine="709"/>
        <w:rPr/>
      </w:pPr>
      <w:r>
        <w:rPr>
          <w:szCs w:val="28"/>
          <w:lang w:val="ru-RU" w:eastAsia="ru-RU"/>
        </w:rPr>
        <w:t>Таким образом, предоставленный в курсовой работе материал, дает возможность углубить знания по дисциплине "Государственное право зарубежный стран", рассмотреть в деталях феномен Японии с ее оригинальной спецификой.</w:t>
      </w:r>
    </w:p>
    <w:p>
      <w:pPr>
        <w:pStyle w:val="Style13"/>
        <w:tabs>
          <w:tab w:val="clear" w:pos="709"/>
          <w:tab w:val="left" w:pos="726" w:leader="none"/>
        </w:tabs>
        <w:ind w:firstLine="709"/>
        <w:rPr/>
      </w:pPr>
      <w:r>
        <w:rPr/>
        <w:t>Материал частично дает ответ на вопрос о том, как Япония, потерпев катастрофическое поражение во второй мировой войне, в исторически короткое сроки послевоенного развития, достигла колоссальных успехов в деле модернизации экономики и обществе в целом, обеспечив себе место среди ведущих стран мира.</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Пэры (от лат. pares — равные) — первоначально высшие вассалы, имевшие право судиться исключительно судом равных себе; затем в целом ряде стран (Великобритании, Франции, Японии) этим термином обозначали лиц, принадлежавших к высшему дворянству, а с появлением парламентов пэры получили право заседать в их верхних палатах.</w:t>
      </w:r>
    </w:p>
    <w:p>
      <w:pPr>
        <w:pStyle w:val="Footnote"/>
        <w:rPr/>
      </w:pPr>
      <w:r>
        <w:rPr/>
        <w:t>Палата пэров состояла, согласно положениям Закона о Палате пэров, из следующих лиц:</w:t>
      </w:r>
    </w:p>
    <w:p>
      <w:pPr>
        <w:pStyle w:val="Footnote"/>
        <w:rPr/>
      </w:pPr>
      <w:r>
        <w:rPr/>
        <w:t xml:space="preserve">— </w:t>
      </w:r>
      <w:r>
        <w:rPr/>
        <w:t>принцев императорского дома,</w:t>
      </w:r>
    </w:p>
    <w:p>
      <w:pPr>
        <w:pStyle w:val="Footnote"/>
        <w:rPr/>
      </w:pPr>
      <w:r>
        <w:rPr/>
        <w:t xml:space="preserve">— </w:t>
      </w:r>
      <w:r>
        <w:rPr/>
        <w:t>герцогов и князей, достигших 25-летнего возраста,</w:t>
      </w:r>
    </w:p>
    <w:p>
      <w:pPr>
        <w:pStyle w:val="Footnote"/>
        <w:rPr/>
      </w:pPr>
      <w:r>
        <w:rPr/>
        <w:t xml:space="preserve">— </w:t>
      </w:r>
      <w:r>
        <w:rPr/>
        <w:t>остальных трех категорий дворян: графов, виконтов и баронов, достигших 30-летнего возраста (150 представителей указанной категории Император назначал сроком на 7 лет),</w:t>
      </w:r>
    </w:p>
    <w:p>
      <w:pPr>
        <w:pStyle w:val="Footnote"/>
        <w:rPr/>
      </w:pPr>
      <w:r>
        <w:rPr/>
        <w:t xml:space="preserve">— </w:t>
      </w:r>
      <w:r>
        <w:rPr/>
        <w:t>четырех пэров, избранных Академией наук сроком на 7 лет,</w:t>
      </w:r>
    </w:p>
    <w:p>
      <w:pPr>
        <w:pStyle w:val="Footnote"/>
        <w:rPr/>
      </w:pPr>
      <w:r>
        <w:rPr/>
        <w:t xml:space="preserve">— </w:t>
      </w:r>
      <w:r>
        <w:rPr/>
        <w:t>125 членов, которые имели особые заслуги перед государством или выделились своими научными познаниями и назначались указом Императора пожизненно,</w:t>
      </w:r>
    </w:p>
    <w:p>
      <w:pPr>
        <w:pStyle w:val="Footnote"/>
        <w:rPr/>
      </w:pPr>
      <w:r>
        <w:rPr/>
        <w:t xml:space="preserve">— </w:t>
      </w:r>
      <w:r>
        <w:rPr/>
        <w:t>66 членов, которые избирались крупными землевладельцами, промышленниками или торговцами, платящими наибольшие налоги в отдельном крупном городе или префектуре.</w:t>
      </w:r>
    </w:p>
  </w:footnote>
  <w:footnote w:id="3">
    <w:p>
      <w:pPr>
        <w:pStyle w:val="Footnote"/>
        <w:rPr/>
      </w:pPr>
      <w:r>
        <w:rPr>
          <w:rStyle w:val="FootnoteCharacters"/>
        </w:rPr>
        <w:footnoteRef/>
      </w:r>
      <w:r>
        <w:rPr/>
        <w:t xml:space="preserve"> </w:t>
      </w:r>
      <w:r>
        <w:rPr/>
        <w:t xml:space="preserve">Конституция Японии, ст. 4 \\ Современные зарубежные конституции. - сост. В.В.Маклаков, М.,1992, 270 с. </w:t>
      </w:r>
    </w:p>
  </w:footnote>
  <w:footnote w:id="4">
    <w:p>
      <w:pPr>
        <w:pStyle w:val="Footnote"/>
        <w:rPr/>
      </w:pPr>
      <w:r>
        <w:rPr>
          <w:rStyle w:val="FootnoteCharacters"/>
        </w:rPr>
        <w:footnoteRef/>
      </w:r>
      <w:r>
        <w:rPr/>
        <w:t xml:space="preserve"> </w:t>
      </w:r>
      <w:r>
        <w:rPr/>
        <w:t>Конституция Японии, ст. 3 \\ Современные зарубежные конституции. - сост. В.В.Маклаков, М.,1992, 270 с.</w:t>
      </w:r>
    </w:p>
  </w:footnote>
  <w:footnote w:id="5">
    <w:p>
      <w:pPr>
        <w:pStyle w:val="Footnote"/>
        <w:rPr/>
      </w:pPr>
      <w:r>
        <w:rPr>
          <w:rStyle w:val="FootnoteCharacters"/>
        </w:rPr>
        <w:footnoteRef/>
      </w:r>
      <w:r>
        <w:rPr/>
        <w:t xml:space="preserve"> </w:t>
      </w:r>
      <w:r>
        <w:rPr/>
        <w:t>Конституция Японии, ст. 41 \\ Современные зарубежные конституции. - сост. В.В.Маклаков, М.,1992, 275 с.</w:t>
      </w:r>
    </w:p>
  </w:footnote>
  <w:footnote w:id="6">
    <w:p>
      <w:pPr>
        <w:pStyle w:val="Footnote"/>
        <w:rPr/>
      </w:pPr>
      <w:r>
        <w:rPr>
          <w:rStyle w:val="FootnoteCharacters"/>
        </w:rPr>
        <w:footnoteRef/>
      </w:r>
      <w:r>
        <w:rPr/>
        <w:t xml:space="preserve"> </w:t>
      </w:r>
      <w:r>
        <w:rPr/>
        <w:t>Конституция Японии, ст. 65 \\ Современные зарубежные конституции. - сост. В.В.Маклаков, М., 1992, 278 с.</w:t>
      </w:r>
    </w:p>
  </w:footnote>
  <w:footnote w:id="7">
    <w:p>
      <w:pPr>
        <w:pStyle w:val="Footnote"/>
        <w:rPr/>
      </w:pPr>
      <w:r>
        <w:rPr>
          <w:rStyle w:val="FootnoteCharacters"/>
        </w:rPr>
        <w:footnoteRef/>
      </w:r>
      <w:r>
        <w:rPr/>
        <w:t xml:space="preserve"> </w:t>
      </w:r>
      <w:r>
        <w:rPr/>
        <w:t>Конституция Японии, ст. 66 \\ Современные зарубежные конституции. - сост. В.В.Маклаков, М., 1992, 278 с.</w:t>
      </w:r>
    </w:p>
  </w:footnote>
  <w:footnote w:id="8">
    <w:p>
      <w:pPr>
        <w:pStyle w:val="Footnote"/>
        <w:rPr/>
      </w:pPr>
      <w:r>
        <w:rPr>
          <w:rStyle w:val="FootnoteCharacters"/>
        </w:rPr>
        <w:footnoteRef/>
      </w:r>
      <w:r>
        <w:rPr/>
        <w:t xml:space="preserve"> </w:t>
      </w:r>
      <w:r>
        <w:rPr/>
        <w:t>Конституционное (государственное) право зарубежных стран: Учебник: В 4 т. Т. 4.Часть Особенная: страны Америки и Азии / Отв. ред. проф. Б. А. Страшун.- М.: Издатель</w:t>
        <w:softHyphen/>
        <w:t>ство НОРМА (Издательская группа НОРМА—ИНФРА• М), 2001.</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lang w:val="en-US"/>
        </w:rPr>
        <w:t>The</w:t>
      </w:r>
      <w:r>
        <w:rPr/>
        <w:t xml:space="preserve"> </w:t>
      </w:r>
      <w:r>
        <w:rPr>
          <w:lang w:val="en-US"/>
        </w:rPr>
        <w:t>Nikkei</w:t>
      </w:r>
      <w:r>
        <w:rPr/>
        <w:t xml:space="preserve"> </w:t>
      </w:r>
      <w:r>
        <w:rPr>
          <w:lang w:val="en-US"/>
        </w:rPr>
        <w:t>Weekly</w:t>
      </w:r>
      <w:r>
        <w:rPr/>
        <w:t xml:space="preserve">. </w:t>
      </w:r>
      <w:r>
        <w:rPr>
          <w:lang w:val="en-US"/>
        </w:rPr>
        <w:t>2000. July 24.</w:t>
      </w:r>
    </w:p>
  </w:footnote>
  <w:footnote w:id="12">
    <w:p>
      <w:pPr>
        <w:pStyle w:val="Footnote"/>
        <w:rPr/>
      </w:pPr>
      <w:r>
        <w:rPr>
          <w:rStyle w:val="FootnoteCharacters"/>
        </w:rPr>
        <w:footnoteRef/>
      </w:r>
      <w:r>
        <w:rPr/>
        <w:t xml:space="preserve"> </w:t>
      </w:r>
      <w:r>
        <w:rPr/>
        <w:t>The Japan Times. 2009. Sept. 20.</w:t>
      </w:r>
    </w:p>
  </w:footnote>
  <w:footnote w:id="13">
    <w:p>
      <w:pPr>
        <w:pStyle w:val="Footnote"/>
        <w:rPr/>
      </w:pPr>
      <w:r>
        <w:rPr>
          <w:rStyle w:val="FootnoteCharacters"/>
        </w:rPr>
        <w:footnoteRef/>
      </w:r>
      <w:r>
        <w:rPr>
          <w:szCs w:val="24"/>
        </w:rPr>
        <w:t xml:space="preserve"> </w:t>
      </w:r>
      <w:r>
        <w:rPr>
          <w:szCs w:val="24"/>
        </w:rPr>
        <w:t>Конституционное (государственное) право зарубежных стран: Учебник: В 4 т. Т. 4.Часть Особенная: страны Америки и Азии / Отв. ред. проф. Б. А. Страшун.- М.: Издатель</w:t>
        <w:softHyphen/>
        <w:t>ство НОРМА (Издательская группа НОРМА—ИНФРА• М), 2001. С. 258.</w:t>
      </w:r>
    </w:p>
  </w:footnote>
  <w:footnote w:id="14">
    <w:p>
      <w:pPr>
        <w:pStyle w:val="Footnote"/>
        <w:rPr/>
      </w:pPr>
      <w:r>
        <w:rPr>
          <w:rStyle w:val="FootnoteCharacters"/>
        </w:rPr>
        <w:footnoteRef/>
      </w:r>
      <w:r>
        <w:rPr/>
        <w:t xml:space="preserve"> </w:t>
      </w:r>
      <w:r>
        <w:rPr>
          <w:lang w:val="en-US"/>
        </w:rPr>
        <w:t>Noda</w:t>
      </w:r>
      <w:r>
        <w:rPr/>
        <w:t xml:space="preserve"> </w:t>
      </w:r>
      <w:r>
        <w:rPr>
          <w:lang w:val="en-US"/>
        </w:rPr>
        <w:t>Y</w:t>
      </w:r>
      <w:r>
        <w:rPr/>
        <w:t xml:space="preserve">. </w:t>
      </w:r>
      <w:r>
        <w:rPr>
          <w:lang w:val="en-US"/>
        </w:rPr>
        <w:t>Introduction</w:t>
      </w:r>
      <w:r>
        <w:rPr/>
        <w:t xml:space="preserve"> </w:t>
      </w:r>
      <w:r>
        <w:rPr>
          <w:lang w:val="en-US"/>
        </w:rPr>
        <w:t>to</w:t>
      </w:r>
      <w:r>
        <w:rPr/>
        <w:t xml:space="preserve"> </w:t>
      </w:r>
      <w:r>
        <w:rPr>
          <w:lang w:val="en-US"/>
        </w:rPr>
        <w:t>Japanese</w:t>
      </w:r>
      <w:r>
        <w:rPr/>
        <w:t xml:space="preserve"> </w:t>
      </w:r>
      <w:r>
        <w:rPr>
          <w:lang w:val="en-US"/>
        </w:rPr>
        <w:t>Law</w:t>
      </w:r>
      <w:r>
        <w:rPr/>
        <w:t xml:space="preserve">. </w:t>
      </w:r>
      <w:r>
        <w:rPr>
          <w:lang w:val="en-US"/>
        </w:rPr>
        <w:t>Tokyo</w:t>
      </w:r>
      <w:r>
        <w:rPr/>
        <w:t xml:space="preserve">, 1984. </w:t>
      </w:r>
      <w:r>
        <w:rPr>
          <w:lang w:val="en-US"/>
        </w:rPr>
        <w:t>P</w:t>
      </w:r>
      <w:r>
        <w:rPr/>
        <w:t>. 76—78.</w:t>
      </w:r>
    </w:p>
  </w:footnote>
  <w:footnote w:id="15">
    <w:p>
      <w:pPr>
        <w:pStyle w:val="Footnote"/>
        <w:rPr/>
      </w:pPr>
      <w:r>
        <w:rPr>
          <w:rStyle w:val="FootnoteCharacters"/>
        </w:rPr>
        <w:footnoteRef/>
      </w:r>
      <w:r>
        <w:rPr/>
        <w:t xml:space="preserve"> </w:t>
      </w:r>
      <w:r>
        <w:rPr/>
        <w:t>Конституционное (государственное) право зарубежных стран: Учебник: В 4 т. Т. 4.Часть Особенная: страны Америки и Азии / Отв. ред. проф. Б. А. Страшун.- М.: Издатель</w:t>
        <w:softHyphen/>
        <w:t>ство НОРМА (Издательская группа НОРМА—ИНФРА• М), 2001. С. 262.</w:t>
      </w:r>
    </w:p>
  </w:footnote>
  <w:footnote w:id="16">
    <w:p>
      <w:pPr>
        <w:pStyle w:val="Footnote"/>
        <w:rPr/>
      </w:pPr>
      <w:r>
        <w:rPr>
          <w:rStyle w:val="FootnoteCharacters"/>
        </w:rPr>
        <w:footnoteRef/>
      </w:r>
      <w:r>
        <w:rPr>
          <w:szCs w:val="24"/>
        </w:rPr>
        <w:t xml:space="preserve"> </w:t>
      </w:r>
      <w:r>
        <w:rPr>
          <w:szCs w:val="24"/>
        </w:rPr>
        <w:t>Курицын В.М. Конституционный строй Японии.- М., 1998. С.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текст"/>
    <w:basedOn w:val="Normal"/>
    <w:qFormat/>
    <w:pPr>
      <w:ind w:firstLine="284"/>
    </w:pPr>
    <w:rPr>
      <w:szCs w:val="20"/>
      <w:lang w:val="en-US" w:eastAsia="en-US"/>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0:00Z</dcterms:created>
  <dc:creator>сашок</dc:creator>
  <dc:description/>
  <cp:keywords/>
  <dc:language>en-US</dc:language>
  <cp:lastModifiedBy>SYSTEM</cp:lastModifiedBy>
  <dcterms:modified xsi:type="dcterms:W3CDTF">2011-09-07T21:00:00Z</dcterms:modified>
  <cp:revision>2</cp:revision>
  <dc:subject/>
  <dc:title>1</dc:title>
</cp:coreProperties>
</file>