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Вывод израильских войск с территории южного ливана. Май 200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едвыборными обещаниями премьер-министро Израиля Эхуда Барака, израильская армия начала отход из Ливана добровольно спустя 22 года после оккупации этих территорий. Одновременно стали покидать свои позиции и части марионеточной армии юга Ливана (АЮЛ). Сперва все было хорошо. Впервые после многих лет сотни ливанцев стали возвращаться в родные деревни. Разделенные два десятка лет семьи теперь воссоединялись, при этом многие встречали своих родственников впервые за много л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вместе с мирными жителями в оставленные израильтянами и их союзниками населенные пункты стали входить и партизаны Хезболла. И первое, что они стали начали делать, это методично обыскивать дома в поисках солдат АЮЛ, которых не без основания считают предателями. Как пообещал представитель боевиков Абдель Магид Аммар, в освобожденных районах будет проведена чистка, и все коллаборационистьы будут преданы в руки соответствующих государственных органов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ддерживавшие Израиль арабы юга Ливана в спешке начали покидать территорию. Только вечером 23 мая 620 членов ливанской милиции вместе с 2000 членами свох семей бежали в Израиль. Они в такой спешке покидали Южный Ливан, что бросали военную технику, боеприпасы, продукты.  Эту технику захватывали партизаны Хезбол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ни это оказалось самым страшным. Куда более серьезные последствия будет иметь то, что после отхода израильтян и их союзников с юга Ливана подразделения Хезболла окажутся менее чем в двух километрах от приграничных населенных пунктов на территории Израиля. Барак уже обьявил, что с этого времени ответственность за любые нападения на север Израиля со стороны Ливанской территории будут держать правительства Ливана и Сирии и сказал что это не будет исключать ответные уда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бщем день прошел довольно мирно, что удивило многих должностных лиц ООН. Они приписали частично это работе лидеров Хезболла и Амал, которые провели время в христианских общинах на юге Ливана, пытаясь убедить христиан, что все люди будут жить мирно вместе. За эти годы партизанские лидеры стали здесь частью политической системы и выступали в этот день, используя момент, что бы обьединить население Ливана. "Освобождение - это подарок от движения сопротивления ливанским людям" заявил Нахиб Берри, спикер парламента и лидер Амал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middleeast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;Times New Roman" w:hAnsi="Times;Times New Roman" w:cs="Times;Times New Roman"/>
      <w:color w:val="D7B169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32:00Z</dcterms:created>
  <dc:creator>USER</dc:creator>
  <dc:description/>
  <cp:keywords/>
  <dc:language>en-US</dc:language>
  <cp:lastModifiedBy>Mage</cp:lastModifiedBy>
  <dcterms:modified xsi:type="dcterms:W3CDTF">2011-10-10T16:32:00Z</dcterms:modified>
  <cp:revision>2</cp:revision>
  <dc:subject/>
  <dc:title>ВЫВОД ИЗРАИЛЬСКИХ ВОЙСК С ТЕРРИТОРИИ ЮЖНОГО ЛИВАНА</dc:title>
</cp:coreProperties>
</file>