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олодежь и власть. Скрытый конфликт поколений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лексей Неживо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тья эта посвящена проблемам современной молодежи, проблемам фактической невозможности социализации этой молодежи в условиях того, что социальная структура современного российского общества и законы по которым живёт это общество - прямо противоречат её основным социальным потребностям: самореализация, экономическое благополучие, семья. Начнём с того как формировались структура и законы современного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в конце 80-х молодые люди лицезрели с экранов телевизоров прожектор перестройки и длинные монологи Горбачева о самоокупаемости и кооперативах, забавные внешне перепалки Сахарова в Верховном Совете, слушали песни Гребенщикова, Цоя, Шевщука и Бутусова, сталкивались с продовольственным дефицитом – у молодежи в процессе социализации вырабатывалось специфическое сознание времен конца перестройки. Основными социальными ценностями становились понятие свободы от государства, стремление добиться материального благополучия, правовой нигилизм. Тепличные условия застойного детства с другой стороны не позволили выработаться у поколения перестройки защитных механизмов – все хотели свободы, экономического благополучия, но никто не понимал, как?, и ничего не боялся. Это поколение было в целом аполитично, занято своим благополучием и безразлично к проблемам государства и общества. Политика – поколение перестройки не интересовала. Те из этого поколения, кто успел и выжил, неплохо пристроились, образовав существующий сейчас класс капиталистов от олигархов до предпринимателей средней руки, который неплохо инкорпорировался к началу 2000-х и поделил между собой экономику и власть в стране. Часть этого поколения уже через бизнес в период президентства Путина пришла в политику, образовав костяк сегодняшней правящей партии «Единая Россия» - став чиновниками. Самая младшая часть поколения перестройки не успев вступить в самостоятельную жизнь не успела урвать практически ничего и была, также как представители старших поколений с их «устаревшими ценностями», фактическим статистом происходящего в стране дележа остатков государства – эта часть дала начало многочисленной группе клерков, оттесненных от управления финансовыми потоками, но исправно их обслуживающими. В начале 2008 г. на одном из круглых столов посвященных проблемам молодежи Сергей Марков, являющийся одним из идеологов партии «Единая Россия», заявил участникам, что в начале 90-х его поколение захватило власть в стране. Впрочем, затем он очень быстро покинул мероприятие и избежал необходимости давать ответ, кто же несёт ответственность за глобальное крушение государственности, экономический хаос и демографический коллапс 90-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концу 90-х хаос зашел настолько далеко, что поколение 90-х стало терять власть. Старшие поколения требовали возврата к старому государству – «Назад в СССР», к тому времени верхушка правящего возрастного «класса» уже сформировала и оформила свои финансовые капиталы, осознала свой политический интерес – а именно возможность утери финансовой и политической власти с последующей перспективой понести ответственность за содеянное в стране по полной. Новая власть - олигархи проявили политическую волю: так на свет появилась партия «Единая Россия» и никому до этого не известный полковник КГБ – Владимир Путин в качестве президента. Поскольку ситуация выходила из-под контроля, то играть в демократию было уже смертельно опасно, остановились на схеме КПСС, соответственно отказавшись от попыток копирования западных демократий. На этом этапе власти очень помогли фактическое сотрудничество КПРФ и ЛДПР, которые фактически согласились играть роль системной оппозиции. С Жириновским всё понятно, он и его партия возникли в результате развала СССР и являлись частью новой политической системы, этой частью они и остаются сейчас. Непонятна позиция Зюганова и его окружения. КПРФ в конце 90-х электорально преобладала над властью, это преобладание обеспечила политическая программа реставрации СССР. Однако в результате либо отсутствия политической воли, либо других непонятных причин – верхушка КПРФ отказалась от упавшей ей прямо под ноги власти утеревшись ролью системной оппозиции и сменив программные установки на декларацию государственного патриотизма. Последовавшие за этим перехват «Единой Россией» и президентом Путином патриотической риторики, глобальное удорожание газа и нефти позволили власти стабилизироваться и структурироваться. В жертву собственному инстинкту самосохранения олигархи принесли власть, которой пришлось поделиться с чиновниками, которые в большинстве своём были рекрутированы из той же возрастной группы, что и сами олигархи. А самое главное властью пришлось поделиться с приглашенным менеджментом новой политической структуры – силовиками, офицерами бывшего КГБ и МВД. Не все признали новую систему, но их быстро поставили на место. Где сейчас Гусинский, Березовский, Ходорковский и многие другие? С усилением чиновничества и силовиков и в условиях отсутствия контроля последними была перехвачена политическая и экономическая власть в стране – власть приобрела чёткую клановую структуру. Кланы формировались по нескольким принципам: семейному, местечковому, общности коррупционного ресурса и т.д. Страна испытала и испытывает фактический полный передел: бандиты были вытеснены из экономики, экономика сначала была монополизирована бизнес структурами, наиболее тесно сотрудничавшими с правящими кланами чиновников и силовиков, а затем начался процесс вытеснения из неё самих этих структур и перераспределение их собственности в полугосударственные холдинги, контролируемые чиновничьими кланами. Кланы окончательно стали закрытыми. Бум цен на нефть сделал этот процесс для взаимоотношения между кланами относительно безболезненным. Вместе с описанным процессом изменялось и само поколение перестройки. Новыми ценностями его стали – круговая порука, стремление взять под контроль все финансовые потоки, получение безраздельной власти в государстве - внешними проявлениями стали изменения в избирательном и карательном законодательстве, открытое без всякого стеснения применение административного ресурса. Возрастным изменением стало достижение самыми младшими членами сорокалетнего порога возраста, то есть поколение перестройки перестало быть молодым. К сорокалетнему порогу подходит и та её часть, которая дала начало «классу» клерков. Вместе с поколением перестройки из политики ушла лояльность молодежи к власти. Почему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 потому, что закрытая, клановая структура российской власти, полное отсутствие на фоне всеохватывающей коррупции экономических механизмов саморегулировки общества не оставляет новой молодежи никакой стабильной социальной ниши в российском обществе. Поколению, находящемуся у власти, нет дела до проблем: материального и социального благополучия новой молодежи. Привыкшие пилить и контролировать никогда не поделятся с остальными коррупционным ресурсом, отсутствие реальной экономики в стране не дает возможности реализоваться молодежи и в этой сфере. Ярким симптомом социального конфликта являются попытки власти создавать проправительственные молодежные организации. Налицо осознание политическим руководством угрозы со стороны молодежи. Однако власть совершила стратегическую ошибку. Она ничего не в состоянии дать молодежи для удовлетворения её социальных и насущных потребностей, как не заигрывай конфликт экономических интересов неизбежен. Непонятно, зачем тогда помогать молодежи политически самоорганизовываться, да ещё на идеях государственного патриотизма, которые власть не в состоянии подкрепить экономической базой. Сейчас во многих регионах всё чаще возникают конфликты, между пока ещё лояльными власти молодежными организациями и местными чиновничьими кланами. Недавно власть затеяла очередной громкий и пустой пиар проект по искоренению коррупции и тут же на этой почве возникло несколько конфликтов, когда молодежь справедливо обвинила власти на местах в этой самой корруп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немного об оппозиции. Очевидно, что существующая в стране власть обречена, прежде всего экономически. В условиях отсутствия экономических механизмов саморегулирования общества и пестрой клановой системы построения у власти не могут эффективно работать механизмы внутреннего самосохранения. В России ни кто ни за что не отвечает, но зато все кто может контролирует и пилит, как только пропадет коррупционный ресурс – высокие цены на продаваемое сырьё на первые роли выйдут экономическая неэффективность и экономические конфликты между кланами, ни кто не будет уже заботится о целостности государства и власти, не будет об этом заботится и остальной народ, возникнет ситуация подобная 1991 году – кланы будут делить власть и территорию. Современная молодежь, однако, сильно отличается от поколения перестройки. Она социально ущемлена, налицо явный экономический конфликт интересов с существующей властью и ей есть, что терять с распадом государства. Современное государство не дает ей возможности самореализоваться. Молодежь не организована, понятия не имеет о способах собственной социальной защиты, чтобы её организовать, информировать и обучить оппозиция должна целенаправленно приложить усилия. Однако судя по всему современная системная оппозиция «достойна» существующей в стране власти и представляет из себя такие же замкнутые узко-корпорированные группы в которых нет места энергии, творчеству и абсолютизму молодеж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olit-labs.naro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8:00Z</dcterms:created>
  <dc:creator>User</dc:creator>
  <dc:description/>
  <cp:keywords/>
  <dc:language>en-US</dc:language>
  <cp:lastModifiedBy>Mage</cp:lastModifiedBy>
  <dcterms:modified xsi:type="dcterms:W3CDTF">2011-10-09T12:38:00Z</dcterms:modified>
  <cp:revision>2</cp:revision>
  <dc:subject/>
  <dc:title>Молодежь и власть</dc:title>
</cp:coreProperties>
</file>