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равнительный анализ методов манипуляции сознанием читателей газет (на примере "Независимой газеты", "Известий" и "Советской России")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Анастасия Гордеева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Общие методы манипулирования сознание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широкое распространение в политической практике получило применение методов манипулирования сознанием населения. Что же подразумеваем мы, когда говорим о разнообразных методах манипулирования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определению одного из видных исследователей данного явления, С. Кара-Мурзы, манипуляция сознанием есть воздействие на психические структуры человека, осуществляемое скрытно и ставящее своей задачей изменение мнений, побуждений и целей людей в нужном направлении. </w:t>
      </w:r>
      <w:bookmarkStart w:id="0" w:name="_ftnref1"/>
      <w:r>
        <w:rPr/>
        <w:t>1</w:t>
      </w:r>
      <w:bookmarkEnd w:id="0"/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ет огромное множество методов манипулирования сознанием человека. Но не все эти методы могут быть использованы в печатных изданиях, каковыми в данном исследовании были газеты. Основное отличие методов манипулирования, применяемых в печатных средствах массовой информации, состоит в том, что свое выражение они находят в виде текстовых сообщений и фотографий. При прочтении газеты происходит длительный контакт с текстом, в результате чего человек имеет возможность обдумать полученную информацию, проанализировать её, что, несомненно, затрудняет манипулирование, делает методы его менее заметными, более сложн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раясь на исследования В. Авченко можно сделать вывод о том, что наиболее распространёнными методами манипулирования являются: метод анонимного авторитета, метод будничного рассказа, метод эмоционального резонанса, метод констатации фактов, проведение ложных аналогий, использование обратной связи и информационной блокады, применяются также эффект ореола и эффект первичности. </w:t>
      </w:r>
      <w:bookmarkStart w:id="1" w:name="_ftnref2"/>
      <w:r>
        <w:rPr/>
        <w:t>2</w:t>
      </w:r>
      <w:bookmarkEnd w:id="1"/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од анонимного авторитета подразумевает использование следующих словесных оборотов: «авторитетный источник в правительстве», «ученые установили», «исследования независимых экспертов показали». То есть происходит ссылка на определенный авторитет, но само имя не называется, что, в принципе, уже должно навести читателя на размышления о достоверности информ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дничный рассказ применяется для адаптации человека к информации явно негативного характера, вызывающего отрицание содержания. Примером может послужить изложение информации о военных действиях в Чечне, когда в сообщениях об «очередных столкновениях с боевиками и погибших в результате этого» отсутствует эмоциональная сторона, используются слова, подтверждающие, что такие ситуации довольно часты, в них нет ничего особенного. В противовес данному методу используется метод создания эмоционального резонанса. В его основе лежит основное правило пропаганды: обращаться не к разуму, а к чувствам человека. Если в радио- и телеэфире воздействие на эмоции человека осуществляется в основном с помощью интонаций ведущих, то в газетах применяются «свидетельства очевидцев» и «слова-классификаторы». Свидетельства очевидцев - это, как правило, довольно эмоциональные интервью или просто ответы на некоторые вопросы корреспондента непосредственно на месте происшествия. При этом естественным образом происходит определенный отбор поступающей информации в пользу той, которая подтверждает предположения журналиста, и в целом соответствует идеям печатного издания. Слова-классификаторы – самое частое явление не только в газетах, но и в любых средствах массовой информации. «Классификаторы» представляют собой «слова-приправы» для любых сообщений, их использование придает текстовому сообщению эмоциональный характер, позволяет выразить как собственное отношение к событию, так и заклеймить с помощью слов-контрастов негативную позицию конкур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более четкого определения собственных устремлений и надежд используется метод констатации факта. Данный метод также может быть использован для определения, как собственных позиций, так и места конкурентов. Примером может послужить следующий оборот: в рядах оппозиции уже давно наблюдается разброд и шатание. Здесь произошло утверждение факта еще до совершения такового. Или «наша партия получает не менее 30 процентов голосов избирателей в этом году». Для усиления эффекта достоверности может использоваться ссылка на экспертов, социологические исследования и проч.: «результаты социологических исследований подтверждают, что наша партия получает в этом году не менее 30% голосов избирателей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едение ложных, но ярких аналогий также способствует воздействию на сознание читателей. Ярким примером может считаться объяснение радикальности рыночных реформ в России: реформы нельзя проводить наполовину, так же, как нельзя быть немного беременной. Ложность аналогии совершенно очевидна, но свое воздействие она оказ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е обратной связи и информационная блокада являются двумя взаимосвязанными методами. При обратной связи предоставляются дополнительные возможности для сторонников той же точки зрения, что и у печатного издания, выразить ее в письмах, участии в опросах, иного рода сообщениях. А информационная блокада ограничивает возможности сторонников оппозиционной точки зрения высказать свое мнение, донести его до читателей, объяснить его. Примером может послужить ограничение доступа к информационным источникам противников приватизации в начале 90-ых годов и напротив, предоставление печатных полос ее сторонник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званные ранее методы дополняются эффектом ореола и эффектом первичности. Суть эффекта ореола можно выразить двумя утверждениям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рядом – значит вместе» (часто применяется малоизвестными деятелями, которые стремятся для повышения своей значимости чаще мелькать на фото и в сообщениях рядом с известными, уважаемыми людьми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если человек хорош в одной области, то и в другой он будет таким» (такое объяснение часто применяется для оправдания кадровых перестановок в министерствах, правительстве и проч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ффект первичности состоит в том, что при получении противоречивой информации, которую сложно проверить, предпочтение отдается той, которая получена первой. Именно поэтому печатные издания, информационные агентства стремятся получить информацию как можно раньше и донести ее до широкого круга читателей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Методология сравнительного анализа публикаци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ого чтобы увидеть на практике применение методов манипулирования сознанием были выбраны три популярные газеты современной России. Это «Известия», «Независимая газета» и «Советская Россия». Критерии отбора состояли в том, чтобы выявить наиболее различные по своей идеологической позиции газеты и проследить, зависит ли выбор методов манипулирования от того, какую точку зрения будет отстаивать то или иное изд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Независимая газета» и газета «Советская Россия» стоят на твердых идеологических позициях: первая – либеральных, вторая – коммунистических. В противовес «Известия» являются газетой, представляющей официальную точку зр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охвату населения лидирует «Советская Россия» – тираж ее составляет 300000 экземпляров, но в то же время следует отметить, что газета опирается на узкий социальный слой, в целом так же, как и «Независимая». Далее по размеру тиража находятся «Известия» – 234500 экземпляров. Читательская аудитория «Известий», несомненно, гораздо обширнее. Тираж «Независимой газеты» – 52435 экземпля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дания также отличаются периодичностью выхода. «Советская Россия» выходит по вторникам, четвергам и субботам. «Независимая газета»- с понедельника по пятницу каждый день. «Известия» - со вторника по пятницу, кроме четверга и в субботу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6"/>
        <w:gridCol w:w="1734"/>
        <w:gridCol w:w="2940"/>
        <w:gridCol w:w="2718"/>
      </w:tblGrid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ень/издание 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звестия 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езависимая газета 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ветская Россия 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уббота 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оскресенье 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Для выявления методов манипулирования сознанием читателей был выбран один информационный повод - выступление президента Российской Федерации на расширенном заседании правительства с участием глав субъектов Федерации 13 сентября 2004 года . Но для того, чтобы проследить реакцию изданий, целесообразно было рассмотреть и предшествовавшие заседанию события. Таким образом, временные рамки исследования составляют период с 4 сентября 2004 года до 28 сентября 2004 год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Аналитическая ча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й информационный повод возник 4 сентября, в субботу, когда по телеканалам прозвучало обращение Президента к гражданам России. Отклик газет последовал 6 и 7 сентябр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щение Президента разместили на своих страницах «Известия» и «Независимая газета». В то время как «Советская Россия» размещает на первой странице заявление Президиума ЦК КПРФ, в котором комментируется обращение Президента. Уже здесь мы можем проследить навязывание собственного мнения со стороны редакции «Советской России», «Известия» же и «Независимая» позволяют читателям самостоятельно ознакомиться с текстом и сделать собственные выводы, а уже после этого предлагают свои комментарии. А комментариев последовало огромное количество. В «Известиях», например, специально для этого заведена рубрика: «Комментарии», что в принципе препятствует манипулированию, так как читатель заранее ставится в известность о том, что это мнение отдельных экспертов, и оно не обязательно разделяется значительным числом лю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касается экспертов, то они практически одни и те же в «Независимой газете» и в «Известиях»: Павловский (Фонд эффективной политики), Марков (Институт политических исследований), Белковский (Институт национальной стратегии), Никонов (фонд «Политика»), Орешкин (группа «Меркатор»), Сатаров (фонд «Индем»). В «Советской России» печатается мнение исключительно собственных обозрева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первых же номеров мы можем проследить навязывание мнения со стороны «Независимой газеты» по сравнению с «Известиями»: так, «Известия» размещают только комментарии, а «Независимая Газета» уже дает статьи-предположения, в которых присутствует метод констатации факта (выделено подчеркиванием). Это статьи под заголовками: «Вертикаль власти ждёт дальнейших указаний», «Президент стоит перед выбором между советизацией и либерализацией страны», «Страну ждёт переворот »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й информационный повод возник 13 сентября. Это было выступление Президента, в котором он предложил основные меры по усилению управляемости общества и по борьбе с терроризм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клик газет последовал 14 сентября. Поразительными при этом кажутся тексты «Советской России», которая размещает статьи об инициативах блока «Родина» по отставке Правительства. Эти инициативы, хотя и связаны косвенно с предложениями Президента, тем не менее, являются частью более старой дискуссии. Что же касается материалов «Известий» и «Независимой газеты», то, в целом, формат реакции был практически идентичен. Это большое количество комментариев, пояснений, причем выданное практически одновременное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3"/>
        <w:gridCol w:w="2431"/>
        <w:gridCol w:w="1736"/>
        <w:gridCol w:w="2218"/>
      </w:tblGrid>
      <w:tr>
        <w:trPr/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озиция/Газета 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езависимая газета 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Известия 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оветская Россия </w:t>
            </w:r>
          </w:p>
        </w:tc>
      </w:tr>
      <w:tr>
        <w:trPr/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Экспертный опрос 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4 сентября 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5 сентября 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нение губернаторов 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6 и 17 сентября 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8 сентября 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еакция иностранной прессы </w:t>
            </w:r>
          </w:p>
        </w:tc>
        <w:tc>
          <w:tcPr>
            <w:tcW w:w="2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5 сентября 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8 сентября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Экспертные опросы проводились «Известиями» и «Независимой газетой», причем имена экспертов и их оценки практически совпадают, как и ранее. Но существует разница в подаче информации: «Независимая газета» размещает оценки экспертов под заголовком «Строится унитарное государство с военной бюрократией» &lt;выделены слова-классификаторы - примеч. авт.&gt;, а «Известия» под гораздо менее эмоциональным: «Губернаторы и политологи о новой системе выборов в регионах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ением глав субъектов Федерации газеты заинтересовались также практически в одно время. Но при этом интересен состав опрошенных. Если «Независимая газета» размещает интервью губернаторов Хабаровского края и Ярославской области, которые хотя и принимают инициативу Президента, но демонстрируют, что делают они это вынужденно; то «Известия» проводят опрос троих губернаторов (Мурманской и Ивановской областей и Ненецкого автономного округа). Каждый из последних в различной степени, но проявляет недоверие к новым предложениям, высказывает неудовлетвор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ым образом представляет свою позицию «Советская Россия». В её номерах нет ни экспертного опроса, ни интервью губернаторов. Вместо этого на первой полосе 16 сентября публикуется «разгромная» статья об инициативах Президента и тут же на первой полосе статья Г. Зюганова под названием: «КПРФ предлагает реальные меры». Таким образом, очевидно использование 1) эффекта ореола (расположение статей: рядом значит равны) и 2) метода вызывания эмоционального резонанса с помощью слов-классификаторов («либеральный пряник», «реальные меры» &lt;в противовес недейственным, неэффективным, поверхностным&gt; и проч.). Реакцию иностранной прессы публикуют «Независимая газета» и «Советская Россия». Причем оба издания отмечают отсутствие положительных отзывов, перепечатывая сообщения Нью-Йорк таймс, Гардиан, Файнэншл таймс, Франкфуртер альгемай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ьнейшее направление дискуссий возвращается к традиционным темам газет. «Советская Россия» возвращается к прежней критике действующих властей, выделяя в выступлении Президента лишь те моменты, которые удобны для публикации на страницах данного издания (например, статья 21 сентября «А слабых бьют»; основная идея статьи состоит в том, что действующий президент понял, что Запад – враг России, подтверждая мнения, которые постоянно присутствуют на страницах газет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Известия» вновь обращаются к инициативам Президента 16 , 28, 30 сентября. Три основных направления публикации статей: размышления о том, как изменятся спрос и предложение на рынке политического консалтинга, опрос населения для того, чтобы выяснить мнение граждан о предлагаемых изменениях и, подтверждающая проправительственный характер газеты, статья - разъяснение Бориса Грызлова: о политических инициативах Президе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Независимая газета» оценивает предложения Президента с традиционно либеральной точки зрения. 17, 20, 21 и 27 сентября публикуются статьи, содержащие критические замечания. Так, издание предлагает опрос экспертов по поводу будущего России в связи с предложениями Президента под названием: «Закрыть границы, газеты, упразднить республики». Анализируются причины, по которым большинство губернаторов поддержали инициативы Президента, проводится опрос бывших президентов СССР и России. «Независимая газета» стала единственным изданием, которое прореагировало на митинг протеста членов партии «Яблоко», прошедший 17 сентября на Большой Дмитровке в Москве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ывод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в результате исследования можно сделать следующий основной вывод: любое печатное средство массовой информации будет стремиться использовать методы манипулирования сознанием населения для того, чтобы довести свою позицию до максимально возможного числа людей. И в этом, на наш взгляд, нет ничего страшного, так как издания как раз и создаются для того, чтобы доносить информацию до людей и анализировать ее, предлагать свои варианты, строить определенные прогнозы. Читателю же необходимо занять активную позицию при прочтении газет: сопоставлять различные точки зрения и приходить к собственным выводам. Читателю достаточно научиться выявлять приемы комментирования, ссылки на анонимный авторитет, констатации факта, определять слова-классификаторы, обращать внимание на способы проведения обратной связи, чтобы не стать объектом манипули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того, исследование показало, что, несмотря на различие идеологических позиций, издания используют практически идентичные методы манипулирования сознанием. Можно также провести прямую зависимость между степенью идеологизированности издания и частотой применения методов манипулирования сознанием. Так, наиболее сильной с идеологической точки зрения является газета «Советская Россия», она же и чаще всего использует манипулятивные приемы. На втором месте как по идеологизированности, так и по манипулятивности стоит «Независимая газета». Что же касается «Известий», то идеологическая позиция данного издания не проявляется достаточно чётко, скорее ему свойственно лавирование, порою – критичность, но неизбежно публикуемые статьи поддерживают правительственные инициативы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ченко В. Теория и практика политических манипуляций в современной России. (www.psyfactor.org/polman.htm)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ра-Мурза С. Манипуляция сознанием. – М.:2001. – 832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чания</w:t>
      </w:r>
    </w:p>
    <w:p>
      <w:pPr>
        <w:pStyle w:val="Normal"/>
        <w:spacing w:before="120" w:after="0"/>
        <w:ind w:firstLine="567"/>
        <w:jc w:val="both"/>
        <w:rPr/>
      </w:pPr>
      <w:bookmarkStart w:id="2" w:name="_ftn1"/>
      <w:r>
        <w:rPr/>
        <w:t>[1]</w:t>
      </w:r>
      <w:bookmarkEnd w:id="2"/>
      <w:r>
        <w:rPr/>
        <w:t xml:space="preserve"> С. Кара-Мурза Манипуляция сознанием. – М.:2001. – с.79.</w:t>
      </w:r>
    </w:p>
    <w:p>
      <w:pPr>
        <w:pStyle w:val="Normal"/>
        <w:spacing w:before="120" w:after="0"/>
        <w:ind w:firstLine="567"/>
        <w:jc w:val="both"/>
        <w:rPr/>
      </w:pPr>
      <w:bookmarkStart w:id="3" w:name="_ftn2"/>
      <w:r>
        <w:rPr/>
        <w:t>[2]</w:t>
      </w:r>
      <w:bookmarkEnd w:id="3"/>
      <w:r>
        <w:rPr/>
        <w:t xml:space="preserve"> См.: В. Авченко Теория и практика политических манипуляций в современной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litnauka.or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6:00Z</dcterms:created>
  <dc:creator>User</dc:creator>
  <dc:description/>
  <cp:keywords/>
  <dc:language>en-US</dc:language>
  <cp:lastModifiedBy>Mage</cp:lastModifiedBy>
  <dcterms:modified xsi:type="dcterms:W3CDTF">2011-10-09T12:16:00Z</dcterms:modified>
  <cp:revision>2</cp:revision>
  <dc:subject/>
  <dc:title>Сравнительный анализ методов манипуляции сознанием читателей газет (на примере "Независимой газеты", "Известий" и "Советской России")</dc:title>
</cp:coreProperties>
</file>