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овые избирательные инициативы: рост социального отчужде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лександр Кын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протестное голосование растет, имеет множество подтверждений. И оно растет как по причине общего снижения уровня жизни и разочарования во власти в принципе, так и по причине силового вмешательства в процесс выборов. Уже в 1999 на выборах в Государственную думу в ряде округов голосование "против всех" было крайне высоким и по ним пришлось проводить довыборы. Так, во Владивостокском избирательном округе #50, где к выборам не допустили В.Черепкова, "против всех" голосовало 18, 7% (56, 8 тысяч человек против 31 тысячи у ближайшего "живого" кандидата), в Верх-Исетском округе #162, где к выборам не допустили Е.Зяблицева, "против всех" голосовало 23, 5% избирателей, в Северо-Западном округе #210 Санкт-Петербурга, где сняли Ю.Шутова, "против всех" голосовало 15, 4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мчатском округе #87 "против всех" голосовало 15, 8%, во Всеволожском округе #99 - 14, 7%, в Мытищинском округе #108 - 14, 2% Орджоникидзевском округе #165 Екатеринбурга - 25, 5%, в Одинцовском округе #110 - 19, 9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м также был процент голосования "против всех" в Ачинском избирательном округе #45 (где не зарегистрировали А.Быкова - "против всех" подано 74539 голосов - 22, 9%, а избранный депутатом С.Генералов получил всего 74776) и Промышленном округе #152 Самары (где к выборам не допустили А.Макашова - "против всех" 26, 3%, избранная депутатом В.Лекарева набрала всего на 5 тысяч больше)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ким примером заорганизованных выборов являются доведенные до "зарегламентированного совершенства" выборы в Москве - речь как о выборах Московской городской думы, так и о выборах советников районных собраний. Фактически заранее путем корпоративного сговора и на базе высокого рейтинга мэра Ю.Лужкова был определен список депутатов. Напоминающая фарс кампания дала сверхнизкую явку, обвинения в фальсификации и сверхвысокий, особенно на выборах районных управ, уровень голосования "против всех". На выборах советников 1999 г., совмещенных с выборами депутатов Государственной Думы и Мэра Москвы, против всех кандидатов голосовало в разных районах Москвы от 6% до 31%, в среднем по Москве этот показатель составил 20%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ко выросло голосование "против всех" практически на всех последних региональных выборах. Так, невиданными ранее для Республики Коми стали масштабы голосования "против всех" на выборах Госсовета и местного самоуправления 2 марта 2003 года. Есть все основания полагать, что специальной кампании по голосованию "против всех" в регионе никто не вел и полученный результат, если можно так выразиться, является "естественным". Более того, так как такой сценарий не просчитывался, то показатели "против всех" в ходе самой кампании никто фактически и не мерил. Результат - шесть вакантных округов из 30 в Госсовете, лишь в семи из 21 муниципального образования местные советы избраны в полном составе. Причем даже в округах, где победитель был формально определен, разрыв между ним и графой "против всех" зачастую настолько минимален, что возникают сомнения, все ли было корректно при подсчете голосов. Наиболее "результативным" протестное голосование было в Воркуте - сорванные выборы в трех из четырех округов на выборах Госсовета и половине округов на выборах совета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 очевидным фактом пренебрежения интересами избирателей являются выборы мэра Нижнего Новгорода в сентябре 2002 года. Следствием снятия с выборов А.Климентьева, а также вынужденного под явным давлениям выбытия из борьбы Ю.Сентюрина и М.Дикина, стала крайне низкая явка на выборах главы города 15 сентября 2002 года - всего 29, 03%, при этом "против всех" голосовало по официальным данным 95168 человек (30, 35%!), а за В.Булавинова только 96747 (30, 85%) и Ю.Лебедева 98699 (31, 47%), подобные результаты породили естественные обвинения в двойной фальсификации - сначала явки, а затем занижение итогов голосования "против всех". В повторном голосовании 29 сентября 2002 приняло участие 36, 57% избирателей, на этом раз В.Булавинов победил с 35, 09% (для победы во втором туре беспрецедентно низкий показатель), Ю.Лебедев получил 34, 53%, а "против всех" голосовало 29, 38%. Остается лишь догадываться чем "аукнется" данная кампания на выборах депутатов Государственной думы РФ на территории Нижнего Нов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хожая история произошла на выборах губернатора Приморского края, где от участия во втором туре был отстранен депутат Госдумы В.Черепков с тем, чтобы вместо него во второй тур вышел заместитель полномочного представителя президента РФ в Дальневосточном федеральном округе Г.Апанасенко. В итоге явка между турами упала с 42% до 36%, а 33, 7% проголосовавших избирателей во втором туре голосовало "против всех", Апанасенко набрал всего 24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выхода из представляемого тупика предлагается вообще отменить голосование "против всех". Однако что получится в России, если выборы будут проходить без возможности "протестного голосования"? Будут постоянные срывы местных и региональных выборов. Избиратели просто не будут приходить на участки для голосования, и тогда никакого бюджета не хватит на финансирование института выб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отменить голосование "против всех", но если продолжать не допускать до выборов нежелательных кандидатов, то для значительной части населения утратится сама мотивация к участию в выборах. Давайте зададимся вопросом - какой цели хотят достичь кремлевские технологи и отдают ли они себе отчет о последствиях? Инициативы, с которыми в последнее время выходили представители так называемых "правоцентристов" - повышение пятипроцентного барьера (от экзотических заявлений про 10 и 12% барьеры для списков до принятой в итоге нормы про 7% барьер на выборах 2007 года), жесткий и фактически замораживающий процесс реформирования политической системы закон о политических партиях и т.д. по сути также ведут к усилению отчуждения общества и власти*, так же как и силовое вмешательство в процесс выборов (в последнее время все более частое). О предложениях лишить граждан права выдвижения кандидатов и сохранить это право только за партиями говорить не приходится. При этом теми же "избирательными реформаторами" высказываются предложения об обязательной явке в 50% на региональных выборах и т.д. Чем более выборы заорганизовываются и превращаются в фарс, тем меньше люди желают принимать в этом участие. И требовать от граждан, чтобы они одновременно массово ходили голосовать и голосовали за нужных кандидатов - значит пытаться совместить несовместимое. Во всяком случае в условиях демократического общества. Создается такое ощущение, что предоставленные сами себе "медведи" пытаются выделиться хоть чем-нибудь - лишь бы написали в прессе, но так как эти люди облечены властью принимать законы, а Кремль на их "шалости" смотрит спустя рукава, то в результате происходит спонтанное уродование нашей политической системы, имеющее крайне опасные послед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[Более того, на практике новый закон о политических партиях не выгоден самой власти, так как резко сужает поле политического маневра и делает власть заложником уже существующих блоков, хотя в ряде случаев явно более эффективным было бы создание новых политических конструкций.]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ем эта политика сужения для общественных объединений доступа к власти оказывается крайне заразительной и для региональных властей - так, ввести 10% барьер на выборах Законодательных Собраний решили в Вологде и Алтайском крае. Федеральный закон никаким образом не ограничивает подобные законодательные инициативы регионов. Остается лишь догадываться, каким будет барьер для партий в Башкирии или Калмык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енно очевидно, что чем ниже используемый на пропорциональных выборах барьер, тем большим в результате оказывается учет мнения населения. Здесь, конечно, важно не перейти разумной грани представительности, не превратить парламент в место борьбы множества маленьких и недееспособных фракций. Как показывает практика, вполне эффективным в большинстве демократических стран оказывается барьер в 3 или 5%, а в некоторых странах даже 2%. Более высокий барьер несет в себе слишком большой элемент политического риска: всегда ли власть уверена, что сама сможет преодолеть установленный ей высокий барьер? Так выборы сыграли злую шутку с правительством Е.Бузека и "Солидарностью" на выборах 2001 года - восьмипроцентный барьер для блоков и 5% для партий вообще не дали возможности "Солидарности" пройти в парламент (блок "Солидарность" получил лишь 5, 5%, а еще одна партия-ветеран - "Уния свободы" - только 3%). Знаменитым стал пример Турции, где десятипроцентный барьер на парламентских выборах 2002 года завершился провалом умеренных партий (которые при этом выступили вполне достойно - Партия верного пути 9, 4%, Партия действия 8, 7%) и приходом к власти исламистов, Партия справедливости и развития (ПСР) которых получив 34% голосов обеспечила себе почти две трети голосов в парламенте (так как всего 10% барьер взяла лишь еще одна Республиканская партия с 19%, а правящая ранее Демократическая левая партия получила всего 1%). В Нигерии была попытка приказным путем ввести двухпартийную систему, разрешив всего две партии, - это закончилось военным переворо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иллюзия, что населению можно просто не давать реального выбора. Недовольство населения никуда не денется, а утрата его доверия приведет к утрате властью точек опоры в обществе, которое будет вынуждено искать иные способы борьбы за свои права и интересы, что чревато самыми негативными последствиями Если институты не выполняют свои функции, у них есть риск просто сойти с политической сцены, уступив место другим институ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ожно констатировать одно - в совокупности принятые в 2001-2003 новые избирательные законы, а также новые предложения в этой сфере (в частности, инициативы Центризбиркома по ужесточению ответственности журналистов за нарушение правил ведения избирательной компании), ведут к отчуждению общества от власти и являются по факту разрушительными для самого фундамента власти, и как следствие - разрушительными для государства. Конечно, не факт что рост протестного голосования на выборах Госдумы по партийным спискам будет столь массовым, чтобы существенно изменить их итоги, все же на федеральных и местных выборах у избирателя разная мотивация. Однако с высокой долей вероятности провалом могут закончиться выборы в округах многих важных регионов - в "зоне риска" округа Москвы и Санкт-Петербурга, Нижнего Новгорода, Самары, Красноярска, Свердловска, Владивостока и некоторых других реги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сти нужно понять - демократизация избирательного процесса в ее собственных долгосрочных интересах. Очевидно, что от многих "нововведений" последних лет нужно отказаться, пока они не нанесли слишком большого ущерба - нужно либерализировать закон о политических партиях, в частности, разрешив создание региональных партий, расширить права средств массовой информации по освещению выборов, вернуться к пятипроцентному барьеру на выборах 2007 года, запретить регионам устанавливать барьер выше 5%. Было бы целесообразным вообще отказаться от практики отмены регистрации кандидатов, во всяком случае после первого тура (имеется итак множество ограничений и ответственности как уголовной, так и административной), также как и от ограничений по размерам избирательных фондов. При сохранении ограничений размеров избирательных фондов "черный нал" и незаконное финансирование выборов останутся неизбежными, так как имеющиеся ограничения во многих случаях вообще не дают возможности ведения честной избирательной компании (во всяком случае для неофициальных кандидатов). Более активной должна быть и позиция институтов гражданского общества, которые пока, к сожалению, довольно вяло реагируют на очевидное наступление на избирательные права граждан. Без нее добиться нормализации ситуации будет затруднительн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litnauka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5:00Z</dcterms:created>
  <dc:creator>User</dc:creator>
  <dc:description/>
  <cp:keywords/>
  <dc:language>en-US</dc:language>
  <cp:lastModifiedBy>Mage</cp:lastModifiedBy>
  <dcterms:modified xsi:type="dcterms:W3CDTF">2011-10-09T11:55:00Z</dcterms:modified>
  <cp:revision>2</cp:revision>
  <dc:subject/>
  <dc:title>Новые избирательные инициативы: рост социального отчуждения</dc:title>
</cp:coreProperties>
</file>