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нархия и демократ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архия и демократия являются основными управления государством. Это совершенно разные формы правления. Во все времена были приверженцы каждой из этих форм. Для какого- то определённого промежутка времени характерна одна из этих форм. Но отнюдь не всегда эта форма совпадает с желанием всего общества, чаще всего она выгодна лишь наиболее влиятельному и богатому сословию, остальные же должны смирится с этой формой. В своей работе я попытаюсь разобраться: какая из этих двух форм была наиболее для нашего государства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рх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.С. Пушкин сказал о монархи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Должен быть один человек, стоящий выше всего, выше даже закона”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ы знаем, что Россия долгое время оставалась абсолютной монархией. Монархия не является специфическим русским изобретением. Она родилась, можно сказать, биологически: из семьи, переросшей в род, из рода в племя, из племени в народ, из народа в нацию; так же и тут - от вождей, князьков, царьков –до монархии российского масштаб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онархия (от греч.”</w:t>
      </w:r>
      <w:r>
        <w:rPr>
          <w:sz w:val="24"/>
          <w:szCs w:val="24"/>
          <w:lang w:val="en-US"/>
        </w:rPr>
        <w:t>monarchia</w:t>
      </w:r>
      <w:r>
        <w:rPr>
          <w:sz w:val="24"/>
          <w:szCs w:val="24"/>
        </w:rPr>
        <w:t>”-единовластие, единодержавие) - форма управления государством, при которой верховная власть сосредоточена в руках единоличного главы государства-монарха; власть монарха, как правило, передаётся по наследству. Но не всегда. Так, Польша была республикой –‘Речь Посполита” - и возглавлялась королями, которые были выборные. Византия была монархией - из ее 109 царствовавших императоров было убито 74.В 74 случаях из 109 престол переходил к цареубийце по праву захвата. Абсолютная монархия характеризуется полным бесправием народа, отсутствием представительных учреждений и сосредоточенности всей власти в руках монарх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бсолютизм (от лат.”</w:t>
      </w:r>
      <w:r>
        <w:rPr>
          <w:sz w:val="24"/>
          <w:szCs w:val="24"/>
          <w:lang w:val="en-US"/>
        </w:rPr>
        <w:t>absolutus</w:t>
      </w:r>
      <w:r>
        <w:rPr>
          <w:sz w:val="24"/>
          <w:szCs w:val="24"/>
        </w:rPr>
        <w:t xml:space="preserve">”- неограниченный, безусловный) или абсолютная монархия, как тип гос-ва, в котором власть безраздельно принадлежит государю, существовал в России с конц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столетия до февраля 1917 г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оссии синонимами слова “абсолютизм” служили понятия “самодержавие”, ”самодержавная монархия”. Известный теоретик русского монархизма Иван Солоневич писал: ”Монархия есть единоличная власть, подчиненная традициям нашей страны, ее вере и ее интересам, иначе говоря, власть одного лица.” Более трех веков складывались основные черты российского абсолютизма:самим самодержцем, от его имени или по его поручению издавали законы, творился суд, пополнялась и расходовалась государственная казна. В стране установилась единая налоговая система. Монарх опирался на административный аппарат, состоявший из профессиональных чиновников. Другими чертами российского абсолютизма стали: полное закрепощение крестьянства, наличие постоянной армии и полиции, регламентация всей жизни общества и гос-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бсолютизм рассматривался многими политическими мыслителями как наиболее современная форма правления, из-за неделимости верховной власти, ее постоянства, применимости к большим по размеру странам. Иногда путают абсолютизм европейского типа с российским самодержавием. Это не одно и тож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бсолютизм утверждает, что монарх стоит выше всякого права и закона, что ему все дозволено, вплоть до уголовного преступления. Самодержавие указывает на правовую, законную природу власти монарха. Монарх – часть правовой системы, его полномочия устанавливаются законом, и он отвечает за свои действия только перед законом, Богом и своей совестью. А смысл понятия “самодержавие” заключается в независимости монарха от чужой воли (от армии, гвардии, народного голосования, иностранных держав, финансовых кругов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архия – это единовластие. Но, оказывается, существуют два совершенно разных типа единовласт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единовластие религиозно, т.е. изначально нравственно, если оно отстаивает национальные интересы, демонстрирует чувство чести, верности, то это монарх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же единовластие безбожно, бессовестно, бесчестно, антинационально, если оно оставляет за своей колесницей горы трупов” врагов народа”, это не монархия, а – тирания. Аристотель давал такое определение тирании: ”Тирания – это искажение монархии. Это власть одного самолюбца, монарха, руководствующегося собственными интересами или интересами небольшого сообщества.”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рестьянские бунты, восстания и войны потрясали Россию на протяжении более чем трех веков. Крестьяне боролись против своего бедственного положения и часто жестоко, беспощадно расправлялись с притеснителями. Казалось бы, борьба крестьян за освобождение не могла не быть направлена против самого государственного устройства, которое закрепило их рабское положение, а, значит, и против самодержавного монарха. Однако крестьянское сознание не поднималось до такого обобщения, никогда крестьянство не объединяло помещика и царя в единого врага. Крестьяне стремились освободиться только от своего властителя. А в царе они всегда видели заступника, от которого можно ждать помощи и заботы. Если их нет, то означает это лишь одно – государь не знает о бедственном положении крестьян, а “злые” бояре скрывают от него всю правду. Царскую власть крестьяне понимают как данную Богом. Даже само слово “царь”, полагали они, создано Богом. Ведь и в церковных текстах Бог часто именуется царем: ”Царь небесный”,”Царь нетленный”. Один – на небе, другой – на земле. Уже само миропомазанье во время церемонии поставления на царство царя напоминало Христа (от греч. “</w:t>
      </w:r>
      <w:r>
        <w:rPr>
          <w:sz w:val="24"/>
          <w:szCs w:val="24"/>
          <w:lang w:val="en-US"/>
        </w:rPr>
        <w:t>hristos</w:t>
      </w:r>
      <w:r>
        <w:rPr>
          <w:sz w:val="24"/>
          <w:szCs w:val="24"/>
        </w:rPr>
        <w:t>” – помазанник), а потому и царя можно назвать Христ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архия бывае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Дуалистическая (законодательная власть у парламента, подчиняющегося монарху, который осуществляет исполнительную власть.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Парламентная монархия (власть монарха существенно ограничена, а иногда и сведена к нулю законодательной властью парламента, избирающего и исполнительную власть.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.Неограниченная монархия (царь вобрал в себя законодательную и исполнительную власти. Принцип неограниченной монархии таков: что благоугодно государю, то имеет силу законов.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амый серьезный вклад в развитие абсолютизма, как системы, внес Пет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В 1721 г. сенат присвоил ему титул императора, и Россия стала называться империей. Петр сосредоточил в своих руках всю полноту власти, отстранив от участия в государственных делах и патриарха, и Боярскую думу, которые теперь не могли противодействовать единовластию царя. В воинском уставе 1716 г. один из артикулов гласил: “Его величество есть самовластный монарх, который никому на свете в своих делах ответу дать не должен, но силу и власть имеет своими землями и государством, яко христьянский государь, управлять.” А в духовном регламенте 1721 года для церкви было сказано:”Император всероссийский есть монарх самодержавный и неограниченный. Повиноваться его верховной власти не токмо за страх, но и за совесть, сам бог велел. Русская монархия отличалась от западной тем, что ее не ограничивали никакие права сословий, никакие привилегии областей, и на широком просторе Руси она хозяйничала как хотел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ще один вид монархии – деспотия. Король Франции Людовик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,которому принадлежит знаменитая фраза: ” Государство – это я!”, утверждал, что “тот, кто даровал королей, желал, чтобы их чтили, как Его наместников, и Одному ему предоставляется право судить об их поступках. Его воля заключалась в том, чтобы всякий рожденный подданный повиновался без рассуждений”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онтескье пытался отделить монархию от деспотии. Принцип взаимоотношений основывался на чести, которая заменяет политическую добродетель.”Честь, - писал Монтескье, - приводит в движение все части политического организма;самим действием своим она связывает их, и каждый, думает преследовать свои личные интересы, но следуя чести стремится в то же время к общему благу. В монархии источником всякой политической и гражданской власти является государь, и "власти посредствующие, подчиненные и зависимые образуют природу монархического правления, т.е. такого, где правит одно лицо посредством основных законов”. Самой естественной из них была власть дворянства. ”Она, - по мнению Монтескье, - содержиться в самой сущности монархии, основное правило которой :”нет монархии, нет и дворянства; нет дворянства, нет и монарха”.”В монархии, где нет дворянства, монархия становиться деспотией, а монарх – деспотом.”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тескье считал, что положение и размер государства серьезно влияют на форму правления. Напрочь отрицая деспотию, как форму правления, Монтескье полагал, что монархия управляемая по твердым законам, пригодна для стран с большой территорией (Россия), а республика где с наибольшей полнотой обеспечивается свобода и равноправие народа, возможна только в странах с малой территори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ираясь на Монтескье, Екатери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тверждала, что в России нет деспотизма, а “Государь – есть источник всякие государственные и гражданские власти” – писала она. Она утверждала, что “ существующий в России порядок закономерен и единственно возможен. Всякое другое правление, не только было бы вредно России, но и вконец разорительно”. В этом Екатерина полностью права. В России того времени монархия являлась наиболее справедливой формой правления. Это видно по нескольким причина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Монархия опирается на дворянство, а дворянство было самым влиятельным сословием т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. В России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 не было мощной политической силы, которая могла бы свергнуть монарх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3.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 не было человека или группы людей, которые могли бы встать у руля программы по свержению монарх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е существовало даже самой программ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крат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емократия (от греч. </w:t>
      </w:r>
      <w:r>
        <w:rPr>
          <w:sz w:val="24"/>
          <w:szCs w:val="24"/>
          <w:lang w:val="en-US"/>
        </w:rPr>
        <w:t>Demokratia</w:t>
      </w:r>
      <w:r>
        <w:rPr>
          <w:sz w:val="24"/>
          <w:szCs w:val="24"/>
        </w:rPr>
        <w:t xml:space="preserve"> – власть народа) – форма правления государством, отличающаяся участием граждан в управлении, их равенством перед законом, предоставлением личности политических прав и свобод. Формой реализации демократии чаще всего выступает республика или парламентарная монархия с разделением и взаимодействием властей, с развитой системой народного представитель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ервоначально понятие демократии было выдвинуто древнегреческими мыслителями. В классификации государств, предложенной Аристотелем, оно выражало “правление всех”, в отличие от аристократии (правление избранных) и монархии (правлении одного). Пифагор обвинял демократов. Он назвал одним из “бичей, угрожающих человечеству” демократию. Древнегреческий драматург Арисфан с нескрываемым презрением относился к демократии. Перикл писал:” у нас государственный строй таков, что не подражает чужим законам; скорее мы сами служим примером для других. И называется наш строй демократией ввиду того, что сообразуется не с меньшинством, а с интересами большинства; по законам в частных спорах все пользуются одинаковыми правами; не бывает также и того, чтобы человек, способный принести пользу государству, лишен был к тому возможности, не пользуясь достаточным уважением вследствии бедности. Мы живем свободными гражданами как в государственной жизни, так и во взаимных отношениях, потому что мы не высказываем недоверия друг к другу в повседневных делах, не возмущаемся против другого, если ему нравится что-нибудь делать по-своему … Мы особенно боимся противозакония в общественных делах, повинуемся лицам, стоящим в данное время у власти, и законам, особеннотем из них которые созданы в интересах обиженных. Богаством мы пользуемся скорее как условием для работы, чем как предметом для хвастовства; что же касается бедности, то ре сознание в ней позорно для человека, - позорнее не прилагать труда, чтобы выйти из нее.”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видов демократ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ервобытная демократия – естественная форма самоуправления в условиях низкого уровня развития производства, преобладание коллективного труда, совместимого владения землей, уравнительного распределения средств существования внутри общи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бовладельческая – это демократия типа Афин или республиканского Рима: рабы автоматически исключаются из всей системы гражданских отношений, их приравнивали к говорящим орудиям труда. Только свободные граждане пользовались правом избирать государственных чиновников, участвовать в народных собраниях, владеть имуществом, передавать и получать его по наследству, вступать в сделки и т.д. При этом решающий голос во всех государственных делах имела кучка наиболее богатых и влиятельных рабовладельческих семей, от которых в экономическом отношении зависела основная масса свободных граждан. Представители именно этих семей постоянно сменяли друг друга на выборных государственных должностя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луататорская, где демократия носит ограниченный характер, ее благами пользуется в основном господствующий класс и примыкающие к нему социальные сло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эпоху феодализма с его иерархической структурой для демократии, по существу, места не было. Элементы демократии начали зарождаться в форме представительных учреждений, ограничивавших абсолютную власть королей, - парламент в Англии, Генеральные штаты во Франции, кортесы в Испании, дума в России. Включая представителей двух, а затем трех сословий – дворянства, духовенства, зарождавшейся буржуазии (крепостные крестьяне были лишены права участия в работе этих органов), они поначалу были призваны контролировать государственные расходы, а позднее превратились в законодательные учреждения, выступающие от имени нации. Вместе с тем в феодальную эпоху в купеческих республиках и вольных городах, типа Генуи и Венеции в Италии, демократические традиции античности были сохранены и приспособлены к новым социально-экономическим отношения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ократия делится на политическую и неполитическую. Ярким примером неполитической демократии является демократия первобытная, когда отсутствовали классы и классовые противоречия. Неполитическая демократия воплощалась в учреждениях родового и племенного самоуправ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возникновением экономического неравенства, частной собственности и эксплуатации появляется политическая демократия, развитие которого в классовом обществе неразрывно связано с господством одного из класс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классовом обществе демократия как форма государства является выражением диктатуры господствующего класса. Отличиями демократии от других форм управления государством являются: официальное признание принципа подчинения меньшинства большинству, равноправие граждан, выборность основных органов государства, наличие прав и политических свобод граждан, верховность закона, разделение властей, независимое судопроизводство. Различают институты непосредственной и представительной демократии: первые предполагают принятие основных решений непосредственно самими избирателями (например, в порядке референдума), полномочными выборными учреждениями (парламентом и др.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и буржуазная демократия _ наиболее развитый исторический тип демократии в эксплуататорском обществе. Буржуазная демократия является формой диктатуры капиталистов над пролетариатом. Она характеризуется явным противоречием между обьявленной “властью народа” и действительным господством эксплуататоров. Функции институтов буржуазной демократии состояли в обеспечении классового господства, гарантирующего привилегии эксплуататоров, и в маскировки их господства. Буржуазная демократия, возникнув как политическое выражение экономической системы капитализма, явилась большим прогрессом по сравнению с феодальным политическим строем, она создала значительно более широкие возможности для развития пролетариа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перь я хочу обратиться к вопросу: возможна ли была демократия в России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политический режим должен иметь какую-то платформу, чтобы закрепиться в данном государств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ократический режим должен иметь следующие основан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знание народа высшим источником вла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ыборность основных органов государ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вноправие граждан (прежде всего равенство избирательных прав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чинение меньшинства большинству при принятии реш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се эти признаки в государстве присутствуют, значит в данном государстве демократия вполне возмож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перь посмотрим, какие из этих признаков были возможны в России?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России народ высшим источником власти не являлся, ввиду того, что в нашем государств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политическим режимом была монарх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органы были выборными, но право голоса было далеко не у каждог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Росс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равноправия не было. Все решал имущественный ценз. И если у человека не было достаточного капитала, право голоса ему не давал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я уже сказал, Россия того времени была монархией, а, следовательно, власть принадлежала монарху. Вся страна подчинялась воле императ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им образом, в Росс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не было оснований для демократии. Так что монархия было единственно возможной формой управления Российским государством как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, так и в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е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. «Энциклопедия для детей» – Том 2 – Лариса Бадя «Абсолютизм в России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2. Поиски пути. Русская общественная мысль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О государстве и обществе» - В. И. Моряк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. «Краткий философский словарь» – «Демократия» – стр.130-132 – В. Викторо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4. «Политика и право» – «Монархия» - стр. 29-31-А. Ф. Никити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5. «Краткий философский словарь» - «Монархия» – стр. 361-362. – В. Викторо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6. «Политика и право» – «Демократия» –стр.37-39. – А. Ф. Никити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«Юридический энциклопедический словарь» - «Демократия» – стр.103-104, «Монархия» – стр.226-227. – А. Я. Сухар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3:00Z</dcterms:created>
  <dc:creator>User</dc:creator>
  <dc:description/>
  <cp:keywords/>
  <dc:language>en-US</dc:language>
  <cp:lastModifiedBy>Mage</cp:lastModifiedBy>
  <dcterms:modified xsi:type="dcterms:W3CDTF">2011-10-11T19:53:00Z</dcterms:modified>
  <cp:revision>2</cp:revision>
  <dc:subject/>
  <dc:title>Монархия и демократия</dc:title>
</cp:coreProperties>
</file>