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_3В. В. Жириновский как политический лидер_0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начала необходимо дать некоторую историческую справку  о  выход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Жириновского в политические лидеры, а так как его деятельность тесней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шим образом связана с Либерально-Демократической партией, главой кот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рой он является, я начну с возникновения ЛДПР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В апреле  1967 г., когда В. В. Жириновскому был всего  21 год, он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тправил в ЦК КПСС на имя Л.  И.  Брежнева письмо, в котором предлага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лось провессти рееформы в области образования, сельского хозяйства, г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родской жизни.  Однако  ему "разъяснили" в отделе ВУЗов МГК КПСС,  чт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его предложения "нереальны по финансовым и некоторым политическим  с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бражениям". Этот  эпизод по сути дела и явился началом осознанных за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ятий Жириновского политикой с позиций либерализма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В 1977 году он уже собирался писоединиться к неформальной полит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еской "партии",  которой руководил некий Анатолий Анисимов, но не у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ел, ибо эту группу разогнали.  После этого В.  В.  Жириновский ,уже 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онце 80-х,  участвовал на Учредительном съезде партии Демократический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оюз, но понял, что у него мало общего с его участниками. И в мае 1988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. Ж.  составил в виде листовки проект программы  Социально-Демократ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еской партии, но через некоторое время решил, что это "западническое"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ечение может быть губительным для России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Он много ездил, выступал на трибунах, причем на митингах, устра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аемых разными партиями и движениями. Это позволило сделать первый шаг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 созданию своей партии,  и весной 1989 года вместе с Богачёвым, отк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ловшимся от Демократической партии (У.  Убожко) Ж. создал инициативную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руппу Либерально-Демократической партии.  13 декабря 1989 года на ор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анизационном собрании ЛДП он был избран ее председателем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ЛДП возникла,  когда  еще существовал Советский Союз,  поэтому н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I, учредительном съезде,  она стала называться ЛДПСС. Ко времени I съ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езда партия  уже  объединила  свыше  трех  тысяч человек из 31 регион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траны. По сути дела ЛДПСС была первой  демократической  оппозицией  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ССР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*      *      *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На президентских выборах,  состоявшихся 12 июня 1991  года  почт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еизвестный никому  Жириновский  набирает  феноменально огромное число</w:t>
      </w:r>
      <w:r>
        <w:br w:type="page"/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</w:t>
      </w:r>
      <w:r>
        <w:rPr>
          <w:rFonts w:cs="Arial Black" w:ascii="Arial Black" w:hAnsi="Arial Black"/>
          <w:b/>
          <w:sz w:val="32"/>
        </w:rPr>
        <w:t>- 2 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голосов _2( 7.81 % ), _0заняв третье место после Ельцина и Рыжкова. Что ж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зволило ему собрать 6 млн.  голосов избирателей ?  Все,  оказывается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бстоит очень просто:  в своей предвыборной кампании  Жириновский  и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льзовал настроения масс, т. е. он сделал ставку на остановление раз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ала Союза, и многие люди, еще не разобравшись, что к чему, и испугав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шись перемен,  захотели вернуть былое,- и в итоге ЛДПР заявила о себе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 словам В. В. Жириновского, как "третья сила"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Что же касается августовских событий 1993 года, то ЛДПР не тольк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всецело поддержала "гэкачепистов",  но и даже с сожалением признала их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действия слишком бездарными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Теперь обратим  взор на выборы в Государственную Думу,  сост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явшиеся 12 декабря 1993 года.  Здесь мы опять сталкиваемся с "фен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меном Жириновского".  Как же на этот раз ЛДПР занимает первое ме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о, получив 60 депутатских мандатов и 25%  голосов. В чем же секрет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столь резкого взлета?  Все очень просто.  С 1991 года ЛДПР организо-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sz w:val="32"/>
        </w:rPr>
        <w:t>вала сеть филиалов по всей России,  которые вели  мощную  агитацию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Москвичи же  не  познали их влияния в такой степени,  так как ставку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Жириновский сделал на "периферию".  К тому времени его  политиче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ая амбициозность уже была всем известна, о нем ходили анекдоты, но</w:t>
      </w:r>
    </w:p>
    <w:p>
      <w:pPr>
        <w:pStyle w:val="Normal"/>
        <w:jc w:val="both"/>
        <w:rPr/>
      </w:pPr>
      <w:r>
        <w:rPr>
          <w:rFonts w:cs="Arial Black" w:ascii="Arial Black" w:hAnsi="Arial Black"/>
          <w:b/>
          <w:sz w:val="32"/>
        </w:rPr>
        <w:t>тем не менее,  это вызывало даже некоторый интерес у русского нар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да. До сих пор о том "триумфе" Жириновского до сих пор ходит шутка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то "народ пошутил".  Или,  все таки нет?  Достаточно  вспомнить  ег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лозунги типа "каждому мужику-бутылку водки", и сразу становится я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ым, почему бывшие колхозники,  закабаленные почти ручным трудом, 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. н.  "передовой пролетариат",  который,  проработав всю жизнь за 7%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т реального своего труда,  поддержал на выборах В.  В. Жириновског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и его  партию.  Также  сыграл  свою роль инфантилизм простого люда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очень легко поддавшегося пропаганде.  Однако среди его  стороннико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было мало  думающих  людей,  интеллигенции.  А  те из них ,  которы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оддержали ЛДПР,  держали ориентир на программу ЛДПР, на те самы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реобразования, которые  в  случае  победы  ЛДПР  должны были быть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проведены. Также надо сказать о значительной роли молодежи в  под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держке ЛДПР.  Жириновский  умело  воспользовался политической ин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фантильностью молодежи,  на чем получил значительную поддержку. В</w:t>
      </w:r>
      <w:r>
        <w:br w:type="page"/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</w:t>
      </w:r>
      <w:r>
        <w:rPr>
          <w:rFonts w:cs="Arial Black" w:ascii="Arial Black" w:hAnsi="Arial Black"/>
          <w:b/>
          <w:sz w:val="32"/>
        </w:rPr>
        <w:t>- 3 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астности, он  открыл  в Москве специальный "Рок-магазин Жиринов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кого" ,   стены   которого  как   изнутри ,  так    и   снаруж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были обклеены плакатами с его портретами  и  лозунгами.  И  ,конечн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же, немаловажное  место  отводилось  пропаганде  с помощью средст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массовой информации,  в основном прессы, поскольку ЛДПР явно обог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</w:rPr>
        <w:t>нала все другие партии по количеству газет и книг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</w:t>
      </w:r>
      <w:r>
        <w:rPr>
          <w:rFonts w:cs="Arial Black" w:ascii="Arial Black" w:hAnsi="Arial Black"/>
          <w:b/>
          <w:sz w:val="32"/>
        </w:rPr>
        <w:t>*   *   *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Если же  рассматривать  Жириновского как политического лидер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более конкретно и личностно,  то среди его _1природных качеств_0 следо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вало бы выделить следующие: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-----решительнось и  наряду  с  этим какая-то странная и несколько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"нервная" манера поведения,  благодаря которой  и  снизился  в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последние годы его рейтинг;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-----в какой-то  мере магнетизм личности,  которая умело использу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ется Ж.,  особенно при "выходах в простой народ": многие люди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как правило  испытывающие  недостаток  в  умственных способ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ностях, проникаются его речами,  резкими заявлениями и крити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кой во все стороны;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</w:t>
      </w:r>
      <w:r>
        <w:rPr>
          <w:rFonts w:cs="Arial Black" w:ascii="Arial Black" w:hAnsi="Arial Black"/>
          <w:b/>
          <w:sz w:val="32"/>
        </w:rPr>
        <w:t>-----несдержанность и бестактность поведения,  а также  вызывающе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</w:t>
      </w:r>
      <w:r>
        <w:rPr>
          <w:rFonts w:cs="Arial Black" w:ascii="Arial Black" w:hAnsi="Arial Black"/>
          <w:b/>
          <w:sz w:val="32"/>
        </w:rPr>
        <w:t>- раздражающая нескромность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Среди _1нравственных качеств _0я бы  отметил  высокую  патриотич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ность, так как ни в речах, ни в публикациях ЛДПР ничему не отводится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акая роль,  как России. Однако из зтого, понятно, совсем не вытекает,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то лично я отношусь к Жириновскому с пониманием и почтением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Среди _1профессиональных качеств _0я бы отметил лишь энтузиазм и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чувство юмора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  <w:lang w:val="en-US"/>
        </w:rPr>
      </w:pPr>
      <w:r>
        <w:rPr>
          <w:rFonts w:cs="Arial Black" w:ascii="Arial Black" w:hAnsi="Arial Black"/>
          <w:b/>
          <w:sz w:val="32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</w:t>
      </w:r>
      <w:r>
        <w:rPr>
          <w:rFonts w:cs="Arial Black" w:ascii="Arial Black" w:hAnsi="Arial Black"/>
          <w:b/>
          <w:sz w:val="32"/>
        </w:rPr>
        <w:t>*  *  *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</w:t>
      </w:r>
      <w:r>
        <w:rPr>
          <w:rFonts w:cs="Arial Black" w:ascii="Arial Black" w:hAnsi="Arial Black"/>
          <w:b/>
          <w:sz w:val="32"/>
        </w:rPr>
        <w:t>Таким образом,  хотя рейтинг В. В. Жириновского продолжает не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уклонно падать,  надо сказать,  что  он  оставит  в  истории  след  как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"уличный", "народный"  политик,  для которого,  я бы сказал,  политика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является не столь  профессиональной  деятельностью,  сколь  искусс-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  <w:t>твом сродни актерскому на комедийной сцене.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cs="Arial Black" w:ascii="Arial Black" w:hAnsi="Arial Black"/>
          <w:b/>
          <w:sz w:val="32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                              </w:t>
      </w:r>
      <w:r>
        <w:rPr>
          <w:rFonts w:cs="Arial Black" w:ascii="Arial Black" w:hAnsi="Arial Black"/>
          <w:b/>
          <w:sz w:val="32"/>
        </w:rPr>
        <w:t>23:07:31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                           </w:t>
      </w:r>
      <w:r>
        <w:rPr>
          <w:rFonts w:cs="Arial Black" w:ascii="Arial Black" w:hAnsi="Arial Black"/>
          <w:b/>
          <w:sz w:val="32"/>
        </w:rPr>
        <w:t>13-Oct-1996</w:t>
      </w:r>
    </w:p>
    <w:p>
      <w:pPr>
        <w:pStyle w:val="Normal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                      </w:t>
      </w:r>
      <w:r>
        <w:rPr>
          <w:rFonts w:cs="Arial Black" w:ascii="Arial Black" w:hAnsi="Arial Black"/>
          <w:b/>
          <w:sz w:val="32"/>
        </w:rPr>
        <w:t>(c) Spirantsev D. 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33:00Z</dcterms:created>
  <dc:creator>Николай</dc:creator>
  <dc:description/>
  <cp:keywords/>
  <dc:language>en-US</dc:language>
  <cp:lastModifiedBy>Mage</cp:lastModifiedBy>
  <dcterms:modified xsi:type="dcterms:W3CDTF">2011-10-18T23:33:00Z</dcterms:modified>
  <cp:revision>2</cp:revision>
  <dc:subject/>
  <dc:title/>
</cp:coreProperties>
</file>