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экономическая сущность рент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оказатели, используемые для анализа динамики и структуры дохо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политика доход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главная задача государства в области регулирования доходов в ближайшее врем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убъект переговорного процесс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разбалансированность финансово-денежных отнош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Что такое личный доход (ЛД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номинальные доходы населения и номинальная заработная пла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оциальное страхова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роисходит распределение населения по уровню среднедушевых доход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территориальное соглаше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налоги с физических лиц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Назовите основные формы заработной платы, их опре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о соотношение оплаты труда и среднедушевых денежных доход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социальная рыночная экономи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коэффициент дифференциации прожиточного минимума по субъектам Федер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тарифная систе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дефицит доход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Охарактеризуйте доходы от собственности, уровень дохо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всероссийский мониторинг социально-трудовой сферы и его основные направ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бой представляет социальное обеспече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ажнейшие задачи в среднесрочной перспективе в условиях переходной эконом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государственное регулирование трудов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налоги, не касающиеся экономической деятельности человек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Дайте определение трудовой актив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инфляция и каковы ее основные вид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безработица скрыта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ормы и системы заработной пла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индексация доходов насе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бой представляет фонд социального страхов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Перечислите факторы дифференциации заработной пла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оциально-экономические последствия инфля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безработица  циклическа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абсолютная потребительная сила обще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механизм индексации доход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фонд занятост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Что такое чистый национальный продукт (ЧНП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подходы к управлению хозяйством в условиях инфля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неполная занятость как форма гибкой занят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бой представляет коэффициент направленности процесса стратификации насе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пециальное соглаше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бой представляет подоходный налог физических лиц, его минимальная ставк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Что такое уровень жизни насе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формулу расчета среднедушевых денежных расходов (Дсд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безработица естественна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дифференциация заработной плат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минимальный потребительский бюдже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ормы самозанятости нас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Какие характерные черты определяют эффективность системы участия работников в прибыли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объем платных услуг населен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безработица структурна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акторы формирования доходов и социального положения различных групп нас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емейный бюдже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самозанятостью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Дайте определение эффективности общественного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розничный товарооборо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государственная социальная полити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роисходит распределение общего объема денежных доходов по различным группам насе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коллективно-договорное регулирование трудовых отно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емейная нагрузк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Охарактеризуйте денежные расходы и сбережения нас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экономическое содержание реальной заработной пла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истема приоритетов государственной полити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акторы, влияющие на уровень и дифференциацию доходов населения в переходной экономике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единая тарифная сетка (ЕТС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о влияние кредитно-денежной политики на формирование доходов насел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Что такое национальный доход (НД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международная организация тру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оциальная защи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прожиточный миниму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бюджет высокого достат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преимущества кредитно-денежной политики по сравнению с бюджетно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Назовите основные факторы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покупательская способность денежных доходов насе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выводы, которые можно сделать после рассмотрения влияния инфляции и безработицы на динамику дохо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коэффициент дифференциации покупательной способности по субъектам Федер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бой представляют районные коэффициенты к заработной плате, сфера их примен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пособие  по безработиц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Дайте определение термину – «культура труд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индекса потребительских це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безработица? Нормы безработ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необходимые потреб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генеральное соглаше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декларация о дохода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Каковы выводы анализа соотношения доходов, расходов и сбереж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терминам «общественные блага; блага неконкурентные; блага не исключаемы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оциально-трудовые конфликт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децильный коэффициент дифференциации доход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численность населения с доходами ниже прожиточного миниму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тносится к малому  бизнес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Дайте определение валового национального продукта (ВНП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структуру доходов, соответствующую их источник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временно занятые работни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бой представляет коэффициент концентрации доходов (индекс Джини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отраслевое соглаше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бой представляет фонд медицинского страхов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Дайте определение мотивации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располагаемый доход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оциально-трудовая сфе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дифференциация доходов насе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индивидуальное регулирование трудовых отно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ая часть прибыли освобождается от налогов предприятий малого бизнеса независимо от сферы их деятельност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Дайте определение термину – «условия труд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реднедушевые денежные доход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механизм регулирования доходов и заработной плат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минимальные стандарты уровня жизн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социальная политика переходного перио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убъекты малого бизне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Назовите источники и виды дохо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реальные доходы насе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оциальные трансферт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коэффициент дифференциации среднедушевого денежного дохода по субъектам Федер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коллективный договор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домохозяйств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Охарактеризуйте доходы от собственности и доходы от ценных бума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лужит информационной базой для разработки политики доходов и заработной платы государственным органа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безработица функционна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потребительская корзина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интегральный показатель условий жизни населения положен в основу районирования территории Рос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бой представляет Пенсионный фонд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Что такое чистый национальный продукт (ЧНП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реальные доходы насе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оциально-трудовые конфликт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главная задача государства в области регулирования доходов в ближайшее врем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территориальное соглаше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декларация о дохода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Дайте определение эффективности общественного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номинальные доходы населения и номинальная заработная пла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социальная рыночная экономи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бой представляет коэффициент направленности процесса стратификации насе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численность населения с доходами ниже прожиточного миниму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бой представляет фонд социального страхов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Что такое национальный доход (НД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объем платных услуг населен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бой представляет социальное обеспече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роисходит распределение населения по уровню среднедушевых доход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тарифная систе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домохозяйств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Охарактеризуйте доходы от собственности, уровень дохо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розничный товарооборо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безработица? Нормы безработ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коэффициент дифференциации покупательной способности по субъектам Федер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пециальное соглаше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емейная нагрузк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Каковы выводы анализа соотношения доходов, расходов и сбереж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лужит информационной базой для разработки политики доходов и заработной платы государственным органа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безработица  циклическа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бой представляет коэффициент концентрации доходов (индекс Джини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механизм индексации доход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ая часть прибыли освобождается от налогов предприятий малого бизнеса независимо от сферы их деятельност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В чем состоит экономическая сущность рент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располагаемый доход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оциальная защи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ормы и системы заработной пла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коллективно-договорное регулирование трудовых отно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фонд занятост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Что такое личный доход (ЛД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международная организация тру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истема приоритетов государственной полити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минимальные стандарты уровня жизн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единая тарифная сетка (ЕТС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тносится к малому  бизнес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Охарактеризуйте денежные расходы и сбережения нас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оказатели, используемые для анализа динамики и структуры дохо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безработица естественна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необходимые потреб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отраслевое соглаше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налоги, не касающиеся экономической деятельности человек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Перечислите факторы дифференциации заработной пла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индекса потребительских це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механизм регулирования доходов и заработной плат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прожиточный миниму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бой представляют районные коэффициенты к заработной плате, сфера их примен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разбалансированность финансово-денежных отнош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Дайте определение термину – «культура труд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подходы к управлению хозяйством в условиях инфля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оциальное страхова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ажнейшие задачи в среднесрочной перспективе в условиях переходной эконом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индивидуальное регулирование трудовых отнош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дефицит доход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Дайте определение мотивации тр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экономическое содержание реальной заработной пла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безработица структурна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потребительская корзина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убъект переговорного процесс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о влияние кредитно-денежной политики на формирование доходов насел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Охарактеризуйте доходы от собственности и доходы от ценных бума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всероссийский мониторинг социально-трудовой сферы и его основные направ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временно занятые работни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акторы формирования доходов и социального положения различных групп нас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интегральный показатель условий жизни населения положен в основу районирования территории Росс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бой представляет Пенсионный фонд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Дайте определение термину – «условия труд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формулу расчета среднедушевых денежных расходов (Дсд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выводы, которые можно сделать после рассмотрения влияния инфляции и безработицы на динамику доход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коэффициент дифференциации среднедушевого денежного дохода по субъектам Федер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коллективный договор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самозанятостью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Дайте определение трудовой актив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инфляция и каковы ее основные вид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оциально-трудовая сфе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коэффициент дифференциации прожиточного минимума по субъектам Федер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индексация доходов насе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убъекты малого бизне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ДОХОДОВ И ЗАРАБОТ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Назовите основные формы заработной платы, их опре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о соотношение оплаты труда и среднедушевых денежных доход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неполная занятость как форма гибкой занят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акторы, влияющие на уровень и дифференциацию доходов населения в переходной экономике в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государственное регулирование трудов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преимущества кредитно-денежной политики по сравнению с бюджетно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09:01:00Z</dcterms:created>
  <dc:creator>Dis</dc:creator>
  <dc:description/>
  <dc:language>en-US</dc:language>
  <cp:lastModifiedBy>Андрукович К. В.</cp:lastModifiedBy>
  <dcterms:modified xsi:type="dcterms:W3CDTF">2001-04-04T18:27:00Z</dcterms:modified>
  <cp:revision>5</cp:revision>
  <dc:subject/>
  <dc:title/>
</cp:coreProperties>
</file>