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ИЛЕТ №15</w:t>
      </w:r>
    </w:p>
    <w:p>
      <w:pPr>
        <w:pStyle w:val="Normal"/>
        <w:jc w:val="center"/>
        <w:rPr>
          <w:b/>
          <w:b/>
          <w:bCs/>
          <w:sz w:val="28"/>
          <w:szCs w:val="28"/>
        </w:rPr>
      </w:pPr>
      <w:r>
        <w:rPr>
          <w:b/>
          <w:bCs/>
          <w:sz w:val="28"/>
          <w:szCs w:val="28"/>
        </w:rPr>
      </w:r>
    </w:p>
    <w:p>
      <w:pPr>
        <w:pStyle w:val="Normal"/>
        <w:jc w:val="center"/>
        <w:rPr>
          <w:sz w:val="28"/>
          <w:szCs w:val="28"/>
        </w:rPr>
      </w:pPr>
      <w:r>
        <w:rPr>
          <w:sz w:val="28"/>
          <w:szCs w:val="28"/>
        </w:rPr>
        <w:t>Политические идеи и политическая программа славянофилов</w:t>
      </w:r>
    </w:p>
    <w:p>
      <w:pPr>
        <w:pStyle w:val="Normal"/>
        <w:jc w:val="center"/>
        <w:rPr>
          <w:sz w:val="28"/>
          <w:szCs w:val="28"/>
        </w:rPr>
      </w:pPr>
      <w:r>
        <w:rPr>
          <w:sz w:val="28"/>
          <w:szCs w:val="28"/>
        </w:rPr>
      </w:r>
    </w:p>
    <w:p>
      <w:pPr>
        <w:pStyle w:val="Normal"/>
        <w:spacing w:lineRule="auto" w:line="360"/>
        <w:ind w:left="284" w:right="284" w:firstLine="567"/>
        <w:jc w:val="both"/>
        <w:rPr>
          <w:sz w:val="28"/>
          <w:szCs w:val="28"/>
        </w:rPr>
      </w:pPr>
      <w:r>
        <w:rPr>
          <w:sz w:val="28"/>
          <w:szCs w:val="28"/>
        </w:rPr>
      </w:r>
    </w:p>
    <w:p>
      <w:pPr>
        <w:pStyle w:val="Normal"/>
        <w:spacing w:lineRule="auto" w:line="360"/>
        <w:ind w:left="284" w:right="284" w:firstLine="567"/>
        <w:jc w:val="both"/>
        <w:rPr>
          <w:sz w:val="24"/>
          <w:szCs w:val="24"/>
        </w:rPr>
      </w:pPr>
      <w:r>
        <w:rPr>
          <w:sz w:val="24"/>
          <w:szCs w:val="24"/>
        </w:rPr>
        <w:t>Поражение декабристов показало, что прежде чем браться за коренное переустройство России, необходимо понять, что она из себя представляет — коково ее место в мировой истории, какие силы направляют ее развитие.  Обращению общества к подобным вопросам способствовало и правительство, жестко пресекавшее любые попытки общественности заняться политической деятельностью.   “Образованное меньшинство” на какое-то время отказывается от решения вопросов конкретных преобразований, центрами идейной жизни в 1830-40-х гг становятся не тайные общества, а светские салоны, журналы, университетские кафедры.  К концу 1830-х гг в обществе уже проявляют себя несколько цельных течений мысли — западническое, славянофильское, радикальное, — которые предлагают свои концепции исторического развития России.</w:t>
      </w:r>
    </w:p>
    <w:p>
      <w:pPr>
        <w:pStyle w:val="Normal"/>
        <w:spacing w:lineRule="auto" w:line="360"/>
        <w:ind w:left="284" w:right="284" w:firstLine="567"/>
        <w:jc w:val="both"/>
        <w:rPr/>
      </w:pPr>
      <w:r>
        <w:rPr>
          <w:sz w:val="24"/>
          <w:szCs w:val="24"/>
        </w:rPr>
        <w:t xml:space="preserve">С точки зрения славянофилов </w:t>
      </w:r>
      <w:r>
        <w:rPr>
          <w:b/>
          <w:bCs/>
          <w:i/>
          <w:iCs/>
          <w:sz w:val="24"/>
          <w:szCs w:val="24"/>
        </w:rPr>
        <w:t>(Хомяков, братья Киреевские, братья аксаковы, Самарин, Кошелев),</w:t>
      </w:r>
      <w:r>
        <w:rPr>
          <w:sz w:val="24"/>
          <w:szCs w:val="24"/>
        </w:rPr>
        <w:t xml:space="preserve"> Россия долгое время шла совершенно иным путем, нежели Западная Европа.  История последней определялась борьбой эгоистических личностей, враждебных друг другу сословий, деспотизмом на крови построенных государств.  В основе же русской истории была община, все члены которой были связяны общими интересами.  Православная религия еще больше укрепляла изначальную способность русского человека жертвовать своими интересами ради общих, оказывать помощь тем, кто слабее, терпеливо выносить все тяготы жизни.  Государственная власть, призванная извне (славянофилы были решительными сторонниками норманнской теории), опекала русский народ, защищала его от внещних врагов, поддерживала необходимый порядок, но не вмешивалась в духовную, частную, местную жизнь.  Власть носила самодержавный характер, но при этом чутко прислушивалась к мнению народа, поддерживая с ним постоянный контакт через Земские соборы.  </w:t>
      </w:r>
    </w:p>
    <w:p>
      <w:pPr>
        <w:pStyle w:val="Normal"/>
        <w:spacing w:lineRule="auto" w:line="360"/>
        <w:ind w:left="284" w:right="284" w:firstLine="567"/>
        <w:jc w:val="both"/>
        <w:rPr>
          <w:sz w:val="24"/>
          <w:szCs w:val="24"/>
        </w:rPr>
      </w:pPr>
      <w:r>
        <w:rPr>
          <w:sz w:val="24"/>
          <w:szCs w:val="24"/>
        </w:rPr>
        <w:t>В результате реформ Петра это гармоничное устройство Руси было разрушено.  По мнению славянофилов, именно Петр I ввел крепостное право, разделившее русский народ на господ и рабов.  Господам он к тому же попытался привить западноевропейские нравы, обычаи, культуру, окончательно оторвав их тем самым от народной массы, сохранивщей в себе все то лучшее, что было на Руси — народные традиции и верность православию.  Именно при Петре государство приобрело деспотический характер, совершено перестав считаться с народом, превратив его в строительный материал для создания грандиозной империи.</w:t>
      </w:r>
    </w:p>
    <w:p>
      <w:pPr>
        <w:pStyle w:val="Normal"/>
        <w:spacing w:lineRule="auto" w:line="360"/>
        <w:ind w:left="284" w:right="284" w:firstLine="567"/>
        <w:jc w:val="both"/>
        <w:rPr>
          <w:sz w:val="24"/>
          <w:szCs w:val="24"/>
        </w:rPr>
      </w:pPr>
      <w:r>
        <w:rPr>
          <w:sz w:val="24"/>
          <w:szCs w:val="24"/>
        </w:rPr>
        <w:t>Славянофилы призывали восстановить старорусские устои общественной и государственной жизни.  Прежде всего, считали они, необходимо возродить духовное единство народа, а для этого следует отменить крепостное право, непреодолимой преградой отделяющее крестьян от остальных слоев населения.  Затем, сохраняя самодержавный строй, нужно изжить его деспотический характер, наладить утраченную связь между государством и народом.  Этой цели славянофилы надеялись достигнуть введением самой широкой гласности;  мечтали они также и о возрождении Земских соборов.</w:t>
      </w:r>
    </w:p>
    <w:p>
      <w:pPr>
        <w:pStyle w:val="Normal"/>
        <w:spacing w:lineRule="auto" w:line="360"/>
        <w:ind w:left="284" w:right="284" w:firstLine="567"/>
        <w:jc w:val="both"/>
        <w:rPr>
          <w:sz w:val="24"/>
          <w:szCs w:val="24"/>
        </w:rPr>
      </w:pPr>
      <w:r>
        <w:rPr>
          <w:sz w:val="24"/>
          <w:szCs w:val="24"/>
        </w:rPr>
        <w:t xml:space="preserve">Собственно, создавая различные концепции развития России, выдвигая взаимоисключающие идеи, представители различных течений оппозиционной общественной мысли 30-х — 40-х гг действовали, по сути, в одном направлении.  Отмена крепостного права  и переустройство деспотического государственного строя — вот те первостепенные задачи, с решения которых должен был начинаться выход России из затяжного кризиса.  С этих позиций представители “ образованного меньшинства” и вели свою деятельность.  Она носила сугубо легальный характер, но зато была широка, многообразна и вызвала в обществе резонанс не менее сильный, чем движение декабристов, постепенно внушая мысль о пагубности самодержавно-крепостнического строя, о необходимости перемен.  Результаты этой, по словам  Герцена, “тихой работы” сказались позже, в эпоху реформ, которые стали возможны только благодаря широкой общественной поддержке.  </w:t>
      </w:r>
    </w:p>
    <w:p>
      <w:pPr>
        <w:pStyle w:val="Normal"/>
        <w:spacing w:lineRule="auto" w:line="360"/>
        <w:ind w:left="284" w:right="284" w:firstLine="567"/>
        <w:jc w:val="both"/>
        <w:rPr>
          <w:sz w:val="24"/>
          <w:szCs w:val="24"/>
        </w:rPr>
      </w:pPr>
      <w:r>
        <w:rPr>
          <w:sz w:val="24"/>
          <w:szCs w:val="24"/>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9:00:00Z</dcterms:created>
  <dc:creator>Natalya Artyomova</dc:creator>
  <dc:description/>
  <dc:language>en-US</dc:language>
  <cp:lastModifiedBy>Natalya Artyomova</cp:lastModifiedBy>
  <dcterms:modified xsi:type="dcterms:W3CDTF">1996-06-05T19:00:00Z</dcterms:modified>
  <cp:revision>2</cp:revision>
  <dc:subject/>
  <dc:title>����� �15</dc:title>
</cp:coreProperties>
</file>