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5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Вебер о проблемах легитимации политической власти.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Политика, судя по всему, означает стремление к участию во власти или к оказанию влияния на распределение власти, будь то между государствами, будь то внутри государства между группами людей, которые оно в себе заключает.”  Иначе говоря, по Веберу политика = самостоятельное руководство.  Государство же Вебер называет “монополией легитимного насилия” ( причем единственным источником права на это насилие выступает само государство), из чего по логике вещей следует, что политика также обязательно подразумевает принуждение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государство существовало, люди должны подчиняться авторитету.  Существует 3 внутренних оправдания господства людей над людьми, вызывающие доверие управляемых к правящим: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авторитет “вечного вчерашнего”, традиций и нравов;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авторитет компетентности;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авторитет личного дара, “харизмы”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человека, обладающего харизмой, управление есть “призвание в его высшем выражении”.  Харизматический лидер призван руководить, люди  подчиняются ему не из страха, обычая или установления, а из веры.  Подобные “вожди” как явления характерны в основном для Запада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бое господство, как предприятие, требующее постоянного управления, нуждается, также, в установке подчинения масс носителям легитимного насилия и средствах, дающих возможность применить это насилие, то есть неких институтах при лидере, носящих характер штабов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ки, по мнению М.Вебера, делятся на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1) политиков по случаю (например, все граждане государства во время голосования);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офессиональных политиков, которые в свою очередь делятся на 2 группы: те, кто живет для политики, и те, кто занимается политикой, чтобы прожить;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3) политиков “по совместительству” (например, члены советов, функционирующих по требованию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е политики начали возникать много веков назад, когда князья боролись с сословиями, состоящими у них на службе.  В этой борьбе князья опирались на политически пригодные слои населения: служителей церкви, ученых-гуманитариев, придворную знать, буржуа, рантье, юристов и адвокатов.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Если государством руководят профессиональные политики, в экономическом смысле живущие для нее, то мы имеем дело с “плутократическим” рекрутированием политических руководящих слоев, то есть с тем типом господства, когда руководящие посты занимают люди экономической верхушки.  Однако обратной связи здесь не существует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Западе с древнейших времен типом политического вождя являлся демагог.  В настоящее время к демагогам добавились еще и журналисты, хотя общество считает последних своего рода “париями”, а также партийные чиновники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С появлением политических партий стало возможным существование некой “прослойки претендентов” на политическую власть.  Хотя структуры партий и различны, вожди как правило составляют себе свиту посредством свободной вербовки, и эта свита является его орудием для избрания на пост через контакты смассами избирателей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Вся политическая власть строго регламентирована, считает Вебер, важную роль играет социальный контроль за индивидом.  Обязанности и права в любой человеческой общности тождественны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го методология познания политики — пример консервативного обоснования господства одних классов над другими.  Согласно его мировоззренческой установке, все ценности культуры Запада лежат в христианстве, что объясняет тот факт, что для него политическая культура Европы есть культура традиционного харизматического господства.  По этой же причине он положительно относится к демократии, так какперед Богом все равны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беровская концепция легитимности сводится к обоснованию непротиворечивости обязанностей и прав с помощью веры (убеждения) и, следовательно, блокирует реальные пртиворечия поведения индивидов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3:23:00Z</dcterms:created>
  <dc:creator>Natalya Artyomova</dc:creator>
  <dc:description/>
  <dc:language>en-US</dc:language>
  <cp:lastModifiedBy>Natalya Artyomova</cp:lastModifiedBy>
  <dcterms:modified xsi:type="dcterms:W3CDTF">1996-06-08T14:14:00Z</dcterms:modified>
  <cp:revision>9</cp:revision>
  <dc:subject/>
  <dc:title>����� � 25</dc:title>
</cp:coreProperties>
</file>