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осковский государственный университет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мени М.В. Ломоносова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лософский факультет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афедра истории социально-политических учений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урсовая работы на тему: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 xml:space="preserve">ТЕОРИИ ЭЛИТ 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 xml:space="preserve">ВИЛЬФРЕДО ПАРЕТО, 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 xml:space="preserve">ГАЭТАНО МОСКИ 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И РОБЕРТО МИХЕЛЬСА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firstLine="737"/>
        <w:rPr/>
      </w:pPr>
      <w:r>
        <w:rPr/>
        <w:t>Введение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Актуальность темы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оциально-политические преобразования последнего десятилетия в нашей стране, нарушив монополию марксистко-ленинской парадигмы в отечественном обществоведении, способствовали открытию для российского читателя целого пласта неизвестной до сей поры зарубежной общественно-политической мысли. К этой категории можно отнести теории политической элиты, становление которых связано с именами итальянских ученых Вильфредо Парето, Гаэтано Моска и Роберто Михельса. Итальянская социология формировалась в лоне политических и юридических наук, а ее классики Вильфредо Парето, Гаэтано Моска и Роберто Михельс основное внимание уделили исследованию политической организации общества. Их взгляды принято относить к «классической школе элит». 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нятие "элита" и его основные синонимы всегда иг</w:t>
        <w:softHyphen/>
        <w:t>рали важную роль в теориях и концепциях гуманитарных и военно-политических дисциплин и особенно в политических науках. Обоснование роли политической элиты в жизни российского общества приобретают сегодня особую актуаль</w:t>
        <w:softHyphen/>
        <w:t>ность. Для России это обусловлено еще и своеобразием переживаемого исторического периода. И одним из путей выхода из кризиса, стабилизации обстановки, подъема Рос</w:t>
        <w:softHyphen/>
        <w:t>сии является эффективная деятельность элитных групп, которые определяют стратегию развития общества. При этом важно отметить, что элитные группы необходимо в любой сфере деятельности, будь то наука, политика, армия или управление экономикой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Становление зарубежной социологии в период 70— 90-х годов XIX в. представляет собой процесс, на кото</w:t>
        <w:softHyphen/>
        <w:t>рый оказали влияние сложность политического развития европейских стран и те кризисные явления, которые нарастали на рубеже веков. Собственно теорию элит и циклов смены господст</w:t>
        <w:softHyphen/>
        <w:t xml:space="preserve">ва элит разработал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Парето</w:t>
      </w:r>
      <w:r>
        <w:rPr>
          <w:rFonts w:eastAsia="Times New Roman Cyr" w:cs="Times New Roman Cyr" w:ascii="Times New Roman Cyr" w:hAnsi="Times New Roman Cyr"/>
        </w:rPr>
        <w:t>, теорию политического клас</w:t>
        <w:softHyphen/>
        <w:t xml:space="preserve">са предложил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Моска</w:t>
      </w:r>
      <w:r>
        <w:rPr>
          <w:rFonts w:eastAsia="Times New Roman Cyr" w:cs="Times New Roman Cyr" w:ascii="Times New Roman Cyr" w:hAnsi="Times New Roman Cyr"/>
        </w:rPr>
        <w:t xml:space="preserve">, а теорию олигархии впоследствии развил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Михельс</w:t>
      </w:r>
      <w:r>
        <w:rPr>
          <w:rFonts w:eastAsia="Times New Roman Cyr" w:cs="Times New Roman Cyr" w:ascii="Times New Roman Cyr" w:hAnsi="Times New Roman Cyr"/>
        </w:rPr>
        <w:t>, обратившись к изучению массовых по</w:t>
        <w:softHyphen/>
        <w:t>литических партий. Сама по себе постановка проблемы, касающейся особой роли верхушки государственного класса, не яв</w:t>
        <w:softHyphen/>
        <w:t xml:space="preserve">ляется заслугой современной западной политологии. Она имеет давнюю традицию, восходящую к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Платону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Аристо</w:t>
        <w:softHyphen/>
        <w:t>телю</w:t>
      </w:r>
      <w:r>
        <w:rPr>
          <w:rFonts w:eastAsia="Times New Roman Cyr" w:cs="Times New Roman Cyr" w:ascii="Times New Roman Cyr" w:hAnsi="Times New Roman Cyr"/>
        </w:rPr>
        <w:t xml:space="preserve">,  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Макиавелли</w:t>
      </w:r>
      <w:r>
        <w:rPr>
          <w:rFonts w:eastAsia="Times New Roman Cyr" w:cs="Times New Roman Cyr" w:ascii="Times New Roman Cyr" w:hAnsi="Times New Roman Cyr"/>
        </w:rPr>
        <w:t>.   Заслуга В.Парето,  Г.Моски, Р.Михельса - основателей современной элитарной теории - состоит в том, что они пытались вычленить и система</w:t>
        <w:softHyphen/>
        <w:t>тизировать вопросы, связанные с ролью элиты в полити</w:t>
        <w:softHyphen/>
        <w:t>ческом процессе, сделать их объектом специального ис</w:t>
        <w:softHyphen/>
        <w:t>следов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Цели и задачи работы.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Целью настоящей работы является реконструкция понятия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правящего класса, властвующего меньшинства, элиты </w:t>
      </w:r>
      <w:r>
        <w:rPr>
          <w:rFonts w:eastAsia="Times New Roman Cyr" w:cs="Times New Roman Cyr" w:ascii="Times New Roman Cyr" w:hAnsi="Times New Roman Cyr"/>
        </w:rPr>
        <w:t xml:space="preserve">в концепциях Парето, Моски и Михельса. Предметом исследования являются причины их появления, генезис, а также классификация и типология элит, данные этими авторами 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 задачам работы следует отнести: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о-первых, уяснение основных принципов возникновения, существования и деятельности элит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о-вторых, анализ способов управления обществом, механизмов властвования в конкретных политических условиях, выделенных тем или иным исследователем 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-третьих, анализ предложенных авторами классификаций элит и выделение наиболее характерных черт в этих классификациях, отличающих этого мыслителя от други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Источники и научная новизна исследования.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чительную трудность в написании данной работы представляет отсутствие изданных на русском языке первоисточников, поэтому автором использовались в основном отрывки из работ Парето, Моски и Михельса, опубликованных в журналах «Социс» и «Диалог», изданных в «Антологии политической мысли», а также работы Р. Арона, А. Гофмана и других, и, уже в меньшей степени, - собственно первоисточники на английском, французском и итальянском языках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В связи с этим появляется необходимость проанализировать основные пункты теорий Парето, Моски и Михельса (см. </w:t>
      </w:r>
      <w:r>
        <w:rPr>
          <w:rFonts w:eastAsia="Times New Roman Cyr" w:cs="Times New Roman Cyr" w:ascii="Times New Roman Cyr" w:hAnsi="Times New Roman Cyr"/>
          <w:i/>
          <w:iCs/>
        </w:rPr>
        <w:t>Цели и задачи работы</w:t>
      </w:r>
      <w:r>
        <w:rPr>
          <w:rFonts w:eastAsia="Times New Roman Cyr" w:cs="Times New Roman Cyr" w:ascii="Times New Roman Cyr" w:hAnsi="Times New Roman Cyr"/>
        </w:rPr>
        <w:t xml:space="preserve">) с точки зрения собственно политологического исследования, т. е. особенно выделяя в данных работах предложенные концепции </w:t>
      </w:r>
      <w:r>
        <w:rPr>
          <w:rFonts w:eastAsia="Times New Roman Cyr" w:cs="Times New Roman Cyr" w:ascii="Times New Roman Cyr" w:hAnsi="Times New Roman Cyr"/>
          <w:i/>
          <w:iCs/>
        </w:rPr>
        <w:t>властвования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концентрируясь на собственно принципах организации власти </w:t>
      </w:r>
      <w:r>
        <w:rPr>
          <w:rFonts w:eastAsia="Times New Roman Cyr" w:cs="Times New Roman Cyr" w:ascii="Times New Roman Cyr" w:hAnsi="Times New Roman Cyr"/>
        </w:rPr>
        <w:t>и понимания значения этих работ для более комплексного взгляда на политическую систему. При этом следует заметить, что большинство исследователей наследия авторов «классической школы элит» рассматривают их работы в рамках социологии, в лучшем случае - философии политики и политической антропологии, выделяя лишь отдельные стороны концепций названных автор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иду того, что Вильфредо Парето в основном известен как экономист и потом уже социолог, а Гаэтано Моска - как юрист и социолог (не говоря о том, что и тот, и другой занимались непосредственной политической деятельностью), и как, следствие, большинство тем, затрагиваемых в их  работах касаются в основном политэкономии, философии права и социологии, необходимо вычленить в их концепциях те идеи, которые позволяют им занимать достойное место в истории социально-политических учени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Объем и структура работы.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урсовая работа состоит из введения, четырех разделов, заключения и библиографии. Во введении обосновывается актуальность избранной темы, обозначается уровень ее разработанности, формулируются цель и задачи исследования, делается заявка на некоторую научную новизну работы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В первом разделе «Из истории политической элиты» </w:t>
      </w:r>
      <w:r>
        <w:rPr>
          <w:rFonts w:eastAsia="Times New Roman Cyr" w:cs="Times New Roman Cyr" w:ascii="Times New Roman Cyr" w:hAnsi="Times New Roman Cyr"/>
        </w:rPr>
        <w:t>рассматривается предыстория возникновения теории элит, показаны взгляды на социальное и политическое неравенство некоторых выдающихся политических мыслителей, начиная с Платона и Аристотел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Во втором разделе «теория элиты Вильфредо Парето» </w:t>
      </w:r>
      <w:r>
        <w:rPr>
          <w:rFonts w:eastAsia="Times New Roman Cyr" w:cs="Times New Roman Cyr" w:ascii="Times New Roman Cyr" w:hAnsi="Times New Roman Cyr"/>
        </w:rPr>
        <w:t>рассмотрен генезис мировоззрения Парето, общие философские взгляды, предшествовавшие центральной для настоящего исследования работы - «Трактату по общей социологии» идеи в области политэкономии и социологии. Далее рассматривается собственно теория элит Парето, сформулированная им в основном в «Трактате по общей социологии»: понятия правящей и неправящей элиты, идея циркуляция элит, классификация и типология элит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В третьем разделе «теория элит Гаэтано Моски» </w:t>
      </w:r>
      <w:r>
        <w:rPr>
          <w:rFonts w:eastAsia="Times New Roman Cyr" w:cs="Times New Roman Cyr" w:ascii="Times New Roman Cyr" w:hAnsi="Times New Roman Cyr"/>
        </w:rPr>
        <w:t>рассматривается становление мировоззрения Гаэтано Моски, особенно влияние на него позитивизма. Отношение теории Моска к другим направлениям социально-политической мысли, понимание им предмета и метода политической науки. Далее показана собственно социологическая теория политического класса Моски и его теория правящего класса. Кроме того, во второй главе дается реконструкция взглядов Моски на общество и государство и проблему бюрократии в последне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В четвертом разделе «Теория олигархии и понимание элиты Роберто Михельса»</w:t>
      </w:r>
      <w:r>
        <w:rPr>
          <w:rFonts w:eastAsia="Times New Roman Cyr" w:cs="Times New Roman Cyr" w:ascii="Times New Roman Cyr" w:hAnsi="Times New Roman Cyr"/>
        </w:rPr>
        <w:t xml:space="preserve"> рассматривается понимание Михельсом демократии (прямой и представительсткой), его взгляды на партийную систему и особенность ее функционирования в современных условиях. Далее рассмотрено учение Михельса об олигархии, в которую, по его мнению вырождается любая демократическая систем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В заключении </w:t>
      </w:r>
      <w:r>
        <w:rPr>
          <w:rFonts w:eastAsia="Times New Roman Cyr" w:cs="Times New Roman Cyr" w:ascii="Times New Roman Cyr" w:hAnsi="Times New Roman Cyr"/>
        </w:rPr>
        <w:t>работы рассмотрены значение концепций классиков теории элит для современной политологии и истории социально-политических учений, дается анализ успешности достижения целей и выполнения задачи курсовой работы, а также попытка авторской оценки значимости концепций Парето, Моски и Михельса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firstLine="737"/>
        <w:rPr/>
      </w:pPr>
      <w:r>
        <w:rPr/>
        <w:t>Из истории политической элиты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Что подразумевается под термином «политическая элита»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ово "элита" в переводе с француз</w:t>
        <w:softHyphen/>
        <w:t>ского означает "лучшее", "отборное", "избранное". В повседневном языке оно имеет два значения. Первое из них отражает обладание какими-то интенсивно, четко и максимально выраженными чертами, наивыс</w:t>
        <w:softHyphen/>
        <w:t>шими по той или иной шкале измерений. В этом значении термин "элита" употребляется в таких словосочетаниях, как "элитное зерно", "элитные лошади", "спортивная элита", "элитные войска", "во</w:t>
        <w:softHyphen/>
        <w:t>ровская элита" и т.п. Во втором значении слово "элита" относится к лучшей, наиболее ценной для общества группе, стоящей над массами и призванной в силу обладания особыми качествами управлять ими. Такое пони</w:t>
        <w:softHyphen/>
        <w:t>мание слова отражало реальности рабовладельческого и феодаль</w:t>
        <w:softHyphen/>
        <w:t>ного общества, элитой которого выступала аристократия. (Сам термин "аристос" означает "лучший", соответственно, аристократия — "власть лучших".)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Вот какое определение дает энциклопедический словарь «Политология»: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ПОЛИТИЧЕСКАЯ ЭЛИТА - понятие, отражающее особую роль верхушки господствующего класса, прежде всего той его части, которая непосредственно осуществляет политическое руко</w:t>
        <w:softHyphen/>
        <w:t>водство обществом, стоит у руля государственного управления</w:t>
      </w:r>
      <w:r>
        <w:rPr>
          <w:rFonts w:eastAsia="Times New Roman Cyr" w:cs="Times New Roman Cyr" w:ascii="Times New Roman Cyr" w:hAnsi="Times New Roman Cyr"/>
        </w:rPr>
        <w:t xml:space="preserve"> (11, стр. 288)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Постановка этой проблемы имеет давнюю традицию, восходящую к Платону, Макиавелли. 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учное употребление категории "политическая элита" основы</w:t>
        <w:softHyphen/>
        <w:t>вается на вполне определенных общих представлениях о месте и роли политики и ее непосредственных носителей в обществе. Теория политической элиты исходит из равноправности и равноценности или даже приоритета полигики по отношению к экономике и соци</w:t>
        <w:softHyphen/>
        <w:t>альной структуре общества. Поэтому эта концепция несовместима с идеями экономического и социального детерминизма, представ</w:t>
        <w:softHyphen/>
        <w:t>ленного, в частности, марксизмом, трактующим политику всего лишь как надстройку над экономическим базисом, как концентрированное выражение экономики и классовых интересов. Из-за этого, а также вследствие нежелания правящей номенклатурной элиты быть объек</w:t>
        <w:softHyphen/>
        <w:t>том научных исследований, понятие политической элиты в советском обществоведении рассматривалось как псевдонаучное и буржуазно-тенденциозное и в позитивном значении не употреблялось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иболее распространенными подходами к теории политических элит в современной западной политологии является ценностной, объясняющий существование политической элиты неким "превосходством" - интеллектуальным, моральным и т.п. (для Ортеги-и-Гасета это -большее чувство ответственности) и структурно-функциональный, объясняющий существование политической элиты важностью функций управления, детерминирующих особую роль людей, их выполняющих (Келлер). Первый - аксиологический - подход оказывается уязвимым, вырождается в апологетику; норматив - высокие качества политической элиты - противоречит действительности, исследования ее показывают, что это - часто циничные, корыстолюбивые, не брезгающие никакими средствами люди. Второй подход к политической элите - люди, обладающие властными позициями (Этциони, Дай) грешит тавтологичностью (на вопрос: кто обладает властью в обществе его сторонники отвечают: тот, кто возглавляет институты власти), абсолютизацией формальных механизмов власти, уходом от анализа ее социально-классовой природы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Объектом полемики является вопрос о том, является ли политическая элита. внеклассовой социальной группой, выражающей интерес общества в целом, или же это - верхушка экономически господствующего класса</w:t>
      </w:r>
      <w:r>
        <w:rPr>
          <w:rFonts w:eastAsia="Times New Roman Cyr" w:cs="Times New Roman Cyr" w:ascii="Times New Roman Cyr" w:hAnsi="Times New Roman Cyr"/>
        </w:rPr>
        <w:t>, осуществляющая руководство обществом во имя поддержания социальной системы, которая ставит этот класс в привилегированное положение. Нельзя согласиться с утверждением элитаристов о том, что марксизм всю проблему властно-политических отношений сводит к вопросу о том, какой класс господствует в данной социально-политической системе, элиминируя проблематику элитаризма: объектом марксистского анализа политических систем является и распределение власти внутри господствующего класса. Карл Маркс анализировал роль бюрократии, которая считает себя конеч</w:t>
        <w:softHyphen/>
        <w:t>ной целью государства и выражает совокупный интерес господствующего класса, причем, этот эгоистический интерес она стремится представить как всеобщий, защищая т. обр. "мнимую всеобщность особого интереса" (К.Маркс и Ф.Энгельс. Соч.</w:t>
      </w:r>
      <w:r>
        <w:rPr>
          <w:lang w:val="en-US"/>
        </w:rPr>
        <w:t xml:space="preserve"> T.I</w:t>
      </w:r>
      <w:r>
        <w:rPr>
          <w:rFonts w:eastAsia="Times New Roman Cyr" w:cs="Times New Roman Cyr" w:ascii="Times New Roman Cyr" w:hAnsi="Times New Roman Cyr"/>
        </w:rPr>
        <w:t xml:space="preserve"> С.270). По Карлу Манхейму элитная система стоит как бы над системой классов, выполняя необходимые для любого общества функции. Американские политологи Прюит и Стоун пишут: "Элитарные теории на</w:t>
        <w:softHyphen/>
        <w:t>ходятся в конфликте с марксистской теорией классовой борьбы. Если "Манифест коммунистической партии" провозглашает, что история всех до сих пор существовавших обществ была историей борьбы классов, то кредо элитаристов заключается в том, что история до сих пор существовавших обществ была историей борьбы элит"</w:t>
      </w:r>
      <w:r>
        <w:rPr>
          <w:lang w:val="en-US"/>
        </w:rPr>
        <w:t xml:space="preserve"> (Prewitt</w:t>
      </w:r>
      <w:r>
        <w:rPr>
          <w:rFonts w:eastAsia="Times New Roman Cyr" w:cs="Times New Roman Cyr" w:ascii="Times New Roman Cyr" w:hAnsi="Times New Roman Cyr"/>
        </w:rPr>
        <w:t xml:space="preserve"> К.,</w:t>
      </w:r>
      <w:r>
        <w:rPr>
          <w:lang w:val="en-US"/>
        </w:rPr>
        <w:t xml:space="preserve"> Stone A. The Ruling Elites. Elite Theory, Power and American Democracy. N.Y.,</w:t>
      </w:r>
      <w:r>
        <w:rPr>
          <w:rFonts w:eastAsia="Times New Roman Cyr" w:cs="Times New Roman Cyr" w:ascii="Times New Roman Cyr" w:hAnsi="Times New Roman Cyr"/>
        </w:rPr>
        <w:t xml:space="preserve"> 1973.</w:t>
      </w:r>
      <w:r>
        <w:rPr>
          <w:lang w:val="en-US"/>
        </w:rPr>
        <w:t xml:space="preserve"> P.</w:t>
      </w:r>
      <w:r>
        <w:rPr>
          <w:rFonts w:eastAsia="Times New Roman Cyr" w:cs="Times New Roman Cyr" w:ascii="Times New Roman Cyr" w:hAnsi="Times New Roman Cyr"/>
        </w:rPr>
        <w:t>4)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Первоначально в политической науке французский термин "элита" получил распространение в начале XX в. благодаря трудам Сореля и Парето, хотя идеи политического элитизма возникли вне Франции в глубокой древности. Еще во времена разложения родового строя появляются взгляды, разделяющие общество на выс</w:t>
        <w:softHyphen/>
        <w:t>ших и низших, благородных и чернь, аристократию и простой люд. Наиболее последовательное обоснование и выражение эти идеи получили у Конфуция, Платона, Макиавелли, Карлейля, Ницше. Однако такого рода элитарные теории сколь-нибудь серьезного социологического обоснования еще не получили. Первые современ</w:t>
        <w:softHyphen/>
        <w:t xml:space="preserve">ные, классические концепции элит возникли в конце XIX — начале XX в. Они связаны с именами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Гаэтано Моски, Вильфредо Парето и Роберта Михельс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рудах Моски, Парето и Михельса понятие политической элиты получило уже достаточно ясные очертания. Были намечены ее важнейшие свойства, параметры, позволяющие разграничивать н оценивать различные элитарные теории современности (эти парамет</w:t>
        <w:softHyphen/>
        <w:t>ры будут использоваться ниже). К ним относятся: 1) особые свойст</w:t>
        <w:softHyphen/>
        <w:t>ва, присущие представителям элиты; 2) взаимоотношения, сущест</w:t>
        <w:softHyphen/>
        <w:t>вующие внутри элитарного слоя и характеризующие степень его сплоченности, интеграции; 3) отношения элиты с неэлитой, массой; 4) рекрутирование элиты, т. е. как и из кого она образуется; 5) роль элиты в обществе, ее функции и влияние. (12, стр. 78)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цепции элит Моски, Парето и Михельса  дали толчок широким теорети</w:t>
        <w:softHyphen/>
        <w:t>ческим, а впоследствии (преимущественно после второй мировой войны) и эмпирическим исследованиям групп, руководящих госу</w:t>
        <w:softHyphen/>
        <w:t>дарством или претендующих на это. Современные теории элит разнообразны. Исторически первой группой теорий, не утративших современной значимости, являются уже вкратце рассмотренные концепции макиавеллистской школы (Моска, Парето, Михельс и др.). Их объединяют следующие идеи: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обые качества элиты, связанные с природными дарованиями и воспитанием и проявляющиеся в ее способности к управлению или хотя бы к борьбе за власть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Групповая сплоченность элиты. Это сплоченность группы, объединяемой не только общностью профессионального статуса, социального положения и интересов, но и элитарным самосозна</w:t>
        <w:softHyphen/>
        <w:t>нием, восприятием себя особым слоем, призванным руководить обществом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ризнание элитарности любого общества, его неизбежного разделения на привилегированное властвующее творческое меньшинство и пассивное, нетворческое большинство. Такое разделение закономерно вытекает из естественной природы человека и общества. Хотя персональный состав элиты изменяется, ее господствующие отношения к массам в своей основе неизменны. Так, например, в ходе истории сменялись вожди племен, монархи, бояре и дворяне, народные комиссары и партийные секретари, министры и президенты, но отношения господства и подчинения между ними и простым людом сохранялись всегда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Формирование и смена элит в ходе борьбы за власть. Господ</w:t>
        <w:softHyphen/>
        <w:t>ствующее привилегированное положение стремятся занять многие люди, обладающие высокими психологическими и социальными качествами. Однако никто не хочет добровольно уступать им свои посты и положение. Поэтому скрытая или явная борьба за место под солнцем неизбежна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Руководящая и господствующая роль элиты в обществе. Она выполняет необходимую для социальной системы функцию управ</w:t>
        <w:softHyphen/>
        <w:t>ления, хотя и не всегда эффективно. Стремясь сохранить и передать по наследству свое привилегированное положение, элита имеет тен</w:t>
        <w:softHyphen/>
        <w:t>денцию к вырождению, утрате своих выдающихся качеств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киавеллистские теории элит подвергаются критике за преуве</w:t>
        <w:softHyphen/>
        <w:t>личение значения психологических факторов, антидемократизм и недооценку способностей и активности масс, недостаточный учет эволюции общества и современных реальностей государств "всеоб</w:t>
        <w:softHyphen/>
        <w:t>щего благоденствия", циничное отношение к борьбе за власть. Такая критика во многом не лишена оснований. (ссылка - Пугачев)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firstLine="737"/>
        <w:rPr/>
      </w:pPr>
      <w:bookmarkStart w:id="0" w:name="Парето_Бегининг"/>
      <w:r>
        <w:rPr/>
        <w:t>Теория элиты Вильфредо Парето</w:t>
      </w:r>
      <w:bookmarkEnd w:id="0"/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Вильфредо Парето родился 15 июля 1848 г. в Париже в семье итальян</w:t>
        <w:softHyphen/>
        <w:t xml:space="preserve">ского маркиза, выходца из Генуи, вынужденного эмигрировать из-за своих либеральных и республиканских убеждений. </w:t>
      </w:r>
      <w:r>
        <w:rPr>
          <w:rFonts w:eastAsia="Times New Roman Cyr" w:cs="Times New Roman Cyr" w:ascii="Times New Roman Cyr" w:hAnsi="Times New Roman Cyr"/>
        </w:rPr>
        <w:t>Мать Парето была францу</w:t>
        <w:softHyphen/>
        <w:t>женкой, и он с детства одинаково хорошо владел языками обоих родите</w:t>
        <w:softHyphen/>
        <w:t>лей; однако всю жизнь он ощущал себя прежде всего итальянцем. В 1858 г. семья Парето возвращается в Италию. Там он получает прекрасное образование, одновременно классическое гуманитарное и техническое; большое внимание он уделяет изучению матема</w:t>
        <w:softHyphen/>
        <w:t>тики. После окончания Политехнической школы в Турине Парето в 1869 г. защи</w:t>
        <w:softHyphen/>
        <w:t>щает диссертацию «Фундаментальные принципы равновесия в твердых телах». Тема эта воспринимается как предзнаме</w:t>
        <w:softHyphen/>
        <w:t>нование, учитывая важное место понятия равновесия в его последующих экономи</w:t>
        <w:softHyphen/>
        <w:t>ческих и социологических трудах. В те</w:t>
        <w:softHyphen/>
        <w:t>чение ряда лет он занимал довольно важ</w:t>
        <w:softHyphen/>
        <w:t>ные должности в железнодорожном ве</w:t>
        <w:softHyphen/>
        <w:t>домстве и в металлургической компании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В 90-е годы он предпринимает неуда</w:t>
        <w:softHyphen/>
        <w:t xml:space="preserve">чную попытку заняться политической деятельностью. </w:t>
      </w:r>
      <w:r>
        <w:rPr>
          <w:rFonts w:eastAsia="Times New Roman Cyr" w:cs="Times New Roman Cyr" w:ascii="Times New Roman Cyr" w:hAnsi="Times New Roman Cyr"/>
        </w:rPr>
        <w:t>В это же время он активно занимается публицистикой, чте</w:t>
        <w:softHyphen/>
        <w:t>нием и переводами классических текстов.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В первой половине 90-х годов Парето публикует ряд исследований в области экономической теории и математической экономики. С 1893 г. и до конца жизни он был профессором политической экономии Лозаннского уни</w:t>
        <w:softHyphen/>
        <w:t xml:space="preserve">верситета в Швейцарии, сменив в этой должности известного экономиста Леона Вальраса.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В последний год жизни Парето в Италии уже установился фашистский режим.</w:t>
      </w:r>
      <w:r>
        <w:rPr>
          <w:rFonts w:eastAsia="Times New Roman Cyr" w:cs="Times New Roman Cyr" w:ascii="Times New Roman Cyr" w:hAnsi="Times New Roman Cyr"/>
        </w:rPr>
        <w:t xml:space="preserve"> Некоторые видные деятели этого режима, и прежде всего сам дуче, считали себя учениками лозаннского профессора. В связи с этим в 1923 г. он был удостоен звания сенатора Италии.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Парето выразил сдержанную поддержку новому режиму, одновременно призвав его быть либеральным и не ограничивать академических свобод.</w:t>
      </w:r>
      <w:r>
        <w:rPr>
          <w:rFonts w:eastAsia="Times New Roman Cyr" w:cs="Times New Roman Cyr" w:ascii="Times New Roman Cyr" w:hAnsi="Times New Roman Cyr"/>
        </w:rPr>
        <w:t xml:space="preserve"> Умер Парето 19 августа 1923 г. в Селиньи (Швейцария), где он жил последние годы своей жизни; там он и был похоронен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Как уже отмечалось,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первые научные труды Парето были посвящены экономике. </w:t>
      </w:r>
      <w:r>
        <w:rPr>
          <w:rFonts w:eastAsia="Times New Roman Cyr" w:cs="Times New Roman Cyr" w:ascii="Times New Roman Cyr" w:hAnsi="Times New Roman Cyr"/>
        </w:rPr>
        <w:t>В качестве экономиста он занимает видное место в истории науки. Он внес важный вклад в исследование распределения доходов, мо</w:t>
        <w:softHyphen/>
        <w:t>нополистического рынка, в становление эконометрии и т.д. [1, 248-260]. Но постепенно он осознает недостаточность и неадекватность представле</w:t>
        <w:softHyphen/>
        <w:t>ний о человеке как о</w:t>
      </w:r>
      <w:r>
        <w:rPr>
          <w:lang w:val="en-US"/>
        </w:rPr>
        <w:t xml:space="preserve"> homo oeconomicus.</w:t>
      </w:r>
      <w:r>
        <w:rPr>
          <w:rFonts w:eastAsia="Times New Roman Cyr" w:cs="Times New Roman Cyr" w:ascii="Times New Roman Cyr" w:hAnsi="Times New Roman Cyr"/>
        </w:rPr>
        <w:t xml:space="preserve"> В свою очередь это осознание было связано с его общим отрицательным отношением к рационалистическим концепциям человека, которое со временем усиливалось. В поисках более адекватной и целостной модели человека Парето обращается к социоло</w:t>
        <w:softHyphen/>
        <w:t>гии. Обращение это происходит сравнительно поздно, когда он был уже зрелым и известным ученым, но происходит оно не сразу, не вдруг, а испод</w:t>
        <w:softHyphen/>
        <w:t>воль, постепенно. Оно заметно еще в его несоциологических по жанру на</w:t>
        <w:softHyphen/>
        <w:t>учных трудах, таких, как «Курс политической экономии» (1896-1897), «Социалистические системы» (1902) и «Учебник политической экономии» (1906). Уже в 1897 г. Парето читал курс социологии в Лозаннском универси</w:t>
        <w:softHyphen/>
        <w:t>тете, который он продолжал читать и впоследствии, даже тогда, когда из-за болезни был вынужден отказаться от преподавания экономики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амое крупное сочинение В. Парето, в котором представлены его соци</w:t>
        <w:softHyphen/>
        <w:t xml:space="preserve">ологические теории, - «Трактат по общей социологии». </w:t>
      </w:r>
      <w:r>
        <w:rPr>
          <w:rFonts w:eastAsia="Times New Roman Cyr" w:cs="Times New Roman Cyr" w:ascii="Times New Roman Cyr" w:hAnsi="Times New Roman Cyr"/>
        </w:rPr>
        <w:t>Автор писал его с 1907 по 1912 г. В итальянском оригинале «Трактат» был впервые опубли</w:t>
        <w:softHyphen/>
        <w:t>кован в 1916 г., во французском варианте, проверенном и одобренном авто</w:t>
        <w:softHyphen/>
        <w:t>ром, он вышел в 1917-1919 гг. Это огромное и весьма громоздкое по своей структуре сочинение написано в нарочито наукообразном стиле; оно на</w:t>
        <w:softHyphen/>
        <w:t>считывает около 2 тыс. страниц текста большого формата, 13 глав, 2612 параграфов, не считая приложений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авящая и неправящая элиты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гласно Парето, индивиды неравны между собой в физическом, ин</w:t>
        <w:softHyphen/>
        <w:t>теллектуальном, нравственном отношениях.</w:t>
      </w:r>
      <w:r>
        <w:rPr>
          <w:rFonts w:eastAsia="Times New Roman Cyr" w:cs="Times New Roman Cyr" w:ascii="Times New Roman Cyr" w:hAnsi="Times New Roman Cyr"/>
        </w:rPr>
        <w:t xml:space="preserve"> Поэтому и социальное нера</w:t>
        <w:softHyphen/>
        <w:t>венство представляется ему совершенно естественным, очевидным и реальным фактом. Люди, которые обладают наиболее высокими показате</w:t>
        <w:softHyphen/>
        <w:t>лями в той или иной области деятельности, составляют элиту. В каждой сфере деятельности существует своя элита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Парето различает два вида элиты: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авящую</w:t>
      </w:r>
      <w:r>
        <w:rPr>
          <w:rFonts w:eastAsia="Times New Roman Cyr" w:cs="Times New Roman Cyr" w:ascii="Times New Roman Cyr" w:hAnsi="Times New Roman Cyr"/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т. е. принимающую участие в осуществлении политической власти, и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неправящую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[23, § 2032 и др.]. В целом социальная стратификация изображается в его теории в виде пира</w:t>
        <w:softHyphen/>
        <w:t>миды, состоящей из двух слоев: ее вершину составляет немногочисленная элита («высший слой»), а остальную часть - основная масса населения («низ</w:t>
        <w:softHyphen/>
        <w:t>ший слой») [23, §§ 2034, 2047 и др.]. Элиты существуют во всех обще</w:t>
        <w:softHyphen/>
        <w:t xml:space="preserve">ствах, независимо от формы правления. 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В качестве синонимов этого термина Парето использует термины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«правящий класс», «господствующий класс», «аристократия», «высший слой», </w:t>
      </w:r>
      <w:r>
        <w:rPr>
          <w:rFonts w:eastAsia="Times New Roman Cyr" w:cs="Times New Roman Cyr" w:ascii="Times New Roman Cyr" w:hAnsi="Times New Roman Cyr"/>
        </w:rPr>
        <w:t>это просто объективно «лучшие» в определенной области деятельности: «Может быть аристократия святых или аристократия разбойников, аристократия ученых, аристо</w:t>
        <w:softHyphen/>
        <w:t>кратия преступников и т.п.» [23, §103]. Проблема, однако, остается: как определить «луч</w:t>
        <w:softHyphen/>
        <w:t>ших», наиболее компетентных и т.п.? Парето, по существу, игнорировал относительность «элитарных» качеств и их тесную связь с определенными социальными системами, каж</w:t>
        <w:softHyphen/>
        <w:t>дая из которых вырабатывает свои специфические критерии оценки этих качеств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арето стремится к чисто описательной трактовке термина «элита», не внося в него оценочного элемента.</w:t>
      </w:r>
      <w:r>
        <w:rPr>
          <w:rFonts w:eastAsia="Times New Roman Cyr" w:cs="Times New Roman Cyr" w:ascii="Times New Roman Cyr" w:hAnsi="Times New Roman Cyr"/>
        </w:rPr>
        <w:t xml:space="preserve"> Тем не менее ему не удалось избежать известной противоречивости в истолковании этого понятия. С одной сто</w:t>
        <w:softHyphen/>
        <w:t>роны, он характеризует представителей элиты как наиболее способных и квалифицированных в определенном виде деятельности, как своего рода результат естественного отбора. С другой стороны, в «Трактате» встреча</w:t>
        <w:softHyphen/>
        <w:t>ются утверждения, что люди могут носить «ярлык» элиты, не обладая соот</w:t>
        <w:softHyphen/>
        <w:t>ветствующими качествами. Очевидно, что вторая трактовка противоречит первой. По-видимому, в первом случае Парето имеет в виду общество с открытой классовой структурой и совершенной системой социальной мо</w:t>
        <w:softHyphen/>
        <w:t>бильности, основанное на принципе «естественного отбора». В этом слу</w:t>
        <w:softHyphen/>
        <w:t>чае элитарные качества и элитарный статус должны совпасть, но подобная ситуация, разумеется, в истории встречается нечасто. И все-таки в целом у Парето доминирует представление о том, что элиты формируются из лю</w:t>
        <w:softHyphen/>
        <w:t>дей, действительно обладающих соответствующими качествами и достой</w:t>
        <w:softHyphen/>
        <w:t>ных своего высшего положения в обществе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Характерные черты представителей правящей элиты: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высокая степень самообладания; умение улавливать и использовать для своих целей слабые места других людей; способность убеждать, опираясь на человеческие эмоции; способность применять силу, когда это необходимо. </w:t>
      </w:r>
      <w:r>
        <w:rPr>
          <w:rFonts w:eastAsia="Times New Roman Cyr" w:cs="Times New Roman Cyr" w:ascii="Times New Roman Cyr" w:hAnsi="Times New Roman Cyr"/>
        </w:rPr>
        <w:t xml:space="preserve">Последние две способности носят взаимоисключающий характер, и управление происходит либо посредством </w:t>
      </w:r>
      <w:r>
        <w:rPr>
          <w:rFonts w:eastAsia="Times New Roman Cyr" w:cs="Times New Roman Cyr" w:ascii="Times New Roman Cyr" w:hAnsi="Times New Roman Cyr"/>
          <w:i/>
          <w:iCs/>
        </w:rPr>
        <w:t>сипы,</w:t>
      </w:r>
      <w:r>
        <w:rPr>
          <w:rFonts w:eastAsia="Times New Roman Cyr" w:cs="Times New Roman Cyr" w:ascii="Times New Roman Cyr" w:hAnsi="Times New Roman Cyr"/>
        </w:rPr>
        <w:t xml:space="preserve"> либо посредством </w:t>
      </w:r>
      <w:r>
        <w:rPr>
          <w:rFonts w:eastAsia="Times New Roman Cyr" w:cs="Times New Roman Cyr" w:ascii="Times New Roman Cyr" w:hAnsi="Times New Roman Cyr"/>
          <w:i/>
          <w:iCs/>
        </w:rPr>
        <w:t>убеж</w:t>
        <w:softHyphen/>
        <w:t>дения.</w:t>
      </w:r>
      <w:r>
        <w:rPr>
          <w:rFonts w:eastAsia="Times New Roman Cyr" w:cs="Times New Roman Cyr" w:ascii="Times New Roman Cyr" w:hAnsi="Times New Roman Cyr"/>
        </w:rPr>
        <w:t xml:space="preserve"> Если элита неспособна применить то или иное из этих качеств, она сходит со сцены и уступает место другой элите, способной убедить или применить силу. Отсюда тезис Парето: «История - это кладбище аристо</w:t>
        <w:softHyphen/>
        <w:t>кратий» [23, §2053]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Как правило, между элитой и остальной массой населения постоянно происходит обмен: часть элиты перемещается в низший слой, а наиболее способная часть последнего пополняет состав элиты. Процесс обновления высшего слоя Парето называет </w:t>
      </w:r>
      <w:r>
        <w:rPr>
          <w:rFonts w:eastAsia="Times New Roman Cyr" w:cs="Times New Roman Cyr" w:ascii="Times New Roman Cyr" w:hAnsi="Times New Roman Cyr"/>
          <w:i/>
          <w:iCs/>
        </w:rPr>
        <w:t>циркуляцией элит.</w:t>
      </w:r>
      <w:r>
        <w:rPr>
          <w:rFonts w:eastAsia="Times New Roman Cyr" w:cs="Times New Roman Cyr" w:ascii="Times New Roman Cyr" w:hAnsi="Times New Roman Cyr"/>
        </w:rPr>
        <w:t xml:space="preserve"> Благодаря циркуляции элита находится в состоянии постепенной и непрерывной трансформации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Циркуляция элит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Циркуляция элит функционально необходима для поддержания социаль</w:t>
        <w:softHyphen/>
        <w:t>ного равновесия.</w:t>
      </w:r>
      <w:r>
        <w:rPr>
          <w:rFonts w:eastAsia="Times New Roman Cyr" w:cs="Times New Roman Cyr" w:ascii="Times New Roman Cyr" w:hAnsi="Times New Roman Cyr"/>
        </w:rPr>
        <w:t xml:space="preserve"> Она обеспечивает правящую элиту необходимыми для уп</w:t>
        <w:softHyphen/>
        <w:t>равления качествами. Но если элита оказывается закрытой, т. е. циркуляция не происходит или происходит слишком медленно, это приводит к деграда</w:t>
        <w:softHyphen/>
        <w:t>ции элиты и ее упадку. В то же время в низшем слое растет число индиви-дов, обладающих необходимыми для управления чертами и способных применить насилие для захвата власти. Но и эта новая элита утрачивает способность к управлению, если она не обновляется за счет представите</w:t>
        <w:softHyphen/>
        <w:t>лей низшего слоя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Согласно теории Парето,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политические революции происходят вслед</w:t>
        <w:softHyphen/>
        <w:t>ствие того, что либо из-за замедления циркуляции элиты, либо по другой причине элементы низкого качества накапливаются в высших слоях.</w:t>
      </w:r>
      <w:r>
        <w:rPr>
          <w:rFonts w:eastAsia="Times New Roman Cyr" w:cs="Times New Roman Cyr" w:ascii="Times New Roman Cyr" w:hAnsi="Times New Roman Cyr"/>
        </w:rPr>
        <w:t xml:space="preserve"> Рево</w:t>
        <w:softHyphen/>
        <w:t xml:space="preserve">люция выступает как своего рода альтернатива, компенсация и дополнение циркуляции элит. В известном смысле </w:t>
      </w:r>
      <w:r>
        <w:rPr>
          <w:rFonts w:eastAsia="Times New Roman Cyr" w:cs="Times New Roman Cyr" w:ascii="Times New Roman Cyr" w:hAnsi="Times New Roman Cyr"/>
          <w:i/>
          <w:iCs/>
        </w:rPr>
        <w:t>сущность революции и состоит в резкой и насильственной смене состава правящей элиты.</w:t>
      </w:r>
      <w:r>
        <w:rPr>
          <w:rFonts w:eastAsia="Times New Roman Cyr" w:cs="Times New Roman Cyr" w:ascii="Times New Roman Cyr" w:hAnsi="Times New Roman Cyr"/>
        </w:rPr>
        <w:t xml:space="preserve"> При этом, как правило, в ходе революции индивиды из низших слоев управляются инди</w:t>
        <w:softHyphen/>
        <w:t>видами из высших, так как последние обладают необходимыми для сраже</w:t>
        <w:softHyphen/>
        <w:t>ния интеллектуальными качествами и лишены тех качеств, которыми обладают как раз индивиды из низших слоев [23, §§ 2057, 2058]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ипы элиты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Итак, в историческом развитии постоянно наблюдаются циклы подъема и упадка элит. Их чередование, смена - закон существования человеческого общества. Но изменяются не просто составы элит, их контингент; сменя</w:t>
        <w:softHyphen/>
        <w:t xml:space="preserve">ют друг друга,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чередуются сами типы элит. </w:t>
      </w:r>
      <w:r>
        <w:rPr>
          <w:rFonts w:eastAsia="Times New Roman Cyr" w:cs="Times New Roman Cyr" w:ascii="Times New Roman Cyr" w:hAnsi="Times New Roman Cyr"/>
        </w:rPr>
        <w:t>Причина этой смены состоит в чередовании, точнее, в поочередном преобладании в элитах «осадков» первого и второго классов, т. е. «инстинкта комбинаций» и «настойчивости в сохранении агрегатов» [23, §§2178, 2227 и др.]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ервый тип элиты, в котором преобладает «инстинкт комбинаций», управляет путем использования убеждения, подкупа, обмана, прямого одурачивания масс.</w:t>
      </w:r>
      <w:r>
        <w:rPr>
          <w:rFonts w:eastAsia="Times New Roman Cyr" w:cs="Times New Roman Cyr" w:ascii="Times New Roman Cyr" w:hAnsi="Times New Roman Cyr"/>
        </w:rPr>
        <w:t xml:space="preserve"> Усиление «осадков» первого класса и ослабление «осад</w:t>
        <w:softHyphen/>
        <w:t>ков» второго приводят к тому, что правящая элита больше заботится о на</w:t>
        <w:softHyphen/>
        <w:t>стоящем и меньше - о будущем. Интересы ближайшего будущего господствуют над интересами отдаленного будущего; интересы материаль</w:t>
        <w:softHyphen/>
        <w:t>ные - над идеальными; интересы индивида - над интересами семьи, дру</w:t>
        <w:softHyphen/>
        <w:t>гих социальных групп, нации. С течением времени «инстинкт комбинаций» в правящем классе усили</w:t>
        <w:softHyphen/>
        <w:t>вается, в то время как в управляемом классе, напротив, усиливается ин</w:t>
        <w:softHyphen/>
        <w:t xml:space="preserve">стинкт «настойчивости в сохранении агрегатов». Когда расхождение становится достаточно значительным, происходит революция, и к власти приходит другой тип элиты с преобладанием «осадков» второго класса. Для этой категории элиты характерны </w:t>
      </w:r>
      <w:r>
        <w:rPr>
          <w:rFonts w:eastAsia="Times New Roman Cyr" w:cs="Times New Roman Cyr" w:ascii="Times New Roman Cyr" w:hAnsi="Times New Roman Cyr"/>
          <w:i/>
          <w:iCs/>
        </w:rPr>
        <w:t>агрессивность, авторитарность, упор</w:t>
        <w:softHyphen/>
        <w:t>ство, непримиримость, подозрительность</w:t>
      </w:r>
      <w:r>
        <w:rPr>
          <w:rFonts w:eastAsia="Times New Roman Cyr" w:cs="Times New Roman Cyr" w:ascii="Times New Roman Cyr" w:hAnsi="Times New Roman Cyr"/>
        </w:rPr>
        <w:t xml:space="preserve"> к маневрированию и ком</w:t>
        <w:softHyphen/>
        <w:t>промиссам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ервый тип правящей элиты Парето называет «лисами», второй - льва-</w:t>
      </w:r>
      <w:r>
        <w:rPr>
          <w:b/>
          <w:bCs/>
          <w:i/>
          <w:iCs/>
          <w:lang w:val="en-US"/>
        </w:rPr>
        <w:t>ìè</w:t>
      </w:r>
      <w:r>
        <w:rPr>
          <w:b/>
          <w:bCs/>
          <w:i/>
          <w:iCs/>
          <w:smallCaps/>
          <w:lang w:val="en-US"/>
        </w:rPr>
        <w:t>»".</w:t>
      </w:r>
      <w:r>
        <w:rPr>
          <w:rFonts w:eastAsia="Times New Roman Cyr" w:cs="Times New Roman Cyr" w:ascii="Times New Roman Cyr" w:hAnsi="Times New Roman Cyr"/>
          <w:b/>
          <w:bCs/>
          <w:i/>
          <w:iCs/>
          <w:smallCap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В сфере экономики этим двум типам соответствуют категории "спе</w:t>
        <w:softHyphen/>
        <w:t xml:space="preserve">кулянтов" и "рантье": </w:t>
      </w:r>
      <w:r>
        <w:rPr>
          <w:rFonts w:eastAsia="Times New Roman Cyr" w:cs="Times New Roman Cyr" w:ascii="Times New Roman Cyr" w:hAnsi="Times New Roman Cyr"/>
        </w:rPr>
        <w:t>в первой из них преобладают «осадки» первого класса, во второй - второго [там же, § 2235]. «Спекулянты», обладая хоро</w:t>
        <w:softHyphen/>
        <w:t>шими способностями в области экономических комбинаций, не довольст</w:t>
        <w:softHyphen/>
        <w:t>вуются фиксированным доходом, часто незначительным, и стремятся заработать больше. Каждая из двух категорий выполняет в обществе осо</w:t>
        <w:softHyphen/>
        <w:t>бую полезную функцию. «Спекулянты» часто «служат причиной измене</w:t>
        <w:softHyphen/>
        <w:t>ний и экономического и социального прогресса» [там же]. Рантье. наоборот, составляют мощный фактор стабильности. Общество, в котором почти исключительно преобладают «рантье», остается неподвижным и склонно к застою и загниванию; общество, в котором доминируют «спеку</w:t>
        <w:softHyphen/>
        <w:t>лянты», лишено стабильности; оно находится в состоянии неустойчивого равновесия, которое легко может быть нарушено изнутри или извне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firstLine="737"/>
        <w:rPr/>
      </w:pPr>
      <w:bookmarkStart w:id="1" w:name="Моска_Бегининг"/>
      <w:r>
        <w:rPr/>
        <w:t>Теория элит Гаэтано Моск</w:t>
      </w:r>
      <w:bookmarkEnd w:id="1"/>
      <w:r>
        <w:rPr/>
        <w:t>и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Гаэтано Моска - (1858—1941)—выдающийся итальянский политолог, один из основателей элитологии, профессор Туринского и Рим</w:t>
        <w:softHyphen/>
        <w:t xml:space="preserve">ского университетов.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Главная заслуга Моски — вычленение элиты как специального объекта ис</w:t>
        <w:softHyphen/>
        <w:t>следования, анализ ее структуры, законов функ</w:t>
        <w:softHyphen/>
        <w:t>ционирования, прихода к власти, причин вырож</w:t>
        <w:softHyphen/>
        <w:t xml:space="preserve">дения и упадка, смены ее контрэлитой. </w:t>
      </w:r>
      <w:r>
        <w:rPr>
          <w:rFonts w:eastAsia="Times New Roman Cyr" w:cs="Times New Roman Cyr" w:ascii="Times New Roman Cyr" w:hAnsi="Times New Roman Cyr"/>
        </w:rPr>
        <w:t>В 1896 г. вышла его книга «Элементы политической науки», а в 1923 г.—ее дополненное издание. В 1939 г. эта книга была переведена на английский язык и издана под названием «Правящий класс», при</w:t>
        <w:softHyphen/>
        <w:t>неся автору мировую известность. Понятию «эли</w:t>
        <w:softHyphen/>
        <w:t xml:space="preserve">та» Моска предпочитал термины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«правящий класс» и «политический класс»</w:t>
      </w:r>
      <w:r>
        <w:rPr>
          <w:rFonts w:eastAsia="Times New Roman Cyr" w:cs="Times New Roman Cyr" w:ascii="Times New Roman Cyr" w:hAnsi="Times New Roman Cyr"/>
        </w:rPr>
        <w:t>, употребляя их как синонимы. Впоследствии он вынужден был внести коррективы, отметив, что политический класс является как бы базой для правящего класса. Действительно, понятие «правящий класс», с од</w:t>
        <w:softHyphen/>
        <w:t>ной стороны, более широкое, чем «политический класс»: в него входят и другие, не политические структурные элементы — экономическая, культу</w:t>
        <w:softHyphen/>
        <w:t xml:space="preserve">рная и прочие элиты. Однако в ином отношении понятие «политический класс» — более широкое, чем «правящий класс»: оно включает не только властвующую группу, но и оппозицию.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Полито-логия для Моски прежде всего наука об элитах, важнейший инструмент выработки ими научной политики, которая поможет им удержаться у влас</w:t>
        <w:softHyphen/>
        <w:t>ти.</w:t>
      </w:r>
      <w:r>
        <w:rPr>
          <w:rFonts w:eastAsia="Times New Roman Cyr" w:cs="Times New Roman Cyr" w:ascii="Times New Roman Cyr" w:hAnsi="Times New Roman Cyr"/>
        </w:rPr>
        <w:t xml:space="preserve"> Опасность для элит — их стремление превра</w:t>
        <w:softHyphen/>
        <w:t>титься в наследственную, закрытую группу, что неминуемо ведет к ее вырождению, замене контр</w:t>
        <w:softHyphen/>
        <w:t>элитой. По мнению Моски, оптимальна такая политическая система, которая, с одной стороны, не полностью закрыта для мобильности в элиту, а с другой — обеспечивает преемственность эли</w:t>
        <w:softHyphen/>
        <w:t>ты — главной гарантии устойчивости полити</w:t>
        <w:softHyphen/>
        <w:t>ческой системы. Идеалом является формирование элиты не на основе богатства и родовитости, а на основе способностей, образования, заслуг. Впоследствии эти идеи вылились в теории мерито-кратии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1896 г. в "Основах политической науки" Г.Моска сформулировал закон социально-политической дихотомии общества. Он состоит в том, что во всех об</w:t>
        <w:softHyphen/>
        <w:t>ществах, начиная с самых среднеразвитых и едва достиг</w:t>
        <w:softHyphen/>
        <w:t>ших зачатков цивилизации и кончая просвещенными и мощными, существует два класса: класс управляющих и класс управляемых. Первый, всегда более малочис</w:t>
        <w:softHyphen/>
        <w:t>ленный, осуществляет все политические функции, моно</w:t>
        <w:softHyphen/>
        <w:t>полизирует власть и пользуется присущими ему преиму</w:t>
        <w:softHyphen/>
        <w:t>ществами. Второй, более многочисленный, управляется и регулируется первым и поставляет ему материальные средства поддержки, необходимые для жизнеспособности политического организма. (8)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а проанализировал проблему формирования (рекрутирования) политической элиты и ее специфиче</w:t>
        <w:softHyphen/>
        <w:t>ских качеств. Он считал, что важнейшим критерием фор</w:t>
        <w:softHyphen/>
        <w:t>мирования политического класса является способность к управлению другими людьми, то есть организаторские способности, а также материальное, моральное и интел</w:t>
        <w:softHyphen/>
        <w:t>лектуальное превосходство. Хотя в целом этот класс наи</w:t>
        <w:softHyphen/>
        <w:t>более способен к управлению, однако, не всем его пред</w:t>
        <w:softHyphen/>
        <w:t>ставителям присущи передовые, более высокие по отно</w:t>
        <w:softHyphen/>
        <w:t>шению к остальной части населения качества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В ходе своей эволюции политический класс посте</w:t>
        <w:softHyphen/>
        <w:t>пенно меняется. Существуют две тенденции в его разви</w:t>
        <w:softHyphen/>
        <w:t xml:space="preserve">тии: аристократическая и демократическая. Первая из них -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аристократическая </w:t>
      </w:r>
      <w:r>
        <w:rPr>
          <w:rFonts w:eastAsia="Times New Roman Cyr" w:cs="Times New Roman Cyr" w:ascii="Times New Roman Cyr" w:hAnsi="Times New Roman Cyr"/>
        </w:rPr>
        <w:t>- проявляется в стремлении полити</w:t>
        <w:softHyphen/>
        <w:t xml:space="preserve">ческого класса стать наследственным если не юридически, то фактически. Вторая -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демократическая </w:t>
      </w:r>
      <w:r>
        <w:rPr>
          <w:rFonts w:eastAsia="Times New Roman Cyr" w:cs="Times New Roman Cyr" w:ascii="Times New Roman Cyr" w:hAnsi="Times New Roman Cyr"/>
        </w:rPr>
        <w:t>- состоит в обновлении политического класса за счет наиболее способ</w:t>
        <w:softHyphen/>
        <w:t>ных к управлению слоев, в том числе и низших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тановление мировоззрения Гаэтано Моски. Влияние позитивизма. Отношение к другим направлениям социально-политической мысли. Понимание предмета и метода политической науки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ространение позитивизма среди итальянских ин</w:t>
        <w:softHyphen/>
        <w:t>теллектуалов, для которых этот термин стал синонимом научного знания, началось с середины 60-х годов про</w:t>
        <w:softHyphen/>
        <w:t>шлого века. Популярность, какую имело это направление в Италии, была связана с особенностями итальянской философской мысли, которая еще с конца XVIII в. про</w:t>
        <w:softHyphen/>
        <w:t>явила повышенный интерес к французскому Просве</w:t>
        <w:softHyphen/>
        <w:t>щению. Вовсе не случайно у ряда итальянских филосо</w:t>
        <w:softHyphen/>
        <w:t>фов — еще до проникновения в Италию учений О. Конта и Г. Спенсера — наметился, под влиянием французских историков П. Кабаниса и Дестют де Траси, определенный психолого-физиологический уклон в рассмотрении соци</w:t>
        <w:softHyphen/>
        <w:t>альных явлений. Наиболее сильное и устойчивое воздей</w:t>
        <w:softHyphen/>
        <w:t>ствие позитивизм оказал на представителей естествен</w:t>
        <w:softHyphen/>
        <w:t>ных наук и социальных исследователей, близких к кон</w:t>
        <w:softHyphen/>
        <w:t>кретной политико-правовой сфере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 времени появления «Элементов» Моска (1895) вли</w:t>
        <w:softHyphen/>
        <w:t>яние позитивизма все еще ощущалось, хотя усиливали свои позиции итальянские геогегельянцы, приобрели по</w:t>
        <w:softHyphen/>
        <w:t>пулярность идеи неокантианцев, Ф. Ницше и А. Бергсона. Моска проявил двойственное отношение к позити</w:t>
        <w:softHyphen/>
        <w:t>визму, так как наряду с критикой некоторых представи</w:t>
        <w:softHyphen/>
        <w:t>телей этой школы он сохранил верность ее общей пара</w:t>
        <w:softHyphen/>
        <w:t>дигме. При рассмотрении учения Конта итальянский социо</w:t>
        <w:softHyphen/>
        <w:t>лог не выдвигал возражений против используемых им понятий теологической, метафизической и позитивной стадий. Но он возражал именно против закона последо</w:t>
        <w:softHyphen/>
        <w:t>вательной смены этих стадий, считая, что все три стадии сосуществуют на каждом этапе развития человечества. Итальянский социолог замечал, что у человека «пози</w:t>
        <w:softHyphen/>
        <w:t>тивной стадии» его научные знания вовсе не исключают потребности в религии, «а там, где она ослабевает, раз</w:t>
        <w:softHyphen/>
        <w:t>виваются еще более гнусные суеверия и метафизические абсурды социал-демократии» [1, стр. 219]. Он не нашел в истории подтвержденных фактами параллелей Конта между тремя интеллектуальными стадиями и сменяю</w:t>
        <w:softHyphen/>
        <w:t>щими друг друга формами политической организации, из которых первая означала бы детство, вторая — отро</w:t>
        <w:softHyphen/>
        <w:t>чество, а третья — зрелость человечества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учении Герберта Спенсера Моска обратил внимание на различение двух типов обществ: военного (основанно</w:t>
        <w:softHyphen/>
        <w:t>го на принуждении) и индустриального (основанного на свободном договоре). Подобную классификацию Моска считал принятой «априорно» и потому — неприемлемой. «Всякая политическая организация одновременно и до</w:t>
        <w:softHyphen/>
        <w:t>бровольная, и принудительная. Она добровольная, по</w:t>
        <w:softHyphen/>
        <w:t>скольку исходит из природы человека, что было замече</w:t>
        <w:softHyphen/>
        <w:t>но, начиная с Аристотеля, и в то же время она принуди</w:t>
        <w:softHyphen/>
        <w:t>тельная, так как... человек не смог бы жить иначе. Это естественно и спонтанно, и в то же время неизбежно, что там, где есть люди, будет и общество, а там, где есть общество, будет также и государство, т. е. правящее меньшинство и управляемое им большинство» [1, стр. 230]. Общая черта всех общественных систем, которую не увидел Спенсер,— наличие определенного слоя людей, осуществляющих господство над большинством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паривается не только подход к различению госу</w:t>
        <w:softHyphen/>
        <w:t>дарств, но и критерии, используемые Спенсером: «К примеру, Спенсер пишет, что с убылью милитаризма и с относительным приростом индустриа</w:t>
        <w:softHyphen/>
        <w:t>лизма идет переход от социального строя, при котором индивиды существуют во благо государства, к иному строю, при котором государство существует во благо индивидов. Это разделение им тонко подмечено, и нам оно напоминает тот случай, как если бы заспорили о том, существует ли мозг для блага всего тела, или все же тело существует во благо мозга» [1, стр. 233]. Отдавая должное остроумию социолога, отметим, что аналогии общества с биологическими организмами, у которых разные органы выполняют разные функции, были типичны для позити</w:t>
        <w:softHyphen/>
        <w:t>визма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Спенсера переход от военного общества к инду</w:t>
        <w:softHyphen/>
        <w:t>стриальному означал появление качественно нового метода общественной регуляции. От «положительной» ре</w:t>
        <w:softHyphen/>
        <w:t>гуляции (т. е. от «принуждения к действиям») в центра</w:t>
        <w:softHyphen/>
        <w:t>лизованном военном государстве общество переходит к «отрицательной» регуляции (т. е. к индивидуальной сво</w:t>
        <w:softHyphen/>
        <w:t>боде при запрете лишь на определенного рода действия) в промышленном государстве. Моска в полемике со Спен</w:t>
        <w:softHyphen/>
        <w:t>сером настаивал на том, что любое государство одновре</w:t>
        <w:softHyphen/>
        <w:t>менно осуществляет и «положительные» и «отрицатель</w:t>
        <w:softHyphen/>
        <w:t>ные», т.е. как принуждающие, так и ограничивающие действия. Как видим, он не только прошел мимо главного в учении Спенсера о государстве — его эволюционной теории, но и не заметил эвристической ценности идеи о преимуществе рыночных отношений в обществе по срав</w:t>
        <w:softHyphen/>
        <w:t>нению с системой жесткого централизованного регули</w:t>
        <w:softHyphen/>
        <w:t>рования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циальная дифференциация с позиций географиче</w:t>
        <w:softHyphen/>
        <w:t>ского детерминизма исследуется Моска от истоков: Геродота, Гиппократа и Ш. Монтескье. Он показывал, что с развитием цивилизации в жизни обществ ослабевает влияние географического фактора и усиливается дейст</w:t>
        <w:softHyphen/>
        <w:t>вие культурного. Для подтверждения этого аргумента Моска использовал множество источников, включая ра</w:t>
        <w:softHyphen/>
        <w:t>боты Г. Тарда и итальянского социолога и криминолога Н. Колаянни. Так, опровергая распространенную среди итальянских криминалистов XIX в. точку зрения о де</w:t>
        <w:softHyphen/>
        <w:t>терминации преступности природными условиями, опре</w:t>
        <w:softHyphen/>
        <w:t>деляющими темперамент личности, он объяснял регио</w:t>
        <w:softHyphen/>
        <w:t>нальные различия в криминальной статистике социаль</w:t>
        <w:softHyphen/>
        <w:t>но-экономическими факторами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Обращаясь к расовым теориям, Моска замечал, что в его время произошла настоящая экспансия этих теорий в социальные науки.</w:t>
      </w:r>
      <w:r>
        <w:rPr>
          <w:rFonts w:eastAsia="Times New Roman Cyr" w:cs="Times New Roman Cyr" w:ascii="Times New Roman Cyr" w:hAnsi="Times New Roman Cyr"/>
        </w:rPr>
        <w:t xml:space="preserve"> По его мнению, учения, в которых общественный прогресс и политическая организация на</w:t>
        <w:softHyphen/>
        <w:t>родов зависят от расовых признаков, обязаны своим рождением учению Дарвина и таким наукам, как срав</w:t>
        <w:softHyphen/>
        <w:t>нительная лингвистика и антропология. Моска отверг точку зрения о врожденном превосходстве представите</w:t>
        <w:softHyphen/>
        <w:t>лей какой-либо расы. Чтобы показать ненаучность идей социал-дарвини</w:t>
        <w:softHyphen/>
        <w:t>стов об изначальной этнобиологической неоднородности общества как важнейшей причине социальной диффе</w:t>
        <w:softHyphen/>
        <w:t>ренциации, Моска обратился к примерам смены поколений дворянской аристократии. Если бы закономерности биологической эволюции действовали и в обществе, то они приводили бы к накоплению положительных качеств и к улучшению «породы властителей», чего не наблюда</w:t>
        <w:softHyphen/>
        <w:t>ется. Так, французское дворянство постепенно утратило свои высокие личностные качества и в XVIII в. уступило свою власть буржуазии. Борьба за существование и ес</w:t>
        <w:softHyphen/>
        <w:t>тественный отбор, характерные для животного мира и первобытных гоминидов, не заметны в человеческом об</w:t>
        <w:softHyphen/>
        <w:t>ществе даже на ранней стадии культуры. Применитель</w:t>
        <w:softHyphen/>
        <w:t>но к обществу скорее следует говорить о борьбе за господство и первенство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Выражая отношение к социальным теориям своего времени, Моска определил собственное понимание пред</w:t>
        <w:softHyphen/>
        <w:t xml:space="preserve">мета и метода социологической науки. Ее задачу он видит в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раскрытии законов и стабильных психологиче</w:t>
        <w:softHyphen/>
        <w:t>ских тенденций, которым подчиняются действия масс, и в этом его позиция близка к исходным тезисам «Тракта</w:t>
        <w:softHyphen/>
        <w:t xml:space="preserve">та общей социологии» Парето. </w:t>
      </w:r>
      <w:r>
        <w:rPr>
          <w:rFonts w:eastAsia="Times New Roman Cyr" w:cs="Times New Roman Cyr" w:ascii="Times New Roman Cyr" w:hAnsi="Times New Roman Cyr"/>
        </w:rPr>
        <w:t>Но если у Парето социоло</w:t>
        <w:softHyphen/>
        <w:t>гия выступает в духе Конта как некое обобщенное выра</w:t>
        <w:softHyphen/>
        <w:t>жение всех наук, исследующих общество, то Моска по сути не выделил предмет социологии из всего комплекса политологических исследований. Предложенное Контом содержание предмета социологии Моска расценил как слишком широкое и неопределенное и предпочел на</w:t>
        <w:softHyphen/>
        <w:t>звать ее политической наукой. Ее главной задачей он считал исследование устойчивых тенденций, определяю</w:t>
        <w:softHyphen/>
        <w:t>щих устройство политической власти, ибо система вла</w:t>
        <w:softHyphen/>
        <w:t>сти во многом говорит нам о том, что представляет собой общество в данное время и почему оно развивается в таком, а не в ином направлении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итерием научности универсальной политической теории Моска считал наличие в ней комплекса призна</w:t>
        <w:softHyphen/>
        <w:t>ваемых всеми исследователями и не подвергаемых со</w:t>
        <w:softHyphen/>
        <w:t>мнению истин и использование ею универсального мето</w:t>
        <w:softHyphen/>
        <w:t>да, основные требования которого состоят в следующем: а) полном исключении субъективной компоненты из по</w:t>
        <w:softHyphen/>
        <w:t>знавательного процесса в области политики и истории; б) абстрагировании от убеждений, распространенных в данную эпоху и связанных с принадлежностью к какому-либо «социальному и национальному типу»; в) опоре на возможно большее число фактов. Но таким требованиям не удовлетворяли исследова</w:t>
        <w:softHyphen/>
        <w:t>ния самого Моска; по замечанию Б. Кроче, в них наилуч</w:t>
        <w:softHyphen/>
        <w:t>шие результаты получены «методом, отличным от ин</w:t>
        <w:softHyphen/>
        <w:t>дуктивного и натуралистического» [8, IX]. В действи</w:t>
        <w:softHyphen/>
        <w:t>тельности любой исследователь, даже прокламирующий свою абсолютную объективность, не может избежать субъективности. Так, используемые Моска основные по</w:t>
        <w:softHyphen/>
        <w:t>нятия: политического класса, социального типа и поли</w:t>
        <w:softHyphen/>
        <w:t>тической формулы — не были взяты непосредственно из исторической реальности, но были сконструированы ис</w:t>
        <w:softHyphen/>
        <w:t>следователем и в этом смысле — субъективны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оциологическая теория политического класса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одержание используемого Моска понятия «класс» не совпадает с марксистской трактовкой, поскольку за ос</w:t>
        <w:softHyphen/>
        <w:t>нову берется не экономический признак, но положение, занимаемое в иерархии власти.</w:t>
      </w:r>
      <w:r>
        <w:rPr>
          <w:rFonts w:eastAsia="Times New Roman Cyr" w:cs="Times New Roman Cyr" w:ascii="Times New Roman Cyr" w:hAnsi="Times New Roman Cyr"/>
        </w:rPr>
        <w:t xml:space="preserve"> Факт наличия отноше</w:t>
        <w:softHyphen/>
        <w:t>ний между управляющими и управляемыми не требует каких-либо доказательств. Эти две группы людей суще</w:t>
        <w:softHyphen/>
        <w:t>ствовали и существуют в любом обществе с начала циви</w:t>
        <w:softHyphen/>
        <w:t>лизации, причем численно правящий класс всегда зна</w:t>
        <w:softHyphen/>
        <w:t>чительно меньше управляемого им большинства. Именно с этих очевидных положений Моска начинал свое исследование. Он исключил системы, при которых «все в равной мере были бы подчинены только одному человеку, или же в равной мере и без всякой иерархии ведали бы политическими делами» [8]. «...Даже если мы предположим, что недовольная масса может сверг</w:t>
        <w:softHyphen/>
        <w:t>нуть с престола правящий класс, то тогда внутри нее самой неизбежно появится новое организованное мень</w:t>
        <w:softHyphen/>
        <w:t>шинство, которое станет выполнять функции вышена</w:t>
        <w:softHyphen/>
        <w:t>званного класса. Иначе бы разрушились любая организа</w:t>
        <w:softHyphen/>
        <w:t>ция и любое общество» [8]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а согласился со Спенсером в том, что во всякой политической организации общества сосуществуют эле</w:t>
        <w:softHyphen/>
        <w:t>менты демократического, монархического и аристокра</w:t>
        <w:softHyphen/>
        <w:t>тического принципов правления, и отверг идею •народо</w:t>
        <w:softHyphen/>
        <w:t>властия, которую поддерживало идущее от Руссо де</w:t>
        <w:softHyphen/>
        <w:t>мократическое течение. Но если легко признать невозможность для одного индивида властвовать без опоры на меньшинство, защищающего свои и его, индивида, интересы, то, как полагал Моска, значительно труднее принять утверждение, что именно меньшинство властвует над большинством, но не наоборот. Для доказательства Моска выдвигал следую</w:t>
        <w:softHyphen/>
        <w:t>щее положение: меньшинство властвует потому, что оно организованно, а большинство не имеет власти и не способно на самоорганизацию, так как оно — большинст</w:t>
        <w:softHyphen/>
        <w:t>во. Превосходство организованного меньшинства над не</w:t>
        <w:softHyphen/>
        <w:t>организованным большинством рассматривалось Моска как некий неизменный и вечный исторический закон, что вполне отвечает методологии позитивизма, критикуемо</w:t>
        <w:softHyphen/>
        <w:t>го им во многих других отношениях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оме преимущества в организации, представители правящего класса отличаются от управляемой массы и определенными качествами, «дающими им материаль</w:t>
        <w:softHyphen/>
        <w:t>ное, интеллектуальное, а также моральное превосходст</w:t>
        <w:softHyphen/>
        <w:t>во» [8]. Моска считал воинскую доблесть именно тем качеством, которое в примитивных обществах легче все</w:t>
        <w:softHyphen/>
        <w:t>го позволяло индивиду войти в правящий класс. Теорию внешнего насилия он отвергал и, вопреки позитивистскому методу, обращался не только к иссле</w:t>
        <w:softHyphen/>
        <w:t>дованию классовых отношений, но и к проблеме образо</w:t>
        <w:softHyphen/>
        <w:t>вания классов. Здесь он был вынужден признать, что в этом процессе наряду с военными походами и завоевани</w:t>
        <w:softHyphen/>
        <w:t>ями большую роль сыграло появление частной собствен</w:t>
        <w:softHyphen/>
        <w:t>ности на землю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В своих «Элементах политической науки» Моска выделил два типа политических организаций.</w:t>
      </w:r>
      <w:r>
        <w:rPr>
          <w:rFonts w:eastAsia="Times New Roman Cyr" w:cs="Times New Roman Cyr" w:ascii="Times New Roman Cyr" w:hAnsi="Times New Roman Cyr"/>
        </w:rPr>
        <w:t xml:space="preserve"> При феодальном типе общество состоит из множества мелких, способных быть самодостаточными, социальных общностей («агре</w:t>
        <w:softHyphen/>
        <w:t>гатов»), а управленческие функции не разделены или почти не разделены. Так, средневековый феодал являлся одновременно земельным собственником, командиром вооруженного отряда, судьей и управляющим в своем феоде. Бюрократическому типу свойственны централи</w:t>
        <w:softHyphen/>
        <w:t>зация власти, наличие особого управленческого аппара</w:t>
        <w:softHyphen/>
        <w:t>та (штат оплачиваемых чиновников), детальное разделе</w:t>
        <w:softHyphen/>
        <w:t>ние функций и обязанностей. Но между богатством и властью существует взаимо</w:t>
        <w:softHyphen/>
        <w:t>зависимость, и «как политическая власть создает богат</w:t>
        <w:softHyphen/>
        <w:t>ства, так и богатства создают власть» [8]. Эту связь не нарушает развитие демократического процесс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еория правящего класса у Моски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авящие классы стремятся не только к приобрете</w:t>
        <w:softHyphen/>
        <w:t>нию и сохранению богатства, но и претендуют на ключе</w:t>
        <w:softHyphen/>
        <w:t>вые позиции в распространении и использовании науч</w:t>
        <w:softHyphen/>
        <w:t>ных знаний, к господству в духовной сфере.</w:t>
      </w:r>
      <w:r>
        <w:rPr>
          <w:rFonts w:eastAsia="Times New Roman Cyr" w:cs="Times New Roman Cyr" w:ascii="Times New Roman Cyr" w:hAnsi="Times New Roman Cyr"/>
        </w:rPr>
        <w:t xml:space="preserve"> Несмотря на определенную демократичность церкви, и в ней образу</w:t>
        <w:softHyphen/>
        <w:t>ется особый класс «священнической аристократии». В любом обществе действует тенденция к образованию «наследственных каст» правящего класса. Но чем можно объяснить деградацию господствующе</w:t>
        <w:softHyphen/>
        <w:t>го класса и появление на его месте нового? Основные причины потери господствующего положения любым классом состоят, с точки зрения Моска, либо в утрате качеств, благодаря которым он пришел к власти, либо в их неадекватности новой социальной среде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а, вдохновленный работами Н. Макиавелли и И. Тэна, считал генеральной линией развития общества борьбу двух тенденций: стремления господствующего класса удержать и передать по наследству власть и стремления нового класса изменить соотношение сил. Чередование в обществе тенденций к стабилизации и обновлению создает некое ритмическое развертывание исторического процесса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рывание «замкнутости» социальной системы вследствие контактов с другими народами, войн, новых религиозных и идейных движений или иных причин ведет к тому, что «наиболее активные, ловкие и сме</w:t>
        <w:softHyphen/>
        <w:t>лые» выходцы из низов начинают пробиваться на верх</w:t>
        <w:softHyphen/>
        <w:t>ние ступени социальной лестницы. «Молекулярное об</w:t>
        <w:softHyphen/>
        <w:t>новление политического класса» сохраняется до тех пор, пока не наступит новый «период социальной стабиль</w:t>
        <w:softHyphen/>
        <w:t>ности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а отвергал идею об активном вмешательстве социолога, о необходимости оказывать влияние на ход человеческой истории во имя улучшения жизни челове</w:t>
        <w:softHyphen/>
        <w:t>чества, это противоречило бы ранее изложенным его исследовательским принципам. При таком вмешательст</w:t>
        <w:softHyphen/>
        <w:t>ве пришлось бы руководствоваться индивидуальными «вкусами» и предпочтениями, что могло бы внести в действия исследователя субъективные моменты. Ведь ни один политик не остается беспристрастным арби</w:t>
        <w:softHyphen/>
        <w:t>тром. Кроме того, поиск путей улучшения жизни про</w:t>
        <w:softHyphen/>
        <w:t>стых людей — дело необычайно трудное. Не ясно, когда они менее несчастны: во время застоя, когда каждый от рождения остается на своей ступеньке социальной лест</w:t>
        <w:softHyphen/>
        <w:t>ницы, или при обновлении и революции, когда жизнь усложняется, но каждый может добиваться, а кое-кто и достигать изменения своего положения на более вы</w:t>
        <w:softHyphen/>
        <w:t>сокое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щество и государство. Проблема бюрократии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Рассматривая особую роль политической организации как главного фактора, определяющего степень юридиче</w:t>
        <w:softHyphen/>
        <w:t xml:space="preserve">ской защищенности членов общества, Моска пришел к выводу, что она несомненно зависит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от уровня цивилизо</w:t>
        <w:softHyphen/>
        <w:t>ванности народа и его интеллектуального и экономиче</w:t>
        <w:softHyphen/>
        <w:t xml:space="preserve">ского развития. </w:t>
      </w:r>
      <w:r>
        <w:rPr>
          <w:rFonts w:eastAsia="Times New Roman Cyr" w:cs="Times New Roman Cyr" w:ascii="Times New Roman Cyr" w:hAnsi="Times New Roman Cyr"/>
        </w:rPr>
        <w:t>В любом деспотическом режиме, считал Моска, дей</w:t>
        <w:softHyphen/>
        <w:t>ствует принцип унификации. Для деспотизма всегда характерны абсолютное превосходство какой-либо од</w:t>
        <w:softHyphen/>
        <w:t>ной политической силы, преобладание одной упрощен</w:t>
        <w:softHyphen/>
        <w:t>ной концепции устройства государства и строгое прове</w:t>
        <w:softHyphen/>
        <w:t>дение одного-единственного принципа в правовой обла</w:t>
        <w:softHyphen/>
        <w:t>сти, будь то «божественное право» или уверение в наро</w:t>
        <w:softHyphen/>
        <w:t>довластии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Несмотря на то что тирания — «самый худший вид политического режима», Моска считал, что она все же предпочтительнее анархии, т. е. «отсутствия всякого ре</w:t>
        <w:softHyphen/>
        <w:t xml:space="preserve">жима» </w:t>
      </w:r>
      <w:r>
        <w:rPr>
          <w:rFonts w:eastAsia="Times New Roman Cyr" w:cs="Times New Roman Cyr" w:ascii="Times New Roman Cyr" w:hAnsi="Times New Roman Cyr"/>
        </w:rPr>
        <w:t>[1, 179]. Возможность наступления тирании по</w:t>
        <w:softHyphen/>
        <w:t>зволяет предотвратить равновесие политических сил и функционирование политической системы в соответст</w:t>
        <w:softHyphen/>
        <w:t>вии с принципом разделения властей, предложенным Монтескье. Хотя в прошлом существовали различные деспоти</w:t>
        <w:softHyphen/>
        <w:t>ческие режимы, они не могут идти ни в какое сравнение с теми возможностями, которые открываются в новую эпоху перед классом, получившим «монополию на богат</w:t>
        <w:softHyphen/>
        <w:t>ства и вооруженные силы» благодаря «централизованной бюрократии и регулярной армии». Так «...может сложиться деспотизм в наихудших его проявлениях, т. е. варварская и примитивная форма правления, имеющая в своем распоряжении инструменты современной циви</w:t>
        <w:softHyphen/>
        <w:t>лизации» [1, стр. 223]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чему ведет подобный процесс? В истории Моска видел достаточно примеров пагубности для общества его излишней бюрократизации, которой сопутствует рост претензий военного класса и бюрократических слоев, прибирающих к рукам производство. Рост налогов с классов — производителей благ — может привести к сильному снижению их индивидуального дохода, к со</w:t>
        <w:softHyphen/>
        <w:t>кращению производства. Этому будут сопутствовать рост эмиграции и уменьшение рождаемости, и как итог — внутреннее истощение социального организма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Моска сравнивал общества, организованные по фео</w:t>
        <w:softHyphen/>
        <w:t xml:space="preserve">дальному и по бюрократическому принципу, и пришел к выводу, что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феодальное общество, как менее организо</w:t>
        <w:softHyphen/>
        <w:t>ванное и более склонное к автономии, требует от его правителей более сильных личностных качеств, чем бю</w:t>
        <w:softHyphen/>
        <w:t xml:space="preserve">рократическое. </w:t>
      </w:r>
      <w:r>
        <w:rPr>
          <w:rFonts w:eastAsia="Times New Roman Cyr" w:cs="Times New Roman Cyr" w:ascii="Times New Roman Cyr" w:hAnsi="Times New Roman Cyr"/>
        </w:rPr>
        <w:t>Устойчивость последнего нередко сохра</w:t>
        <w:softHyphen/>
        <w:t>няется даже тогда, когда отвергается старая политиче</w:t>
        <w:softHyphen/>
        <w:t>ская формула и ищется новая, в то время как первое, если оно находится в окружении более организованных государств, «легко может быть поглощено ими в один из многих периодически повторяющихся кризисов цен</w:t>
        <w:softHyphen/>
        <w:t>тральной власти» [1, 234]. Знакомясь с логикой рассуждения Моска, легко сде</w:t>
        <w:softHyphen/>
        <w:t>лать вывод, что оба политических типа, достигая полного развития, деградируют. Одинаково пагубны для обще</w:t>
        <w:softHyphen/>
        <w:t>ства неустойчивый законченный феодальный тип и ве</w:t>
        <w:softHyphen/>
        <w:t>дущий к разрастанию аппарата управления и к разру</w:t>
        <w:softHyphen/>
        <w:t>шению производящих слоев законченный бюрократиче</w:t>
        <w:softHyphen/>
        <w:t>ский тип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ие выводы делает Моска? Он отвергал идеи о построении пролетарского государства, поскольку оно неизбежно переродится в крайне бюрократизированное государство. «Нам не следует создавать себе иллюзий о практических последствиях режима, при котором были бы неразрывно связаны и присвоены одними и теми же людьми управление экономикой, производством и рас</w:t>
        <w:softHyphen/>
        <w:t>пределением и политическая власть. ...Если все средства производства окажутся в руках правительства, чиновни</w:t>
        <w:softHyphen/>
        <w:t>ков, которым поручат ведать производством и распреде</w:t>
        <w:softHyphen/>
        <w:t>лением, т. е. если они станут арбитрами во благо всех людей, то нигде и никогда не возникнет более могуще</w:t>
        <w:softHyphen/>
        <w:t>ственной олигархии, более сильной мафии, чем в таком обществе...» [1, 245-248). В переиздании «Элементов» в 1923 г. Моска дополнил этот текст строками о том, что превращение коммунистического режима в «чудовищ</w:t>
        <w:softHyphen/>
        <w:t>ный деспотизм» состоялось в России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ако что же необходимо для того, чтобы общество имело «относительно совершенную политическую орга</w:t>
        <w:softHyphen/>
        <w:t>низацию»? Основное условие — наличие большого по численности среднего класса, т. е. людей, занимающих устойчивое материальное положение. В Древнем Риме это были мелкие собственники — плебеи, в Англии это средние капиталисты, в США — зажиточные фермеры. В переиздании «Элементов» Моска отмечал, что первая мировая война заметно ослабила эти слои в ряде стран Западной Европы, что вызвало трудности в развитии представительных режимов. Итальянский социолог не писал о том, что нормальное функционирование предста</w:t>
        <w:softHyphen/>
        <w:t>вительного режима предполагает наличие в стране граж</w:t>
        <w:softHyphen/>
        <w:t>данского общества, формирующего средний слой, хотя этот вывод сам собой напрашивается из логики его рас</w:t>
        <w:softHyphen/>
        <w:t>суждений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рьезную опасность для представительной систе</w:t>
        <w:softHyphen/>
        <w:t>мы Моска видел в росте монополий в промышленности, транспорте, банковском деле, из-за которого узкий круг владельцев крупного капитала способен «будоражить широкие слои, запугивать и подкупать чиновников, ми</w:t>
        <w:softHyphen/>
        <w:t>нистров, депутатов, прессу, а та часть национального капитала, которая является наибольшей, не способна противодействовать, так как распылена по множеству рук и задействована в бесчисленных мелких и средних предприятиях» [8]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нополизм в экономике дополняется монополизмом в политике. Так, в США «политиканы... наловчились строить... систему, когда все ветви власти, обязанные контролировать и дополнять одна другую, оказываются порождением одного и того же "кокуса" или избиратель</w:t>
        <w:softHyphen/>
        <w:t>ного комитета» [8]. Моска настаивал на том, что представительный режим не есть воплощение политического равенства граж</w:t>
        <w:softHyphen/>
        <w:t>дан, и вовсе не вследствие неправильного понимания или неполного проведения демократического принципа. Что</w:t>
        <w:softHyphen/>
        <w:t>бы показать это, он рассматривал процедуру выборов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ма избирательная кампания представляет явный пример противоречия видимости и сущности: «Когда говорят, что избиратели выбирают своего депутата, ис</w:t>
        <w:softHyphen/>
        <w:t>пользуется совершенно неподходящее выражение. Прав</w:t>
        <w:softHyphen/>
        <w:t>да состоит в том, что депутат делает себя избираемым... или его друзья делают его избираемым» [8]. Если бы каждый избиратель мог предложить кандидата от себя, из выборов не вышло бы ничего, кроме большого разбро</w:t>
        <w:softHyphen/>
        <w:t>са голосов. Поэтому его выбор ограничен фамилиями, внесенными в избирательный бюллетень. Это нарушает известный в частном праве принцип делегирования, ко</w:t>
        <w:softHyphen/>
        <w:t>торый состоит в полной свободе выбора доверителем лица для осуществления юридических действий от его имени. Успех на выборах обеспечивается деятельностью избирательных комитетов, т. е. организованных мень</w:t>
        <w:softHyphen/>
        <w:t>шинств, которые ведут борьбу за кандидата. В образова</w:t>
        <w:softHyphen/>
        <w:t>нии таких комитетов имеют значение имущественный ценз, взаимный материальный интерес, клановые, клас</w:t>
        <w:softHyphen/>
        <w:t>совые, религиозные и партийные связи. Но несмотря на все это, Моска считал представительный режим несрав</w:t>
        <w:softHyphen/>
        <w:t>нимо выше любого абсолютистского государства, упра</w:t>
        <w:softHyphen/>
        <w:t>вляемого бюрократией, по его способности обеспечить действие множества политических сил на управление государством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оль ни мала роль масс как субъекта политики, она не равна нулю, что проявляется и в ходе избирательной кампании, когда «чувства» и «страсти толпы» влияют на депутатов и становятся слышимы в правительстве. Даже при абсолютистских режимах правящим классам «при</w:t>
        <w:softHyphen/>
        <w:t>ходится вести себя очень осмотрительно, когда речь идет об опасности задеть чувства, принципы и предрассудки большинства управляемых...» [1, стр. 217]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Итогом исследования темы становится выработка Моска концепции государства, которая отличается от всех попыток рассмотрения государства отдельно от об</w:t>
        <w:softHyphen/>
        <w:t>щества, или рассмотрения государства и общества как антагонистов.</w:t>
      </w:r>
      <w:r>
        <w:rPr>
          <w:rFonts w:eastAsia="Times New Roman Cyr" w:cs="Times New Roman Cyr" w:ascii="Times New Roman Cyr" w:hAnsi="Times New Roman Cyr"/>
        </w:rPr>
        <w:t xml:space="preserve"> Она раскрывается Моска в двух планах: юридическом и политическом. С юридической точки зрения государство отличают такие признаки, как «четкая организация, имеющая права юридического лица... спо</w:t>
        <w:softHyphen/>
        <w:t>собная осуществлять юридические действия... предста</w:t>
        <w:softHyphen/>
        <w:t>влять интересы общества... ведать общественным иму</w:t>
        <w:softHyphen/>
        <w:t>ществом... вступать в конфликт интересов с частными лицами и иными юридическими лицами». (Как видим, профессия юриста наложила отпечаток на понимание проблемы.) Далее он писал: «Говоря о политической сто</w:t>
        <w:softHyphen/>
        <w:t>роне, надо отметить, что государство есть не что иное, как организация всех политически значимых социаль</w:t>
        <w:softHyphen/>
        <w:t>ных сил. ...оно — комплекс всех тех элементов, которые способны к политическим функциям... т. е. оно итог их координации и дисциплины» [1, стр. 221]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ое представление нуждается в конкретизации. Если государство «успешно выполняет политическую функцию», то нет оснований говорить об его «антаго</w:t>
        <w:softHyphen/>
        <w:t>низме» с обществом (что мы видим у Руссо). Но такое возможно при определенной политической организации, когда рационально используются все элементы, имею</w:t>
        <w:softHyphen/>
        <w:t>щие политическую ценность; обеспечены их доступность взаимному контролю и их действия осуществляются по принципу индивидуальной ответственности. О подобном государстве Моска писал в модусе долженствования, а не как о реально существующем. (ссылка - Зотов)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тя у Моска нет радикальной программы преодоле</w:t>
        <w:softHyphen/>
        <w:t>ния всесилия бюрократической организации, тем не ме</w:t>
        <w:softHyphen/>
        <w:t>нее он вопреки заявленному им требованию объектив</w:t>
        <w:softHyphen/>
        <w:t>ности и нейтральности в политическом исследовании дал некоторые конкретные средства лечения «болезней пар</w:t>
        <w:softHyphen/>
        <w:t>ламентаризма». Надежды главным образом он возлагал на привлечение в администрацию и для работы в госу</w:t>
        <w:softHyphen/>
        <w:t>дарственных службах «людей со стороны, не входящих в бюрократию», которые «не являются оплачиваемыми чиновниками, не имеют никаких поощрений, не зависят от произвола министра и не должны ждать продления своих полномочий от итогов голосования, от благоволе</w:t>
        <w:softHyphen/>
        <w:t>ния комитета или избирательного дельца» [8]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и меры, разумеется, не являются надежным засло</w:t>
        <w:softHyphen/>
        <w:t>ном бюрократизму. Участие общественных представите</w:t>
        <w:softHyphen/>
        <w:t>лей, обладающих необходимой культурой и знаниями, в общественных делах, а частично и в экономической сфе</w:t>
        <w:softHyphen/>
        <w:t>ре, никогда не заменит бюрократию полностью, и она постоянно будет себя воспроизводить. Но нельзя рас</w:t>
        <w:softHyphen/>
        <w:t>сматривать государственную бюрократию и как защит</w:t>
        <w:softHyphen/>
        <w:t>ницу «от всех бед, связанных с частной конкуренцией, ...от всех эксцессов индивидуализма и эгоизма» [1, 216], поскольку Моска сам отмечал, что «государство есть организация, состоящая в основном из господствующих элементов общества» [Там же]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уктура правящего класса во многом определяет полити</w:t>
        <w:softHyphen/>
        <w:t>ческий тип общества в целом. Источниками его власти могут быть военная сила, богатство, особые знания, в том числе, знания тео</w:t>
        <w:softHyphen/>
        <w:t>логические. Военная сила закрепляется в собственности, а пос</w:t>
        <w:softHyphen/>
        <w:t>ледняя порождает политическую власть (соответственно, военное общество сменяется феодальным, а затем бюрократическим об</w:t>
        <w:softHyphen/>
        <w:t>ществом)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сяком обществе элита стремится монополизировать свои позиции и передавать их своим потомкам, стремится к превраще</w:t>
        <w:softHyphen/>
        <w:t>нию в наследственную касту. Этому препятствует возникновение новых источников богатства, знаний, религиозных идей, порож</w:t>
        <w:softHyphen/>
        <w:t>дающее периодические конфликты элиты с определенными час</w:t>
        <w:softHyphen/>
        <w:t>тями нижних слоев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В действительности можно сказать, что вся история цивили</w:t>
        <w:softHyphen/>
        <w:t>зованного человечества, — говорит Г.Моска, — сводится к кон</w:t>
        <w:softHyphen/>
        <w:t>фликту между стремлением господствующих элементов монопо</w:t>
        <w:softHyphen/>
        <w:t>лизировать политическую власть и передавать обладание этой влас</w:t>
        <w:softHyphen/>
        <w:t>тью по наследству и стремлением к вторжению на их место новых сил». Существуют, впрочем, и силы, действующие в пользу относи</w:t>
        <w:softHyphen/>
        <w:t>тельной стабилизации. Этому способствует консервативная сила традиции, в соответствии с которой многие из нижних слоев про</w:t>
        <w:softHyphen/>
        <w:t>сто свыкаются со своим ущемленным положением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Значение идей Моски 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ценивая вклад Гаэтано Моска в развитие итальян</w:t>
        <w:softHyphen/>
        <w:t>ской и мировой социологии, отметим, что с его именем, как и с именем Вильфредо Парето, связано изменение парадигмы в политико-социальных исследованиях, т. е. переход от либеральных классических концепций к кон</w:t>
        <w:softHyphen/>
        <w:t>цепциям элит. Он показал иллюзорность надежд либера</w:t>
        <w:softHyphen/>
        <w:t>лов и социал-демократии на проведение в жизнь либе</w:t>
        <w:softHyphen/>
        <w:t>ральных и демократических принципов и идеалов, про</w:t>
        <w:softHyphen/>
        <w:t>демонстрировал реальную работу парламентарной си</w:t>
        <w:softHyphen/>
        <w:t>стемы и увидел опасность перерождения парламентарной демократии в олигархию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р между Моска и Парето о приоритете в данной области, разгоревшийся в начале XX в., представляется в наше время беспредметным. Различия в теориях обоих социологов, а также в понятиях («властвующая элита» у Парето и «правящий класс» у Моска) при близости результатов говорят лишь о том, что оба они увидели сходные черты развития своей страны и выразили пред</w:t>
        <w:softHyphen/>
        <w:t>чувствие наступления тоталитаризма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следователи итальянской социологии отмечают, что концепцию элит более детально разработал Парето, при</w:t>
        <w:softHyphen/>
        <w:t>чем с акцентом на экономические явления. Моска основ</w:t>
        <w:softHyphen/>
        <w:t>ное внимание уделил структуре политического меха</w:t>
        <w:softHyphen/>
        <w:t>низма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ниги Моска оригинальны, он не является последова</w:t>
        <w:softHyphen/>
        <w:t>тельным приверженцем какой-либо одной философской и социологической школы. Велико влияние на него пози</w:t>
        <w:softHyphen/>
        <w:t>тивистской социологии, так как он исходил в своем ис</w:t>
        <w:softHyphen/>
        <w:t>следовании из констатации неизменных функциональ</w:t>
        <w:softHyphen/>
        <w:t>ных законов и применял историко-сравнительный метод объективного анализа, недооценивая (или не замечая?) при этом проблематики неокантианской школы (что про явилось в критических замечаниях в адрес Спенсера, упрекаемого в априорности выбора критериев различе</w:t>
        <w:softHyphen/>
        <w:t>ния политических типов)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рксизм отвергался им вполне четко, и тем не менее его знакомство с работами Маркса не прошло бесследно, так как в проблеме образования и смены правящих классов наряду с психологическими факторами учтены и роль частной собственности на землю, и появление новых источников богатств. Даже в критике марксизма он формально пользовался марксистскими терминами и стилем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а не предстает, однако, как приверженец консер</w:t>
        <w:softHyphen/>
        <w:t>вативной или же реформистской линии, в чем его упре</w:t>
        <w:softHyphen/>
        <w:t>кали многие советские критики. Скорее мы видим в нем вдумчивого аналитика и проницательного политика, ко</w:t>
        <w:softHyphen/>
        <w:t>торому политическая ситуация его времени не дала ра</w:t>
        <w:softHyphen/>
        <w:t>дужных надежд. Труды его окрашены в минорные тона, но он и не является законченным пессимистом, так как стремится найти хоть какие-нибудь основания для поли</w:t>
        <w:softHyphen/>
        <w:t>тического развития в сторону более полной демократии (несмотря на иллюзорность надежд на демократические идеалы), преодоления бюрократизации общества и тен</w:t>
        <w:softHyphen/>
        <w:t>денции к формированию олигархии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firstLine="737"/>
        <w:rPr/>
      </w:pPr>
      <w:bookmarkStart w:id="2" w:name="Михельс_Бегининг"/>
      <w:r>
        <w:rPr/>
        <w:t>Теория олигархии и понимание элиты Роберто Михельс</w:t>
      </w:r>
      <w:bookmarkEnd w:id="2"/>
      <w:r>
        <w:rPr/>
        <w:t>а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Роберт Михельс (1876—1936)—немец</w:t>
        <w:softHyphen/>
        <w:t xml:space="preserve">кий политолог и социолог. Наряду с Г. Моской, В. Парето считается одним из основателей элитологии, а также социологии политических партий. </w:t>
      </w:r>
      <w:r>
        <w:rPr>
          <w:rFonts w:eastAsia="Times New Roman Cyr" w:cs="Times New Roman Cyr" w:ascii="Times New Roman Cyr" w:hAnsi="Times New Roman Cyr"/>
        </w:rPr>
        <w:t>Первые политологические сочинения Михельса от</w:t>
        <w:softHyphen/>
        <w:t>личались руссоистско-синдикалистским максима</w:t>
        <w:softHyphen/>
        <w:t>лизмом; в них утверждалось, что подлинная демо</w:t>
        <w:softHyphen/>
        <w:t>кратия — непосредственная, прямая, а представи</w:t>
        <w:softHyphen/>
        <w:t>тельная демократия несет в себе зародыш олигархичности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>В своем главном труде «Социология политической партии в условиях де</w:t>
        <w:softHyphen/>
        <w:t xml:space="preserve">мократии» (1911) Михельс приходит к выводу, что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олигархия — неизбежная форма жизни крупных социальных структур.</w:t>
      </w:r>
      <w:r>
        <w:rPr>
          <w:rFonts w:eastAsia="Times New Roman Cyr" w:cs="Times New Roman Cyr" w:ascii="Times New Roman Cyr" w:hAnsi="Times New Roman Cyr"/>
        </w:rPr>
        <w:t xml:space="preserve"> Известность Михельса свя</w:t>
        <w:softHyphen/>
        <w:t>зана прежде всего со сформулированным им «же</w:t>
        <w:softHyphen/>
        <w:t>лезным законом олигархических тенденций»: де</w:t>
        <w:softHyphen/>
        <w:t>мократия, дабы сохранить себя и достичь стабиль</w:t>
        <w:softHyphen/>
        <w:t xml:space="preserve">ности, вынуждена создавать организацию, а это связано с выделением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элиты — активного мень</w:t>
        <w:softHyphen/>
        <w:t xml:space="preserve">шинства, которому масса должна довериться, </w:t>
      </w:r>
      <w:r>
        <w:rPr>
          <w:rFonts w:eastAsia="Times New Roman Cyr" w:cs="Times New Roman Cyr" w:ascii="Times New Roman Cyr" w:hAnsi="Times New Roman Cyr"/>
        </w:rPr>
        <w:t>так как не может осуществлять свой прямой контроль над этим меньшинством. Поэтому демократия не</w:t>
        <w:softHyphen/>
        <w:t>избежно превращается в олигархию. Демократия не может существовать без организации, управлен</w:t>
        <w:softHyphen/>
        <w:t>ческого аппарата, элиты, а это ведет к закрепле</w:t>
        <w:softHyphen/>
        <w:t>нию постов и привилегий, к отрыву от масс, к не</w:t>
        <w:softHyphen/>
        <w:t>сменяемости лидеров, к вождизму. Функционеры левых партий, особенно избранные членами пар</w:t>
        <w:softHyphen/>
        <w:t>ламентов, меняют свой социальный статус, пре</w:t>
        <w:softHyphen/>
        <w:t xml:space="preserve">вращаются в правящую элиту.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Харизматических лидеров, поднимающих массы к активной полити</w:t>
        <w:softHyphen/>
        <w:t>ческой деятельности, сменяют бюрократы, а рево</w:t>
        <w:softHyphen/>
        <w:t>люционеров и энтузиастов — консерваторы и при</w:t>
        <w:softHyphen/>
        <w:t>способленцы.</w:t>
      </w:r>
      <w:r>
        <w:rPr>
          <w:rFonts w:eastAsia="Times New Roman Cyr" w:cs="Times New Roman Cyr" w:ascii="Times New Roman Cyr" w:hAnsi="Times New Roman Cyr"/>
        </w:rPr>
        <w:t xml:space="preserve"> Многие современные политологи на</w:t>
        <w:softHyphen/>
        <w:t>ходят в концепциях Михельса аргументы против прямой демократии, против возможности сущест</w:t>
        <w:softHyphen/>
        <w:t>вования общества без элиты. В последних работах склонялся к апологии фашизма и авторитаризма. Но самое главное - Михельс исследовал социальные меха</w:t>
        <w:softHyphen/>
        <w:t>низмы, порождающие элитарность общества. В основном солидаризируясь с Моской в трактовке причин элитарно</w:t>
        <w:softHyphen/>
        <w:t xml:space="preserve">сти,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Михельс особо выделяет организаторские способ</w:t>
        <w:softHyphen/>
        <w:t>ности, а также организационные структуры общества, стимулирующие элитарность и возвышающие управляю</w:t>
        <w:softHyphen/>
        <w:t>щий слой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сделал вывод, что сама организация общества требует элитарности и закономерно воспроизводит ее. В обществе действует "железный закон олигархических тенден</w:t>
        <w:softHyphen/>
        <w:t>ций". Его суть состоит в том, что неотделимое от общественного прогресса развитие крупных организаций неизбежно ведет к олигар-хизации управления обществом и формированию элиты, поскольку руководство такими объединениями не может осуществляться всеми их членами. Эффективность их деятельности требует функциональ</w:t>
        <w:softHyphen/>
        <w:t>ной специализации и рациональности, выделения руководящего одра и аппарата, которые постепенно, но неизбежно выходят из-под контроля рядовых членов, отрываются от них и подчиняют политику собственным интересам, заботятся в первую очередь о сохранении своего привилегированного положения. Рядовые же члены орга</w:t>
        <w:softHyphen/>
        <w:t>низаций недостаточно компетентны, пассивны и проявляют равноду</w:t>
        <w:softHyphen/>
        <w:t>шию к повседневной политической деятельности. В результате любой, даже демократической организацией всегда фактически правит оли</w:t>
        <w:softHyphen/>
        <w:t>гархическая, элитарная группа. Такие наиболее влиятельные группы, заинтересованные в сохранении своего привилегированного поло</w:t>
        <w:softHyphen/>
        <w:t>жения, устанавливают между собой различного рода контакты, спла</w:t>
        <w:softHyphen/>
        <w:t>чиваются, забывая об интересах масс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действия "закона олигархических тенденций" Михельс делал пессимистические выводы относительно возможностей демократии вообще и демократизма социал-демократических партий в частности. Демократию же он фактически отождествлял с непосредственным участием масс в управлении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firstLine="737"/>
        <w:rPr/>
      </w:pPr>
      <w:bookmarkStart w:id="3" w:name="Конец"/>
      <w:r>
        <w:rPr/>
        <w:t xml:space="preserve">Заключение </w:t>
      </w:r>
      <w:bookmarkEnd w:id="3"/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Анализируя теории элит Парето, Моски и Михельса можно придти к выводу, что в этой области гораздо более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плодотворнее не абсолютизировать различия между классовым анализом и дихотомией элита - масса, и использовать понятие "политическая элита" не как альтернативу классовой дифференциации, а, напротив, для обозначения ее стороны и момента. 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 использовании политологом понятия "Политическая элита." можно столкнуться с двумя случаями: 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) уровнем исследования, в котором еще не раскрыта классовая структура общества, но уже зафиксировано деление на "высших" и "низших", правителей и исполнителей (ограничение этими представлениями, свойственными обыденному сознанию, может увести от понимания причин классовой дифференциации); 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с использованием этого термина в отношении части класса, его верхушки, занимающей господствующие позиции в политическом управлении. В последнем случае необходимо уточнить это понятие, поскольку элитаристы, ссылаясь на этимологию термина, относят к политической элите. "лучших", "избранных", приписывают ей все достижения цивилизации, принижают роль народных масс в историческом процессе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олитическая элита - это реаль</w:t>
        <w:softHyphen/>
        <w:t>ность сегодняшнего, и вероятно, завтрашнего этапов раз</w:t>
        <w:softHyphen/>
        <w:t>вития цивилизации.</w:t>
      </w:r>
      <w:r>
        <w:rPr>
          <w:rFonts w:eastAsia="Times New Roman Cyr" w:cs="Times New Roman Cyr" w:ascii="Times New Roman Cyr" w:hAnsi="Times New Roman Cyr"/>
        </w:rPr>
        <w:t xml:space="preserve"> Ее сущестрование обусловлено дей</w:t>
        <w:softHyphen/>
        <w:t>ствием следующих основных факторов: а) психологиче</w:t>
        <w:softHyphen/>
        <w:t>ским и социальным неравенством людей, их неодинаковы-ми способностями, возможностями и желанием участво</w:t>
        <w:softHyphen/>
        <w:t>вать в политике; б) законом разделения труда, который требует профессионального занятия управленческим тру</w:t>
        <w:softHyphen/>
        <w:t>дом как необходимого условия его эффективности; в) высокой общественной значимостью управленческого труда и его соответствующим стимулированием; г) широ</w:t>
        <w:softHyphen/>
        <w:t>кими возможностями использования управленческой дея</w:t>
        <w:softHyphen/>
        <w:t>тельности для получения различного рода социальных привилегий. Известно, что политико-управленческий труд прямо связан с распределением ценностей и ресурсов; д) практической невозможностью осуществления всеобъем</w:t>
        <w:softHyphen/>
        <w:t>лющего контроля за политическими руководителями; е) политической пассивностью широких масс населения, главные жизненные интересы которых обычно лежат вне сферы политики. Все эти и некоторые другие факторы обусловли</w:t>
        <w:softHyphen/>
        <w:t>вают элитарность общества. Сама политическая элита внутренне дифференцирована. Она делится на ПРАВЯ</w:t>
        <w:softHyphen/>
        <w:t>ЩУЮ, непосредственно обладающую государственной властью, и оппозиционную- контрэлиту; на ВЫСШУЮ, принимающую значимые для всего государства решения (обычно в ее состав входит примерно один человек из 20 тысяч населения), СРЕДНЮЮ, выступающую барометром общественного мнения и включающую около 5% населе</w:t>
        <w:softHyphen/>
        <w:t>ния, а также АДМИНИСТРАТИВНУЮ - служащие-управленцы (бюрократия)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цируя политическую элиту, необходимо отметить, что есть два основных подхода к этому поня</w:t>
        <w:softHyphen/>
        <w:t>тию. Первый - настоящая, истинная элита воплощает сущность нации (этноса), глубину его группового или национального мифа, мифологического сознания. Иначе говоря, она занята тем, что постоянно объясняет (не только и не столько вербально, сколько созданием соот</w:t>
        <w:softHyphen/>
        <w:t>ветствующих моделей поведения) своему социуму "в чем смысл его жизни", "Кто мы? Откуда мы пришли? Куда мы идем? Кто наши друзья и враги?", "Где наша Родина, каковы ее границы". В этом случае элита связана с тра</w:t>
        <w:softHyphen/>
        <w:t>дициями, временем и пространством. Она здесь - это во</w:t>
        <w:softHyphen/>
        <w:t>площение личной ответственности. Действительная элита характеризуется своей внутренней, имманентной тради</w:t>
        <w:softHyphen/>
        <w:t>цией, этикой, она - живая душа своего общества. В то же время только такая элита символизирует высшую свободу данного народа. (3)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втором случае, элита - это определенным обра</w:t>
        <w:softHyphen/>
        <w:t>зом структурированная группа, которая в силу своего положения в обществе обладает потенциалом решающего влияния на большинство других социальных групп. Здесь элиту можно соотнести  с  таким  понятием как "истеблишмент", "номенклатура", "правящий класс". В социально-политическом плане она экстравертна: ее само</w:t>
        <w:softHyphen/>
        <w:t>сознание формируется отчужденной от нее внешней сре</w:t>
        <w:softHyphen/>
        <w:t>дой. Такую элиту чаще всего называют ("псевдоэлитой"). Она обладает внешними, формальными признаками ре</w:t>
        <w:softHyphen/>
        <w:t>альной элиты. И никогда не несет ответственности за все общество. В суровые годы испытаний такая элита чаще всего покидает свой народ, а порой и предает его, пре</w:t>
        <w:softHyphen/>
        <w:t>вращаясь в антиэлиту. История знает немало примеров, в том числе и в России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итерием эффективности деятельности по</w:t>
        <w:softHyphen/>
        <w:t>литической элиты является не количество затраченного времени и труда, на что чаще всего ссылаются политиче</w:t>
        <w:softHyphen/>
        <w:t>ские лидеры и государственные чиновники, а достигнутый уровень прогресса, благосостояния СВОЕГО народа, обеспечения политической стабильности и национальной безопасности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сьма своеобразным и пока еще мало изученным является сам механизм формирования и функцио</w:t>
        <w:softHyphen/>
        <w:t>нирования политической элиты. В обществе может быть много умных, талантливых, волевых людей, но это еще не означает автоматического появления элиты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тересную гипотезу генезиса и эволюции элиты выдвинул профессор А.Ефимов. Он представил этот меха</w:t>
        <w:softHyphen/>
        <w:t>низм в виде социальной интерпретации биологического закона элитарного ряда. В самом общем виде содержание закона отражает внутреннюю, повторяющуюся, устойчи</w:t>
        <w:softHyphen/>
        <w:t>вую связь между элитой и остальными членами популя</w:t>
        <w:softHyphen/>
        <w:t>ции биологического вида и заключается в том, что опре</w:t>
        <w:softHyphen/>
        <w:t>деленные виды растений и животных существуют и успешно развивается лишь при наличии у них элитарных групп. В случае же гибели или вырождения элиты расте</w:t>
        <w:softHyphen/>
        <w:t>ния или особи деградируют, а порой и исчезают. С опре</w:t>
        <w:softHyphen/>
        <w:t>деленной спецификой данный закон можно применить и к социальному миру.(4)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ем, необходимо отметить, что существует си</w:t>
        <w:softHyphen/>
        <w:t>стема как положительного, так и отрицательного отбора политической элиты. При положительном отборе в поли</w:t>
        <w:softHyphen/>
        <w:t>тическую элиту попадают самые достойные представители общества - талантливые организаторы, интеллектуалы. В этом случае социально-этнические общности успешно развиваются. Особенно необходима система положитель</w:t>
        <w:softHyphen/>
        <w:t>ного отбора элиты в условиях, когда общество находится в экстремальном состоянии. По мнению известного этно</w:t>
        <w:softHyphen/>
        <w:t>графа Л.Гумилева, наиболее высока вероятность такого отбора в период подъема пассионарности этноса. (Пассионарность - это энергия и характер поведения че</w:t>
        <w:softHyphen/>
        <w:t>ловека, обладающего этой энергией. Пассионарность соз</w:t>
        <w:softHyphen/>
        <w:t>дает избыток биохимической энергии живого вещества, обратный вектору инстинкта и определяющий способ</w:t>
        <w:softHyphen/>
        <w:t>ность целых народов к сверхнапряжениям). (5)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, наоборот, когда этнос переживает снижение пассионарности, начинает функционировать система от</w:t>
        <w:softHyphen/>
        <w:t>рицательного отбора элитных групп. При этом элита стремительно деградирует. На место выбываюшях звеньев элиты приходят претенденты с пониженными, а порой и с антисоциальными качествами (например, римский император Калигула). Если элита дряхлеет, впадает в маразм, то рано или поздно деградирует культура, личность, а это, в свою очередь, приводит к вырождению целых народов, классов, гибели государства, разрушению цивилизаций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умеется, данный закон вовсе не отменяет и не отвергает другие общесоциологические и социально-политические законы развития цивилизации. Он лишь в определенной степени проясняет и конкретизирует меха</w:t>
        <w:softHyphen/>
        <w:t>низм реализации этих законов через деятельность важной социальной группы - политической элиты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итический опыт показывает нам несколько при</w:t>
        <w:softHyphen/>
        <w:t>емов борьбы против деградации политической элиты. Это - предельные сроки пребывания у власти избираемых и назначаемых лиц, их периодическая отчетность, обяза</w:t>
        <w:softHyphen/>
        <w:t>тельное обновление кадрового состава органов управле</w:t>
        <w:softHyphen/>
        <w:t>ния, соблюдение принципа альтернативности при замене, конкурсный отбор и др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временных условиях делается серьезная по</w:t>
        <w:softHyphen/>
        <w:t>пытка кардинально изменить формирование политической элиты нашего общества на основе демократических прин</w:t>
        <w:softHyphen/>
        <w:t>ципов: многопартийной политической системы, гласности, плюрализма мнений. Пока этот процесс только начался и идет весьма противоречиво. И здесь уместно вспомнить предостережение   выдающегося русского ученого И.А.Ильина, который в одной из своих работ писал, что любой государственный строй плох, если не создает усло</w:t>
        <w:softHyphen/>
        <w:t>вия для выдвижения к управлению страной лучших лю</w:t>
        <w:softHyphen/>
        <w:t>дей, любые выборы, любая демократия не имеют смысла, если в ходе их разрушаются государство и нация. По его мнению, для России пока не созреют условия для демо</w:t>
        <w:softHyphen/>
        <w:t>кратических выборов, более предпочтительна демократи</w:t>
        <w:softHyphen/>
        <w:t>ческая диктатура. Справедливость его утверждения, по мнению автора, заключается в том, что в обществе, где не сформирован средний класс, а есть только два слоя: несколько процентов сверх богатых людей, а остальные находятся за чертой, или у черты бедности, отсутствуют материальные предпосылки для формирования и сохране</w:t>
        <w:softHyphen/>
        <w:t>ния высокой политической культуры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ind w:firstLine="737"/>
        <w:rPr/>
      </w:pPr>
      <w:r>
        <w:rPr/>
        <w:t>Список использованной литератур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37" w:hanging="1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Антология мировой политической мысли» в 5 томах, т. 2., М., 19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37" w:hanging="1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он Р., «Этапы развития социологической мысли», М., 199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37" w:hanging="1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фман А., «Лекции по истории социологии», М.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37" w:hanging="1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«История теоретической социологии»  под редакцией Девятко И. Ф. в 3 томах, т. 2, 3, М., 199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37" w:hanging="170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Макиавелли Н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Избр. сочинения. М„ 198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37" w:hanging="170"/>
        <w:rPr/>
      </w:pPr>
      <w:r>
        <w:rPr>
          <w:rFonts w:eastAsia="Times New Roman Cyr" w:cs="Times New Roman Cyr" w:ascii="Times New Roman Cyr" w:hAnsi="Times New Roman Cyr"/>
          <w:i/>
          <w:iCs/>
        </w:rPr>
        <w:t>Маркс К.</w:t>
      </w:r>
      <w:r>
        <w:rPr>
          <w:rFonts w:eastAsia="Times New Roman Cyr" w:cs="Times New Roman Cyr" w:ascii="Times New Roman Cyr" w:hAnsi="Times New Roman Cyr"/>
        </w:rPr>
        <w:t xml:space="preserve"> Различие между натурфилософией Демокрита и натурфи</w:t>
        <w:softHyphen/>
        <w:t>лософией Эпикура // Маркс К„ Энгельс Ф. Соч. 2-е изд. Т. 4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37" w:hanging="1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хельс Р., «Социология политических партия в условиях демократии», «Диалог», 1990, №№ 5-9, 1991, №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37" w:hanging="1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а Г. Правящий класс, «Социологические исследования», 1994. № 10. С. 187— 19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37" w:hanging="17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адаев В. В., Шкаратан О. И.</w:t>
      </w:r>
      <w:r>
        <w:rPr>
          <w:rFonts w:eastAsia="Times New Roman Cyr" w:cs="Times New Roman Cyr" w:ascii="Times New Roman Cyr" w:hAnsi="Times New Roman Cyr"/>
        </w:rPr>
        <w:t>, Социальная стратификация, М.,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37" w:hanging="170"/>
        <w:rPr/>
      </w:pPr>
      <w:r>
        <w:rPr>
          <w:rFonts w:eastAsia="Times New Roman Cyr" w:cs="Times New Roman Cyr" w:ascii="Times New Roman Cyr" w:hAnsi="Times New Roman Cyr"/>
          <w:i/>
          <w:iCs/>
        </w:rPr>
        <w:t>Попер К.</w:t>
      </w:r>
      <w:r>
        <w:rPr>
          <w:rFonts w:eastAsia="Times New Roman Cyr" w:cs="Times New Roman Cyr" w:ascii="Times New Roman Cyr" w:hAnsi="Times New Roman Cyr"/>
        </w:rPr>
        <w:t xml:space="preserve"> Открытое общество и его враги. М., 1992. Т. I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37" w:hanging="1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итология. Энциклопедический словарь, М., 19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37" w:hanging="17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Пугачев В.П., Соловьев А.И., </w:t>
      </w:r>
      <w:r>
        <w:rPr>
          <w:rFonts w:eastAsia="Times New Roman Cyr" w:cs="Times New Roman Cyr" w:ascii="Times New Roman Cyr" w:hAnsi="Times New Roman Cyr"/>
        </w:rPr>
        <w:t>Введение в политологию, М. 199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37" w:hanging="0"/>
        <w:rPr/>
      </w:pP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Сартори Дж.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Вертикальная демократия//Полис, 1993. 2. С. 81—82, 86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37" w:hanging="170"/>
        <w:rPr/>
      </w:pPr>
      <w:r>
        <w:rPr>
          <w:rFonts w:eastAsia="Times New Roman Cyr" w:cs="Times New Roman Cyr" w:ascii="Times New Roman Cyr" w:hAnsi="Times New Roman Cyr"/>
          <w:i/>
          <w:iCs/>
        </w:rPr>
        <w:t>Селигмен Б.</w:t>
      </w:r>
      <w:r>
        <w:rPr>
          <w:rFonts w:eastAsia="Times New Roman Cyr" w:cs="Times New Roman Cyr" w:ascii="Times New Roman Cyr" w:hAnsi="Times New Roman Cyr"/>
        </w:rPr>
        <w:t xml:space="preserve"> Основные течения современной экономической мысли. М., 196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37" w:hanging="170"/>
        <w:rPr/>
      </w:pP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Во</w:t>
      </w:r>
      <w:r>
        <w:rPr>
          <w:i/>
          <w:iCs/>
          <w:sz w:val="16"/>
          <w:szCs w:val="16"/>
          <w:lang w:val="en-US"/>
        </w:rPr>
        <w:t>tt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о</w:t>
      </w:r>
      <w:r>
        <w:rPr>
          <w:i/>
          <w:iCs/>
          <w:sz w:val="16"/>
          <w:szCs w:val="16"/>
          <w:lang w:val="en-US"/>
        </w:rPr>
        <w:t>m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о</w:t>
      </w:r>
      <w:r>
        <w:rPr>
          <w:i/>
          <w:iCs/>
          <w:sz w:val="16"/>
          <w:szCs w:val="16"/>
          <w:lang w:val="en-US"/>
        </w:rPr>
        <w:t>r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е Т.</w:t>
      </w:r>
      <w:r>
        <w:rPr>
          <w:sz w:val="16"/>
          <w:szCs w:val="16"/>
          <w:lang w:val="en-US"/>
        </w:rPr>
        <w:t xml:space="preserve"> Elites and Society. Harmondsworth,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1977.</w:t>
      </w:r>
      <w:r>
        <w:rPr>
          <w:sz w:val="16"/>
          <w:szCs w:val="16"/>
          <w:lang w:val="en-US"/>
        </w:rPr>
        <w:t xml:space="preserve"> P.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17.</w:t>
      </w:r>
      <w:r>
        <w:rPr>
          <w:i/>
          <w:iCs/>
          <w:lang w:val="en-US"/>
        </w:rPr>
        <w:t>Bousquet G. H.</w:t>
      </w:r>
      <w:r>
        <w:rPr>
          <w:lang w:val="en-US"/>
        </w:rPr>
        <w:t xml:space="preserve"> Pareto</w:t>
      </w:r>
      <w:r>
        <w:rPr>
          <w:rFonts w:eastAsia="Times New Roman Cyr" w:cs="Times New Roman Cyr" w:ascii="Times New Roman Cyr" w:hAnsi="Times New Roman Cyr"/>
        </w:rPr>
        <w:t xml:space="preserve"> (1848-1923).</w:t>
      </w:r>
      <w:r>
        <w:rPr>
          <w:lang w:val="en-US"/>
        </w:rPr>
        <w:t xml:space="preserve"> Le savant et l'homme. Lausanne, </w:t>
      </w:r>
      <w:r>
        <w:rPr>
          <w:rFonts w:eastAsia="Times New Roman Cyr" w:cs="Times New Roman Cyr" w:ascii="Times New Roman Cyr" w:hAnsi="Times New Roman Cyr"/>
        </w:rPr>
        <w:t>196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37" w:hanging="170"/>
        <w:rPr/>
      </w:pPr>
      <w:r>
        <w:rPr>
          <w:i/>
          <w:iCs/>
          <w:lang w:val="en-US"/>
        </w:rPr>
        <w:t>Homans G. andCurtis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.</w:t>
      </w:r>
      <w:r>
        <w:rPr>
          <w:i/>
          <w:iCs/>
          <w:lang w:val="en-US"/>
        </w:rPr>
        <w:t xml:space="preserve"> P.</w:t>
      </w:r>
      <w:r>
        <w:rPr>
          <w:lang w:val="en-US"/>
        </w:rPr>
        <w:t xml:space="preserve"> An Introduction to Pareto. N. Y.,</w:t>
      </w:r>
      <w:r>
        <w:rPr>
          <w:rFonts w:eastAsia="Times New Roman Cyr" w:cs="Times New Roman Cyr" w:ascii="Times New Roman Cyr" w:hAnsi="Times New Roman Cyr"/>
        </w:rPr>
        <w:t xml:space="preserve"> 197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37" w:hanging="0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i/>
          <w:iCs/>
          <w:sz w:val="16"/>
          <w:szCs w:val="16"/>
          <w:lang w:val="en-US"/>
        </w:rPr>
        <w:t>Michels R.</w:t>
      </w:r>
      <w:r>
        <w:rPr>
          <w:sz w:val="16"/>
          <w:szCs w:val="16"/>
          <w:lang w:val="en-US"/>
        </w:rPr>
        <w:t xml:space="preserve"> Political Parties. Glencoe, 1915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37" w:hanging="0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Мо</w:t>
      </w:r>
      <w:r>
        <w:rPr>
          <w:i/>
          <w:iCs/>
          <w:sz w:val="16"/>
          <w:szCs w:val="16"/>
          <w:lang w:val="en-US"/>
        </w:rPr>
        <w:t>sk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а С.</w:t>
      </w:r>
      <w:r>
        <w:rPr>
          <w:sz w:val="16"/>
          <w:szCs w:val="16"/>
          <w:lang w:val="en-US"/>
        </w:rPr>
        <w:t xml:space="preserve"> The Ruling Class /Laumanii E.O. el al (eds.) The Logic of Social Hierarchies. Chicago,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1971.</w:t>
      </w:r>
      <w:r>
        <w:rPr>
          <w:sz w:val="16"/>
          <w:szCs w:val="16"/>
          <w:lang w:val="en-US"/>
        </w:rPr>
        <w:t xml:space="preserve"> P.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252. </w:t>
      </w:r>
      <w:r>
        <w:rPr>
          <w:sz w:val="16"/>
          <w:szCs w:val="16"/>
          <w:lang w:val="en-US"/>
        </w:rPr>
        <w:t>•' Ibid. P.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264, 27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37" w:hanging="170"/>
        <w:rPr/>
      </w:pPr>
      <w:r>
        <w:rPr>
          <w:rFonts w:eastAsia="Times New Roman Cyr" w:cs="Times New Roman Cyr" w:ascii="Times New Roman Cyr" w:hAnsi="Times New Roman Cyr"/>
          <w:i/>
          <w:iCs/>
        </w:rPr>
        <w:t>Mosca G</w:t>
      </w:r>
      <w:r>
        <w:rPr>
          <w:rFonts w:eastAsia="Times New Roman Cyr" w:cs="Times New Roman Cyr" w:ascii="Times New Roman Cyr" w:hAnsi="Times New Roman Cyr"/>
        </w:rPr>
        <w:t xml:space="preserve">. Elementi di Scienza Politica. V-ta edizione con prefazione di B.Croce. Bail, Laterza &amp; Figli, 1953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37" w:hanging="1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Mosca G. Storia delle dottrine politiche, Boma, 193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37" w:hanging="17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Mosca G. Sulla teorica dei governi e sul governo parlamentare. Palermo, 1884: Idem. Elementi di scienza politica. Mil., 1923; Idem. The Ruling Class. N. Y., 193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37" w:hanging="170"/>
        <w:rPr/>
      </w:pPr>
      <w:r>
        <w:rPr>
          <w:i/>
          <w:iCs/>
          <w:lang w:val="en-US"/>
        </w:rPr>
        <w:t>Pareto</w:t>
      </w:r>
      <w:r>
        <w:rPr>
          <w:rFonts w:eastAsia="Times New Roman Cyr" w:cs="Times New Roman Cyr" w:ascii="Times New Roman Cyr" w:hAnsi="Times New Roman Cyr"/>
          <w:i/>
          <w:iCs/>
        </w:rPr>
        <w:t xml:space="preserve"> V.</w:t>
      </w:r>
      <w:r>
        <w:rPr>
          <w:lang w:val="en-US"/>
        </w:rPr>
        <w:t xml:space="preserve"> Manuel d'economie politique. P.,</w:t>
      </w:r>
      <w:r>
        <w:rPr>
          <w:rFonts w:eastAsia="Times New Roman Cyr" w:cs="Times New Roman Cyr" w:ascii="Times New Roman Cyr" w:hAnsi="Times New Roman Cyr"/>
        </w:rPr>
        <w:t xml:space="preserve"> 190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37" w:hanging="170"/>
        <w:rPr/>
      </w:pPr>
      <w:r>
        <w:rPr>
          <w:i/>
          <w:iCs/>
          <w:lang w:val="en-US"/>
        </w:rPr>
        <w:t>Pareto</w:t>
      </w:r>
      <w:r>
        <w:rPr>
          <w:rFonts w:eastAsia="Times New Roman Cyr" w:cs="Times New Roman Cyr" w:ascii="Times New Roman Cyr" w:hAnsi="Times New Roman Cyr"/>
          <w:i/>
          <w:iCs/>
        </w:rPr>
        <w:t xml:space="preserve"> V.</w:t>
      </w:r>
      <w:r>
        <w:rPr>
          <w:lang w:val="en-US"/>
        </w:rPr>
        <w:t xml:space="preserve"> Traite de sociologie generale</w:t>
      </w:r>
      <w:r>
        <w:rPr>
          <w:rFonts w:eastAsia="Times New Roman Cyr" w:cs="Times New Roman Cyr" w:ascii="Times New Roman Cyr" w:hAnsi="Times New Roman Cyr"/>
        </w:rPr>
        <w:t xml:space="preserve"> //</w:t>
      </w:r>
      <w:r>
        <w:rPr>
          <w:lang w:val="en-US"/>
        </w:rPr>
        <w:t xml:space="preserve"> Pareto</w:t>
      </w:r>
      <w:r>
        <w:rPr>
          <w:rFonts w:eastAsia="Times New Roman Cyr" w:cs="Times New Roman Cyr" w:ascii="Times New Roman Cyr" w:hAnsi="Times New Roman Cyr"/>
        </w:rPr>
        <w:t xml:space="preserve"> V.</w:t>
      </w:r>
      <w:r>
        <w:rPr>
          <w:lang w:val="en-US"/>
        </w:rPr>
        <w:t xml:space="preserve"> Oeuvres completes. Geneve,</w:t>
      </w:r>
      <w:r>
        <w:rPr>
          <w:rFonts w:eastAsia="Times New Roman Cyr" w:cs="Times New Roman Cyr" w:ascii="Times New Roman Cyr" w:hAnsi="Times New Roman Cyr"/>
        </w:rPr>
        <w:t xml:space="preserve"> 1968. Т. Х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37" w:hanging="170"/>
        <w:rPr/>
      </w:pPr>
      <w:r>
        <w:rPr>
          <w:i/>
          <w:iCs/>
          <w:lang w:val="en-US"/>
        </w:rPr>
        <w:t>Parsons</w:t>
      </w:r>
      <w:r>
        <w:rPr>
          <w:rFonts w:eastAsia="Times New Roman Cyr" w:cs="Times New Roman Cyr" w:ascii="Times New Roman Cyr" w:hAnsi="Times New Roman Cyr"/>
          <w:i/>
          <w:iCs/>
        </w:rPr>
        <w:t xml:space="preserve"> Т.</w:t>
      </w:r>
      <w:r>
        <w:rPr>
          <w:lang w:val="en-US"/>
        </w:rPr>
        <w:t xml:space="preserve"> The Structure of Social Action. N. Y.,</w:t>
      </w:r>
      <w:r>
        <w:rPr>
          <w:rFonts w:eastAsia="Times New Roman Cyr" w:cs="Times New Roman Cyr" w:ascii="Times New Roman Cyr" w:hAnsi="Times New Roman Cyr"/>
        </w:rPr>
        <w:t xml:space="preserve"> 1937.</w:t>
      </w:r>
      <w:r>
        <w:rPr>
          <w:lang w:val="en-US"/>
        </w:rPr>
        <w:t xml:space="preserve"> Ch.</w:t>
      </w:r>
      <w:r>
        <w:rPr>
          <w:rFonts w:eastAsia="Times New Roman Cyr" w:cs="Times New Roman Cyr" w:ascii="Times New Roman Cyr" w:hAnsi="Times New Roman Cyr"/>
        </w:rPr>
        <w:t xml:space="preserve"> V, VI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firstLine="737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Òåêñò ìàêðîñà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 Cyr" w:hAnsi="Arial Cyr" w:eastAsia="Arial Cyr" w:cs="Arial Cyr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16:11:00Z</dcterms:created>
  <dc:creator>Alexandre Katalov</dc:creator>
  <dc:description/>
  <dc:language>en-US</dc:language>
  <cp:lastModifiedBy>Alexandre Katalov</cp:lastModifiedBy>
  <dcterms:modified xsi:type="dcterms:W3CDTF">1999-04-16T16:11:00Z</dcterms:modified>
  <cp:revision>1</cp:revision>
  <dc:subject/>
  <dc:title>Московский государственный университет</dc:title>
</cp:coreProperties>
</file>