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80"/>
        </w:rPr>
      </w:pPr>
      <w:r>
        <w:rPr>
          <w:b/>
          <w:bCs/>
          <w:i/>
          <w:iCs/>
          <w:sz w:val="180"/>
        </w:rPr>
      </w:r>
    </w:p>
    <w:p>
      <w:pPr>
        <w:pStyle w:val="Normal"/>
        <w:rPr>
          <w:b/>
          <w:b/>
          <w:bCs/>
          <w:i/>
          <w:i/>
          <w:iCs/>
          <w:sz w:val="180"/>
        </w:rPr>
      </w:pPr>
      <w:r>
        <w:rPr>
          <w:b/>
          <w:bCs/>
          <w:i/>
          <w:iCs/>
          <w:sz w:val="180"/>
        </w:rPr>
      </w:r>
    </w:p>
    <w:p>
      <w:pPr>
        <w:pStyle w:val="Heading1"/>
        <w:rPr/>
      </w:pPr>
      <w:r>
        <w:rPr/>
        <w:t xml:space="preserve">    </w:t>
      </w:r>
      <w:r>
        <w:rPr/>
        <w:t>ЛД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</w:t>
      </w:r>
      <w:r>
        <w:rPr>
          <w:b/>
          <w:bCs/>
          <w:i/>
          <w:iCs/>
          <w:sz w:val="36"/>
          <w:u w:val="single"/>
        </w:rPr>
        <w:t>ЛДПР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                   </w:t>
      </w:r>
      <w:r>
        <w:rPr>
          <w:b/>
          <w:bCs/>
          <w:i/>
          <w:iCs/>
          <w:sz w:val="32"/>
          <w:u w:val="single"/>
        </w:rPr>
        <w:t>План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</w:t>
      </w:r>
    </w:p>
    <w:p>
      <w:pPr>
        <w:pStyle w:val="Heading4"/>
        <w:numPr>
          <w:ilvl w:val="0"/>
          <w:numId w:val="2"/>
        </w:numPr>
        <w:spacing w:lineRule="auto" w:line="360"/>
        <w:rPr/>
      </w:pPr>
      <w:r>
        <w:rPr/>
        <w:t>Краткая характеристика партии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10 пунктов Жириновского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ак вступить в ЛДПР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раткая характеристика В. В. Жириновского</w:t>
      </w:r>
    </w:p>
    <w:p>
      <w:pPr>
        <w:pStyle w:val="Heading2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Программа ЛДПР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32"/>
        </w:rPr>
        <w:t xml:space="preserve">Краткая характеристика партии.       </w:t>
      </w:r>
      <w:r>
        <w:rPr>
          <w:sz w:val="32"/>
        </w:rPr>
        <w:t xml:space="preserve">                                                                Программа ЛДПР (Либерально-демократической партии России) принята в 1998 году 25 апреля. Сама партия возникла еще в 1989 году. </w:t>
      </w:r>
      <w:r>
        <w:rPr>
          <w:sz w:val="32"/>
          <w:szCs w:val="20"/>
        </w:rPr>
        <w:t>ЛДПР первой из новых политических сил вышла на политическую арену после десятилетий монополизма КПСС. Почти восемь лет ее существования позволяют составить мнение о том, что представляет собой эта организация. Несмотря на яростные атаки со стороны властей и средств массовой информации, ЛДПР зарекомендовала себя перспективной партией, стоящей на стороне простого народа и его интересов.</w:t>
      </w:r>
      <w:r>
        <w:rPr>
          <w:sz w:val="32"/>
        </w:rPr>
        <w:t xml:space="preserve"> Лидер партии – В. В. Жириновский. ЛДПР обещает помочь </w:t>
      </w:r>
      <w:r>
        <w:rPr>
          <w:sz w:val="32"/>
          <w:szCs w:val="20"/>
        </w:rPr>
        <w:t xml:space="preserve">избежать национальной катастрофы, уготованной нам враждебными силами за рубежом и внутри страны, можно лишь добившись решительного изменения государственной политики, сменив обанкротившихся номенклатурщиков и казнокрадов на честных профессионалов, патриотов нашей Родины.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10 ПУНКТОВ ПРОГРАММЫ ЖИРИНОВСКОГО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Владимир Жириновский и руководимая им ЛДПР уже десять лет неизменно говорят, что для нормальной жизни людей необходимы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20"/>
        </w:rPr>
      </w:pPr>
      <w:r>
        <w:rPr>
          <w:sz w:val="32"/>
          <w:szCs w:val="20"/>
        </w:rPr>
        <w:t>Необходимы сильная армия, мощный КГБ, надежное МВД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 xml:space="preserve">Необходима продовольственная безопасность страны, так как удовлетворение населения основными пищевыми продуктами собственного производства – это залог независимого развития России.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>Необходима иная внешняя политика, так как  российская внешняя политика должна ориентироваться в первую очередь на Юг, а не на Америку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>Необходимо новое административное деление страны, потому что отказ от деления страны по национальному признаку в пользу территориального (7 губерний) позволит уменьшить расходы на управление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20"/>
        </w:rPr>
      </w:pPr>
      <w:r>
        <w:rPr>
          <w:sz w:val="32"/>
          <w:szCs w:val="20"/>
        </w:rPr>
        <w:t>Необходима государственная поддержка науки, научных школ и новых технологий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 xml:space="preserve">Необходима экономическая амнистия, т. е. освобождение от уголовной ответственности тех наших граждан, которые переведут свои вклады из западных банков в российские.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>Необходима твердая гарантия государства по сохранности банковских вкладов населения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</w:rPr>
      </w:pPr>
      <w:r>
        <w:rPr>
          <w:sz w:val="32"/>
          <w:szCs w:val="20"/>
        </w:rPr>
        <w:t>Необходимы государственная монополия на алкоголь, табак и сахар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20"/>
        </w:rPr>
      </w:pPr>
      <w:r>
        <w:rPr>
          <w:sz w:val="32"/>
          <w:szCs w:val="20"/>
        </w:rPr>
        <w:t>Необходима государственная программа продажи оружия и военной техники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32"/>
          <w:szCs w:val="20"/>
        </w:rPr>
      </w:pPr>
      <w:r>
        <w:rPr>
          <w:sz w:val="32"/>
          <w:szCs w:val="20"/>
        </w:rPr>
        <w:t>Наконец, необходимо единство православных и славянских народов. В единстве наша сила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ак вступить в ЛДПР?</w:t>
      </w:r>
      <w:r>
        <w:rPr>
          <w:sz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</w:rPr>
        <w:tab/>
        <w:t xml:space="preserve">      </w:t>
      </w:r>
      <w:r>
        <w:rPr>
          <w:sz w:val="32"/>
          <w:szCs w:val="20"/>
        </w:rPr>
        <w:t xml:space="preserve">Все, что требуется - это две фотографии размером 3x4, членский взнос в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размере 1 рубля и правильно заполненная анкета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drawing>
                <wp:inline distT="0" distB="0" distL="0" distR="0">
                  <wp:extent cx="2386965" cy="1612900"/>
                  <wp:effectExtent l="0" t="0" r="0" b="0"/>
                  <wp:docPr id="1" name="bilet_ldpr_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et_ldpr_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7" t="-70" r="-4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386965" cy="1624965"/>
                  <wp:effectExtent l="0" t="0" r="0" b="0"/>
                  <wp:docPr id="2" name="bilet_ldpr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et_ldpr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 xml:space="preserve">Имея на руках паспорт и перечисленные документы, вам надлежит явиться за       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партийным билетом ... </w:t>
      </w:r>
    </w:p>
    <w:p>
      <w:pPr>
        <w:pStyle w:val="Normal"/>
        <w:spacing w:lineRule="auto" w:line="360"/>
        <w:rPr/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 xml:space="preserve">...по адресу региональной штаб-квартиры ЛДПР или по адресу: Москва, 1-вый         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>Басманный переулок, дом 3. Телефон (095) 261-0033.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Краткая характеристика В. В. Жириновского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 xml:space="preserve">                  </w:t>
      </w:r>
      <w:r>
        <w:rPr>
          <w:sz w:val="32"/>
        </w:rPr>
        <w:t>Жириновский Владимир Вольфович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6"/>
        <w:gridCol w:w="908"/>
      </w:tblGrid>
      <w:tr>
        <w:trPr>
          <w:trHeight w:val="2804" w:hRule="atLeast"/>
        </w:trPr>
        <w:tc>
          <w:tcPr>
            <w:tcW w:w="81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               </w:t>
            </w:r>
            <w:r>
              <w:rPr>
                <w:sz w:val="32"/>
                <w:szCs w:val="20"/>
              </w:rPr>
              <w:t>Депутат Государственной Думы первого, второго и   третьего созывов. Заместитель Председателя  Государственной Думы третьего созыва. Председатель Либерально-демократической партии  России. Полковник запаса. Доктор философских наук.                  Заслуженный юрист Российской Федерации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  <w:szCs w:val="20"/>
              </w:rPr>
              <w:t xml:space="preserve">                            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drawing>
                <wp:inline distT="0" distB="0" distL="0" distR="0">
                  <wp:extent cx="2244725" cy="3087370"/>
                  <wp:effectExtent l="0" t="0" r="0" b="0"/>
                  <wp:docPr id="3" name="Zhirinovs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hirinovs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725" cy="308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Unicode MS" w:hAnsi="Arial Unicode MS" w:eastAsia="Arial Unicode MS" w:cs="Arial Unicode MS"/>
                <w:sz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 xml:space="preserve">                   </w:t>
      </w:r>
      <w:r>
        <w:rPr>
          <w:sz w:val="32"/>
          <w:szCs w:val="20"/>
        </w:rPr>
        <w:t xml:space="preserve">Родился 25 апреля 1946 года в городе Алма-Ате (Казахстан). 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 xml:space="preserve">29 декабря 2000 года Указом Президента РФ В.В.Путина за заслуги в  укреплении российской государственности и активную законотворческую  деятельность Владимиру Жириновскому присвоено почетное звание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 xml:space="preserve">"Заслуженный юрист Российской Федерации"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 xml:space="preserve"> </w:t>
      </w:r>
      <w:r>
        <w:rPr>
          <w:sz w:val="32"/>
          <w:szCs w:val="20"/>
        </w:rPr>
        <w:t xml:space="preserve">Владеет английским, французским, немецким и турецким языками. </w:t>
      </w:r>
    </w:p>
    <w:p>
      <w:pPr>
        <w:pStyle w:val="Normal"/>
        <w:spacing w:lineRule="auto" w:line="360"/>
        <w:rPr/>
      </w:pPr>
      <w:r>
        <w:rPr>
          <w:sz w:val="32"/>
          <w:szCs w:val="20"/>
        </w:rPr>
        <w:t xml:space="preserve">                  </w:t>
      </w:r>
      <w:r>
        <w:rPr>
          <w:sz w:val="32"/>
          <w:szCs w:val="20"/>
        </w:rPr>
        <w:t>Женат, имеет сына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Программа ЛДПР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left="1080" w:hanging="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ind w:left="1080" w:hanging="0"/>
        <w:rPr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Из программы: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  <w:szCs w:val="20"/>
        </w:rPr>
        <w:t xml:space="preserve">«Время “реформ”, пустивших нашу страну по миру, неумолимо близится к концу... В результате невиданного в истории предательства наша страна оказалась расчлененной и беззащитной… Избежать национальной катастрофы, уготованной нам враждебными силами за рубежом и внутри страны, можно лишь добившись решительного изменения государственной политики, сменив обанкротившихся номенклатурщиков и казнокрадов на честных профессионалов, патриотов нашей Родины. Не слушайте тех, кто говорит, будто никто не сможет вытянуть наше Отечество из трясины кризиса. </w:t>
      </w:r>
      <w:r>
        <w:rPr>
          <w:i/>
          <w:iCs/>
          <w:sz w:val="32"/>
          <w:szCs w:val="20"/>
        </w:rPr>
        <w:t xml:space="preserve"> </w:t>
      </w:r>
      <w:r>
        <w:rPr>
          <w:sz w:val="32"/>
          <w:szCs w:val="20"/>
        </w:rPr>
        <w:t xml:space="preserve"> Это свободное развитие граждан, функционирование политических партий и общественных организаций, состязательное развитие всех отраслей экономики. Это свобода выбора экономической, политической, научной и культурной деятельности, плюрализм мнений и идейных воззрений, терпимость к иным взглядам и точкам зрения. Но свобода для всех и каждого не должна вести к анархии. Все проявления либерализма не должны вступать в противоречие с Конституцией и законами государства и общественной морали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  <w:szCs w:val="20"/>
        </w:rPr>
        <w:t>Демократия в понимании ЛДПР - это власть народа, а не власть “демократов” . Она предполагает демократическое устройство государства, всех органов власти - законодательной, исполнительной и судебной, местных органов управления. Это и свободные выборы, и многопартийная система, и демократические права граждан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rPr>
          <w:sz w:val="32"/>
          <w:szCs w:val="20"/>
        </w:rPr>
      </w:pPr>
      <w:r>
        <w:rPr>
          <w:sz w:val="32"/>
          <w:szCs w:val="20"/>
        </w:rPr>
        <w:t>ЛДПР является сторонницей социальной рыночной экономики, социального государства, что отвергает как казарменный коммунизм, так и дикий капитализм. Мы убеждены, что столь ценимые нашим народом принципы социальной справедливости являются не изобретением коммунистов, а традиционной основой российского общества. С другой стороны, свобода и самоутверждение личности не являются монопольной собственностью поборников западного образа жизни в лице наших “демократов”.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  <w:t>ЛДПР - единственная «жизненная партия», отвечающая интересам России, способная  действительно вывести страну из политического и психологического кризиса.  Иного просто не дано!</w:t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8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dpr.ru/bilet_ldpr_big_foto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5:06:00Z</dcterms:created>
  <dc:creator>i</dc:creator>
  <dc:description/>
  <dc:language>en-US</dc:language>
  <cp:lastModifiedBy>i</cp:lastModifiedBy>
  <cp:lastPrinted>2001-04-08T21:59:00Z</cp:lastPrinted>
  <dcterms:modified xsi:type="dcterms:W3CDTF">2002-03-25T09:53:00Z</dcterms:modified>
  <cp:revision>4</cp:revision>
  <dc:subject/>
  <dc:title>    ЛДПР</dc:title>
</cp:coreProperties>
</file>